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 02.11.2022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65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Style1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ноза  социально-экономического развития  Пригородного сельского поселения Крымского района на </w:t>
      </w: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 xml:space="preserve"> 2023 год и плановый период  2024 и 2025 годов</w:t>
      </w:r>
    </w:p>
    <w:p>
      <w:pPr>
        <w:pStyle w:val="NoSpacing"/>
        <w:jc w:val="both"/>
        <w:rPr>
          <w:rStyle w:val="StrongEmphasis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5 Федерального закона от 28 июня 2014 года №172-ФЗ «О стратегическом планировании в Российской Федерации», учитывая итоги проведения  общественного обсуждения проекта  прогноза социально-экономического развития Пригородного сельского поселения  Крымского района на  2023 год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 xml:space="preserve">и плановый период 2024 и 2025 годов,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огноз социально-экономического развития  Пригородного  сельского поселения Крымского района на 2023 год и плановый период 2024 и 2025 годов (приложение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администрации Пригородного сельского поселения Крымского района в сети Интернет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Пригородного   сельского  поселения Крымского район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лава Пригородного сельского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еления  Крымского района </w:t>
        <w:tab/>
        <w:t xml:space="preserve">                                         В.В.Лазарев            </w:t>
      </w:r>
    </w:p>
    <w:p>
      <w:pPr>
        <w:pStyle w:val="TextBody"/>
        <w:spacing w:before="0" w:after="20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Lucida Sans Unicode" w:cs="Courier New"/>
      <w:kern w:val="2"/>
      <w:sz w:val="24"/>
      <w:szCs w:val="24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eastAsia="Lucida Sans Unicode" w:cs="Courier New"/>
      <w:kern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3:00Z</dcterms:created>
  <dc:creator>Admin</dc:creator>
  <dc:description/>
  <cp:keywords/>
  <dc:language>en-US</dc:language>
  <cp:lastModifiedBy>1</cp:lastModifiedBy>
  <cp:lastPrinted>2022-11-14T15:31:00Z</cp:lastPrinted>
  <dcterms:modified xsi:type="dcterms:W3CDTF">2022-11-14T12:31:00Z</dcterms:modified>
  <cp:revision>74</cp:revision>
  <dc:subject/>
  <dc:title>ИНФОРМАЦИОННОЕ СООБЩЕНИЕ ОРГКОМИТЕТА</dc:title>
</cp:coreProperties>
</file>