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1.03.2021 № 34</w:t>
      </w:r>
    </w:p>
    <w:p>
      <w:pPr>
        <w:pStyle w:val="Normal"/>
        <w:ind w:left="5073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дставления бюджетной отчетности федеральными и краевыми администраторами поступлений в финансовое управление </w:t>
      </w:r>
    </w:p>
    <w:p>
      <w:pPr>
        <w:pStyle w:val="Normal"/>
        <w:ind w:left="5073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ич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представления</w:t>
            </w:r>
          </w:p>
        </w:tc>
      </w:tr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довая бюджетная отчетность за 2021 го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2.2022</w:t>
            </w:r>
          </w:p>
        </w:tc>
      </w:tr>
      <w:tr>
        <w:trPr>
          <w:trHeight w:val="7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альная бюджетная отчетность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5 число месяца, следующего за отчетны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Пригородного сельского поселения                                                  О.А.Слепченк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2-03-18T12:28:00Z</dcterms:modified>
  <cp:revision>561</cp:revision>
  <dc:subject/>
  <dc:title>О составлении и  сроках представления</dc:title>
</cp:coreProperties>
</file>