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8"/>
          <w:szCs w:val="28"/>
        </w:rPr>
        <w:t>к постановлению Пригородного сельского поселения Крымского района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01.03.2022   № 34</w:t>
      </w:r>
    </w:p>
    <w:p>
      <w:pPr>
        <w:pStyle w:val="Normal"/>
        <w:ind w:left="567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ветственных специалистов администрации Пригородного сельского поселения Крымского района по составлению бюджетной отчетности и пояснительной записки об исполнении бюджета за 2021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713"/>
        <w:gridCol w:w="4956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ответственн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отчетности, таблицы</w:t>
            </w:r>
          </w:p>
        </w:tc>
      </w:tr>
      <w:tr>
        <w:trPr>
          <w:trHeight w:val="257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10 «Справка по заключению счетов бюджетного учета отчетного финансового года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1 «Отчет о финансовых результатах деятельности»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3 «Отчет о движении денежных средств»</w:t>
            </w:r>
          </w:p>
        </w:tc>
      </w:tr>
      <w:tr>
        <w:trPr>
          <w:trHeight w:val="111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128 «Отчет о бюджетных обязательствах» 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8-НП «Отчет о бюджетных обязательствах»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</w:tr>
      <w:tr>
        <w:trPr>
          <w:trHeight w:val="72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1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рма 0503324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</w:t>
            </w:r>
          </w:p>
        </w:tc>
      </w:tr>
      <w:tr>
        <w:trPr>
          <w:trHeight w:val="22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а 0503324К «Отчет об использовании межбюджетных трансфертов из краев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</w:tr>
      <w:tr>
        <w:trPr>
          <w:trHeight w:val="7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25 «Справка по консолидируемым расчетам»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</w:t>
            </w:r>
          </w:p>
        </w:tc>
      </w:tr>
      <w:tr>
        <w:trPr>
          <w:trHeight w:val="104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блица № 3 «Сведения об исполнении текстовых статей закона (решения) о бюджете» </w:t>
            </w:r>
          </w:p>
        </w:tc>
      </w:tr>
      <w:tr>
        <w:trPr>
          <w:trHeight w:val="9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Таблица № 6 «Сведения о проведении инвентаризаций»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0 «Пояснительная записка». Полнота раскрытия информации в текстовой части пояснительной запис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Форма 0503164 «Сведения об исполнении бюджета»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8 «Сведения о движении нефинансовых активов»</w:t>
            </w:r>
          </w:p>
        </w:tc>
      </w:tr>
      <w:tr>
        <w:trPr>
          <w:trHeight w:val="70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69 «Сведения по дебиторской и кредиторской задолженности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1 «Сведения о финансовых вложениях получателя бюджетных средств, администратора источников финансирования дефицита бюджета»</w:t>
            </w:r>
          </w:p>
        </w:tc>
      </w:tr>
      <w:tr>
        <w:trPr>
          <w:trHeight w:val="62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а 0503172 «Сведения о государственном (муниципальном) долге, предоставленных бюджетных кредитах»</w:t>
            </w:r>
          </w:p>
        </w:tc>
      </w:tr>
      <w:tr>
        <w:trPr>
          <w:trHeight w:val="6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Цацалов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3 «Сведения об изменении остатков валюты баланс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</w:tr>
      <w:tr>
        <w:trPr>
          <w:trHeight w:val="101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5 «Сведения о принятых и неисполненных обязательствах получателя бюджетных средств»</w:t>
            </w:r>
          </w:p>
        </w:tc>
      </w:tr>
      <w:tr>
        <w:trPr>
          <w:trHeight w:val="96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78 «Сведения об остатках денежных средств на счетах получателя бюджетных средств»</w:t>
            </w:r>
          </w:p>
        </w:tc>
      </w:tr>
      <w:tr>
        <w:trPr>
          <w:trHeight w:val="112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190 «Сведения о вложениях в объекты недвижимого имущества, объектах незавершенного строительства»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ский отде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Слеп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В.Подв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0503296 «Сведения об исполнении судебных решений по денежным обязательствам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Пригородного</w:t>
      </w:r>
    </w:p>
    <w:p>
      <w:pPr>
        <w:pStyle w:val="Normal"/>
        <w:tabs>
          <w:tab w:val="clear" w:pos="708"/>
          <w:tab w:val="left" w:pos="7320" w:leader="none"/>
        </w:tabs>
        <w:rPr>
          <w:sz w:val="27"/>
          <w:szCs w:val="27"/>
        </w:rPr>
      </w:pPr>
      <w:r>
        <w:rPr>
          <w:sz w:val="27"/>
          <w:szCs w:val="27"/>
        </w:rPr>
        <w:t>сельского поселения Крымского района</w:t>
        <w:tab/>
        <w:t>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19-01-19T14:21:00Z</cp:lastPrinted>
  <dcterms:modified xsi:type="dcterms:W3CDTF">2022-03-18T12:27:00Z</dcterms:modified>
  <cp:revision>598</cp:revision>
  <dc:subject/>
  <dc:title>О составлении и  сроках представления</dc:title>
</cp:coreProperties>
</file>