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05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Пригородн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ымского район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02.06.2022                                                                                                                   № 12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 об  исполнении бюджета Пригородного сельского</w:t>
      </w:r>
    </w:p>
    <w:p>
      <w:pPr>
        <w:pStyle w:val="Heading3"/>
        <w:jc w:val="center"/>
        <w:rPr/>
      </w:pPr>
      <w:r>
        <w:rPr>
          <w:b/>
          <w:szCs w:val="28"/>
        </w:rPr>
        <w:t>поселения Крымского района з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 главного специалиста  Администрации  Пригородного сельского поселения Крым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б исполнении бюджета Пригородного сельского поселения Крымского района за 2021 год,  на основании пункта 1 статьи 9 Бюджетного кодекса Российской</w:t>
        <w:tab/>
        <w:t>Федерации подпункта 1 пункта 1 статьи 14 Федерального закона от 6 октября 2003 года  № 131 «Об общих принципах организации местного самоуправления в Российской Федерации» руководствуясь Уставом Пригородного сельского поселения Крымского района, положением о бюджетном процессе в Пригородном сельском поселении Крымского района утвержденного Советом Пригородного сельского поселения Крым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йона от 22.03.2017 года № 123 «О бюджетном процессе Пригородного сельского поселения Крымского района, Совет Пригородного сельского поселения Крымс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администрации Пригородного сельского поселения Крымского района  об   исполнении  бюджета Пригородного сельского поселения  за  2021 год  по  доходам  в 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532,0 </w:t>
      </w:r>
      <w:r>
        <w:rPr>
          <w:rFonts w:cs="Times New Roman" w:ascii="Times New Roman" w:hAnsi="Times New Roman"/>
          <w:sz w:val="28"/>
          <w:szCs w:val="28"/>
        </w:rPr>
        <w:t>тысяч  рублей (приложение № 1,2),  по расходам  38678,3 тысяч рублей (приложение № 3,4),  источники внутреннего финансирования бюджета  в сумме  146,3 тысяч рублей (приложение № 5), перечень  муниципальных  программ   предусмотренных к финансированию из бюджета Пригородного сельского поселения Крымского района  в 2021 году (приложение № 6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убликовать отчет об исполнении бюджета Пригородного сельского поселения Крымского района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 газете «Призыв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 вступает в силу со дня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 сельского</w:t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                                                      В.В.Лазарев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sz w:val="28"/>
    </w:rPr>
  </w:style>
  <w:style w:type="character" w:styleId="21">
    <w:name w:val="Текст Знак2"/>
    <w:qFormat/>
    <w:rPr>
      <w:rFonts w:ascii="Courier New" w:hAnsi="Courier New" w:eastAsia="Calibri" w:cs="Courier New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3:00Z</dcterms:created>
  <dc:creator>Черенкова</dc:creator>
  <dc:description/>
  <cp:keywords/>
  <dc:language>en-US</dc:language>
  <cp:lastModifiedBy>Admin</cp:lastModifiedBy>
  <cp:lastPrinted>2022-06-20T14:13:00Z</cp:lastPrinted>
  <dcterms:modified xsi:type="dcterms:W3CDTF">2022-06-20T11:13:00Z</dcterms:modified>
  <cp:revision>27</cp:revision>
  <dc:subject/>
  <dc:title/>
</cp:coreProperties>
</file>