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 xml:space="preserve">от 19.12.2022  </w:t>
        <w:tab/>
        <w:t xml:space="preserve">№ 190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/>
        <w:t>хутор Новоукра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, на территории Пригородного сельского поселения Крымского район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24 июля 2007 года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казом Министерства экономического развития Российской Федерации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перечень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 </w:t>
      </w:r>
      <w:r>
        <w:rPr>
          <w:sz w:val="28"/>
          <w:szCs w:val="28"/>
          <w:shd w:fill="FFFFFF" w:val="clear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Главному специалисту администрации Пригородного сельского поселения Крымского района (Полторацкая) обеспечить обнародование настоящего постановления, а также </w:t>
      </w:r>
      <w:r>
        <w:rPr>
          <w:sz w:val="28"/>
          <w:szCs w:val="28"/>
        </w:rPr>
        <w:t>разместить на официальном сайте администрации Пригородного сельского поселения Крым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Постановление администрации от 06.10.2000г. № 139 «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» и Постановление администрации от 08.04.2021г. № 71 «Об утверждении перечня муниципального имущества Пригородного сельского поселения Крым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оказания имущественной поддержки посредством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Пригородного сельского поселения Крымского района» считать утратившими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ригородного сельского поселения Крымского района М.Т.Исаков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обнародования. </w:t>
      </w:r>
    </w:p>
    <w:p>
      <w:pPr>
        <w:pStyle w:val="Style13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suppressAutoHyphens w:val="true"/>
        <w:jc w:val="both"/>
        <w:rPr/>
      </w:pPr>
      <w:r>
        <w:rPr>
          <w:sz w:val="28"/>
          <w:szCs w:val="28"/>
        </w:rPr>
        <w:t>Крымского района</w:t>
        <w:tab/>
        <w:t xml:space="preserve">   В.В.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56:00Z</dcterms:created>
  <dc:creator>Гаврис</dc:creator>
  <dc:description/>
  <cp:keywords/>
  <dc:language>en-US</dc:language>
  <cp:lastModifiedBy>1</cp:lastModifiedBy>
  <cp:lastPrinted>2017-02-21T12:54:00Z</cp:lastPrinted>
  <dcterms:modified xsi:type="dcterms:W3CDTF">2022-12-26T06:25:00Z</dcterms:modified>
  <cp:revision>9</cp:revision>
  <dc:subject>проверка частнопрактикующих</dc:subject>
  <dc:title>ЛИСТ СОГЛАСОВАНИЯ</dc:title>
</cp:coreProperties>
</file>