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3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05.10.2023 № 154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3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9 месяце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3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8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58,5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80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58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59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4938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59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4938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59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4938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59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938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80,0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80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80,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80,0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6-12-26T11:38:00Z</cp:lastPrinted>
  <dcterms:modified xsi:type="dcterms:W3CDTF">2023-10-06T10:18:00Z</dcterms:modified>
  <cp:revision>92</cp:revision>
  <dc:subject/>
  <dc:title/>
</cp:coreProperties>
</file>