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3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05.05.2023№ 68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3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1 кварта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3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8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180,0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80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180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40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219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40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219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40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219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40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219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0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9,1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0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9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0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9,1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0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9,1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6-12-26T11:38:00Z</cp:lastPrinted>
  <dcterms:modified xsi:type="dcterms:W3CDTF">2023-05-15T11:33:00Z</dcterms:modified>
  <cp:revision>88</cp:revision>
  <dc:subject/>
  <dc:title/>
</cp:coreProperties>
</file>