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pacing w:val="20"/>
          <w:sz w:val="2"/>
          <w:szCs w:val="2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20"/>
          <w:sz w:val="20"/>
          <w:szCs w:val="20"/>
          <w:lang w:val="en-US" w:eastAsia="en-US"/>
        </w:rPr>
      </w:pPr>
      <w:r>
        <w:rPr>
          <w:b/>
          <w:spacing w:val="2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АДМИНИСТРАЦИЯ  ПРИГОРОДНОГО СЕЛЬСКОГО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КРЫМ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pacing w:val="6"/>
          <w:sz w:val="2"/>
          <w:szCs w:val="2"/>
        </w:rPr>
      </w:pPr>
      <w:r>
        <w:rPr>
          <w:b/>
          <w:spacing w:val="6"/>
          <w:sz w:val="2"/>
          <w:szCs w:val="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jc w:val="both"/>
        <w:rPr/>
      </w:pPr>
      <w:r>
        <w:rPr/>
        <w:t xml:space="preserve">  </w:t>
      </w:r>
      <w:r>
        <w:rPr/>
        <w:t>от 16.01.2023                                                                                                                         № 08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хутор Новоукра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составлении и сроках представления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годовой бюджетной отчетности об исполнении бюджета Пригородного сельского поселения Крымского района за 2022 год и утверждении состава и сроков представления квартальной, месячной отчетности в 2023 году</w:t>
      </w:r>
    </w:p>
    <w:p>
      <w:pPr>
        <w:pStyle w:val="Normal"/>
        <w:ind w:firstLine="708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64.2 Бюджетного кодекса Российской Федерации, приказом министерства финансов Краснодарского края </w:t>
      </w:r>
      <w:r>
        <w:rPr>
          <w:color w:val="000000"/>
          <w:sz w:val="27"/>
          <w:szCs w:val="27"/>
        </w:rPr>
        <w:t>от 21 января 2021 года № 12 «О составлении и сроках представления годовой отчетности об исполнении консолидированного бюджета Краснодарского края, бюджета Территориального фонда обязательного медицинского страхования Краснодарского края и годовой консолидированной бухгалтерской отчетности государственных (муниципальных) бюджетных и автономных учреждений Краснодарского края за 2022 год и утверждении состава и сроков представления квартальной, месячной отчетности в 2023 году», в целях своевременного и качественного составления бюджетной отчетности об исполнении бюджета Пригородного сельского поселения Крымского района  (далее – бюджетная отчетность)   п о с т а н о в л я ю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Определить состав форм годовой, квартальной и месячной бюджетной отчетности и бухгалтерской отчетности в соответствии с требованиям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иказа Министерства финансов Российской 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с учетом изменений) (далее – Инструкция 191н) – для участников бюджетного процесса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- приказа </w:t>
      </w:r>
      <w:r>
        <w:rPr>
          <w:sz w:val="27"/>
          <w:szCs w:val="27"/>
        </w:rPr>
        <w:t>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- приказа </w:t>
      </w:r>
      <w:r>
        <w:rPr>
          <w:sz w:val="27"/>
          <w:szCs w:val="27"/>
        </w:rPr>
        <w:t>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исьма Министерства финансов Российской Федерации от 31 января 2011 года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 (с учетом изменений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исьма Федерального казначейства от 11 декабря 2012 года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 и территориальным государственным внебюджетным фондом (ф.0503324)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форму 0503324К 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 (далее – ф.0503324К) (приложение №1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Утвердить форму 0503324Ф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(далее – ф.0503324Ф) (приложение №2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  Организовать работу специалистов, участвующих в приеме и составлении бюджетной отчетности, с целью обеспечения выполнения ими функций по анализу показателей в формах бюджетной   отчетности (приложение №3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Главному специалисту Пригородного сельского поселения Крымского района  Слепченко О.А. обеспечить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верку показателей годовой бюджетной отчетности по кассовому исполнению бюджета Пригородного сельского поселения Крымского района  с Управлением федерального казначейства по Краснодарскому кра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верку по остаткам средств бюджета Пригородного сельского поселения Крымского района  по состоянию на 1 января 2023 года с данными РКЦ г.Новороссийск Южного главного управления Центрального банка Российской Федерац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вод дополнительных форм квартальной, годовой бюджетной отчетности 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оставление свода бюджетной отчетности по главным администраторам бюджетных средств местного бюджета после проведения камеральной проверки бюджетной отчетно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сроки представления квартальной и годовой бюджетной отчетности  в 2023 году согласно приложений №4,5 к настоящему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 сроки представления месячной бюджетной отчетности в 2023 году согласно приложению №6 к настоящему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 При заполнении формы 0503169 «Сведения по дебиторской и кредиторской задолженности» подлежат отражению показатели в </w:t>
      </w:r>
      <w:hyperlink r:id="rId3">
        <w:r>
          <w:rPr>
            <w:rStyle w:val="InternetLink"/>
            <w:sz w:val="27"/>
            <w:szCs w:val="27"/>
          </w:rPr>
          <w:t>разделе 2</w:t>
        </w:r>
      </w:hyperlink>
      <w:r>
        <w:rPr>
          <w:sz w:val="27"/>
          <w:szCs w:val="27"/>
        </w:rPr>
        <w:t xml:space="preserve"> «Сведения о просроченной задолженности» с учетом детализации показателей, отраженных в </w:t>
      </w:r>
      <w:hyperlink r:id="rId4">
        <w:r>
          <w:rPr>
            <w:rStyle w:val="InternetLink"/>
            <w:sz w:val="27"/>
            <w:szCs w:val="27"/>
          </w:rPr>
          <w:t xml:space="preserve">графе </w:t>
        </w:r>
      </w:hyperlink>
      <w:r>
        <w:rPr>
          <w:sz w:val="27"/>
          <w:szCs w:val="27"/>
        </w:rPr>
        <w:t xml:space="preserve">11 «просроченная» раздела 1 «Сведения о дебиторской (кредиторской) задолженности», в разрезе номеров счетов бюджетного учета, даты возникновения просроченной задолженности и даты исполнения по правовому основанию. При этом графы 5 – 8 </w:t>
      </w:r>
      <w:hyperlink r:id="rId5">
        <w:r>
          <w:rPr>
            <w:rStyle w:val="InternetLink"/>
            <w:sz w:val="27"/>
            <w:szCs w:val="27"/>
          </w:rPr>
          <w:t xml:space="preserve">раздела 2 «Сведения о просроченной задолженности» </w:t>
        </w:r>
      </w:hyperlink>
      <w:r>
        <w:rPr>
          <w:sz w:val="27"/>
          <w:szCs w:val="27"/>
        </w:rPr>
        <w:t xml:space="preserve">заполняются в случае наличия просроченной задолженности по номеру счета бюджетного учета в сумме более 500 000 (пятисот тысяч) рублей по контрагенту на соответствующую дату возникновения задолженности и дату исполнения по правовому основанию, с указанием кодов и причин образования просроченной задолженности, установленных пунктом 167 Инструкции 191н. 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8. При заполнении формы 0503171 «Сведения о финансовых вложениях получателя бюджетных средств, администратора источников финансирования дефицита бюджета» данные формируются  по всем показателям, без установления дополнительных критериев (размер финансового вложения, вид финансового вложения, иные критерии)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 При заполнении формы 0503172 «Сведения о государственном (муниципальном) долге, предоставленных бюджетных кредитах»  в разделе 3 «Аналитическая информация о государственном (муниципальном) долге, представленных бюджетных кредитах», в разделе 4 «Государственные (муниципальные) гарантии» данные формируются  по всем показателям, без установления дополнительных критериев (размер задолженности, срок погашения задолженности, иные критерии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0. При заполнении формы 0503175 «Сведения о принятых и неисполненных обязательствах получателя бюджетных средств» показатели отражаются: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 разделах 1 «Сведения о неисполненных бюджетных обязательствах», 2 «Сведения о неисполненных денежных обязательствах» в разрезе номеров счетов бюджетного учета, даты возникновения обязательства, даты исполнения по правовому основанию без раскрытия информации по контрагентам в графах 5, 6, с указанием в графах 7, 8 кодов и причин неисполнения обязательств, установленных пунктом 170.2 Инструкции 191н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2) в разделе 3 «Сведения о бюджетных обязательствах, принятых сверх утвержденных бюджетных назначений» в разрезе номеров счетов бюджетного учета, даты возникновения обязательства, даты исполнения по правовому основанию, с указанием в графах 7, 8 кодов и причин принятия бюджетных обязательств сверх утвержденных (доведенных) бюджетных данных: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1 –  принятие обязательств в рамках исполнения судебных актов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2 – изменение численности получателей выплат по публичным нормативным обязательствам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3 – индексация выплат по публичным нормативным обязательствам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4 – увеличение принятых обязательств по налогам и сборам, в том числе в связи с увеличением налогооблагаемой базы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5 – применение в отношении участника бюджетного процесса административного наказания в виде административного штрафа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9 – иные причины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10. Графы «ОКТМО контрагента» формы 0503324К 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 не заполняются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Раздел 3 «Анализ причин образования остатков целевых средств» ф.0503324К по состоянию на 1 апреля 2023 года, 1 июля 2023 года, 1 октября 2023 года не заполняется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В разделе 3 «Анализ причин образования остатков целевых средств» ф.0503324К по состоянию на 1 января 2023 года в графах 5 и 6 отражаются соответственно код и наименование причины образования остатка целевых средств: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1 – отсутствие (длительность принятия) федеральных нормативных правовых актов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2 – отсутствие (длительность принятия) региональных нормативных правовых актов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3 – отсутствие (длительность принятия) муниципальных нормативных правовых актов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4 – длительность проведения конкурсных процедур по отбору субъектов Российской Федерации и заключения соглашений с субъектами Российской Федерации и (или) по отбору муниципальных образований и заключения соглашений с муниципальными образованиями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5 – неисполнение субъектами Российской Федерации условий соглашений, в том числе в части выполнения обязательств по выделению средств из консолидированных бюджетов субъектов Российской Федерации и (или) неисполнение муниципальными образованиями условий соглашений, в том числе в части выполнения обязательств по выделению средств из консолидированных бюджетов муниципальных образований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6 – неисполнение (ненадлежащее исполнение) поставщиками  условий заключенных муниципальных контрактов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7 – уменьшение фактической численности получателей средств по сравнению с запланированной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8 – экономия, сложившаяся в результате оптимизации цены поставки товаров, выполнения работ (оказания услуг) по итогам проведения конкурсных процедур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9 – иные причины, не отнесенные к причинам 01 – 08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тальное описание причин образования остатка целевых средств указывается в текстовой части ф.0503160 «Пояснительная записка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1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2. Постановление вступает в силу со дня его подписания</w:t>
      </w:r>
      <w:r>
        <w:rPr/>
        <w:t xml:space="preserve"> </w:t>
      </w:r>
      <w:r>
        <w:rPr>
          <w:sz w:val="27"/>
          <w:szCs w:val="27"/>
        </w:rPr>
        <w:t>и распространяется на правоотношения, возникшие  с 1 января 2023 год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Глава Пригородного сельского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поселения Крымского района                                                      В.В.Лаз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0E52E0F9AEEA1C223A9D3A0597A80AEDD5F439CD94E3A039837C9868BDD4AF364644F896F24yA68J" TargetMode="External"/><Relationship Id="rId4" Type="http://schemas.openxmlformats.org/officeDocument/2006/relationships/hyperlink" Target="consultantplus://offline/ref=A0E52E0F9AEEA1C223A9D3A0597A80AEDD5F439CD94E3A039837C9868BDD4AF364644F896F25yA63J" TargetMode="External"/><Relationship Id="rId5" Type="http://schemas.openxmlformats.org/officeDocument/2006/relationships/hyperlink" Target="consultantplus://offline/ref=00C62D6A7A4CAB5D5F22C988E0D795FDC42D1C2301492049D41DC7CC9AE6574DC72075BEFEE9CB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20-01-20T10:21:00Z</cp:lastPrinted>
  <dcterms:modified xsi:type="dcterms:W3CDTF">2023-04-06T10:23:00Z</dcterms:modified>
  <cp:revision>837</cp:revision>
  <dc:subject/>
  <dc:title>О составлении и  сроках представления</dc:title>
</cp:coreProperties>
</file>