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4</w:t>
      </w:r>
      <w:r>
        <w:rPr/>
        <w:br/>
        <w:t>к распоряжению от 24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 124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ряды 1–17 в номере счета не указываю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Структура финансового обеспечения (деятельности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(18-й разряд номера счета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2 – приносящая доход деятельность (собственные доходы учреждения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3 – средства во временном распоряжен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4 – субсидии на выполнение государственного (муниципального) зада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5 – субсидии на иные цел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6 – субсидии на цели осуществления капитальных вложени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7 – средства по обязательному медицинскому страхова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Структура аналитики операций в рабочем плане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0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0"/>
        <w:gridCol w:w="870"/>
        <w:gridCol w:w="645"/>
        <w:gridCol w:w="1980"/>
        <w:gridCol w:w="4545"/>
      </w:tblGrid>
      <w:tr>
        <w:trPr/>
        <w:tc>
          <w:tcPr>
            <w:tcW w:w="2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счет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код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по КОСГУ)</w:t>
            </w:r>
          </w:p>
        </w:tc>
        <w:tc>
          <w:tcPr>
            <w:tcW w:w="4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  <w:br/>
              <w:t>уче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 номера счета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9-21)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2)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3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4-26)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жилы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мещений – недвижимого имуществ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жилы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мещений – недвижимого имуществ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9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особо ценное движимое имущество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машин 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орудования – особо ценного движим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шин 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орудования – особо ценного движим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9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иное движимое имущество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изводствен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изводствен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9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нежилых помещений 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 недвижимого имущества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машин и оборудования – особ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ценного движимого имущества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производственного 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хозяйственного инвентаря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9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 средства 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движимое имущество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недвижимое имуществ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 средства 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обо ценное движимое имуществ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особо ценное движимо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 средства 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9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9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собственности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собственности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доходам от собственности</w:t>
            </w:r>
          </w:p>
        </w:tc>
      </w:tr>
      <w:tr>
        <w:trPr/>
        <w:tc>
          <w:tcPr>
            <w:tcW w:w="9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оказания платных работ, услуг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казания платных работ, услуг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доходам от оказания платных работ,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слуг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Забалансовые счета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7221"/>
        <w:gridCol w:w="1406"/>
      </w:tblGrid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ценности, принятые на хранение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 неплатежеспособных дебиторов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пасные части к транспортным средствам, выданные взамен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зношенных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денежных средств на счета учреждения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денежных средств со счетов учреждения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стоимостью до 3000 руб. включительно 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эксплуатации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арковочные карты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8П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Транспортные карты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9Т</w:t>
            </w:r>
          </w:p>
        </w:tc>
      </w:tr>
      <w:tr>
        <w:trPr>
          <w:trHeight w:val="150" w:hRule="atLeast"/>
        </w:trPr>
        <w:tc>
          <w:tcPr>
            <w:tcW w:w="5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97" w:right="42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1:00Z</dcterms:created>
  <dc:creator/>
  <dc:description>Подготовлено на базе материалов БСС «Система Главбух»</dc:description>
  <cp:keywords/>
  <dc:language>en-US</dc:language>
  <cp:lastModifiedBy>1</cp:lastModifiedBy>
  <cp:lastPrinted>2017-04-20T11:50:00Z</cp:lastPrinted>
  <dcterms:modified xsi:type="dcterms:W3CDTF">2022-10-25T07:28:00Z</dcterms:modified>
  <cp:revision>16</cp:revision>
  <dc:subject/>
  <dc:title>Приложение к учетной политике бюджетного (автономного) учреждения для целей бухучета. Рабочий план счетов</dc:title>
</cp:coreProperties>
</file>