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27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2" r="-6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АДМИНИСТРАЦИЯ ПРИГОРОДНОГО СЕЛЬСКОГО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ПОСЕЛЕНИЯ КРЫМСКОГО РАЙОН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30.12.2022                                                                                                                №  201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хутор Новоукраинский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изменений в постановление администрации Пригородного сельского поселения Крымского района от  05.10.2020 № 135 «Об утверждении муниципальной программы  «Развитие  жилищно-коммунального хозяйства  Пригородного сельского поселения  Крым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color w:val="000000"/>
          <w:sz w:val="28"/>
          <w:szCs w:val="28"/>
        </w:rPr>
        <w:t>на  2021-2023 годы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вязи с корректировкой перечня мероприятий,  намеченных к реализации в рамках муниципальной программы   «Развитие жилищно-коммунального хозяйства Пригородного сельского поселения  Крымского района » на 2021-2023 годы, а так-же уточнением объемов средств необходимых для их осуществления, которые планируются привлечь из местных бюджетов,    постановлением администрации Пригородного сельского поселения Крымского района от 30 сентября 2014 года № 230  «Об утверждении порядка разработки, реализации и оценки эффективности муниципальных программ  Пригородного сельского поселения Крымского района».   п о с т а н о в л я ю:     </w:t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         </w:t>
      </w: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1.</w:t>
      </w:r>
      <w:r>
        <w:rPr/>
        <w:t xml:space="preserve">  </w:t>
      </w:r>
      <w:r>
        <w:rPr>
          <w:color w:val="000000"/>
          <w:sz w:val="27"/>
          <w:szCs w:val="27"/>
        </w:rPr>
        <w:t xml:space="preserve">Внести изменения в постановление администрации Пригородного сельского поселения Крымского района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жилищно-коммунального хозяйства Пригородного сельского поселения  Крымского района</w:t>
      </w:r>
      <w:r>
        <w:rPr>
          <w:color w:val="000000"/>
          <w:sz w:val="27"/>
          <w:szCs w:val="27"/>
        </w:rPr>
        <w:t xml:space="preserve"> </w:t>
      </w:r>
      <w:r>
        <w:rPr>
          <w:b/>
          <w:color w:val="000000"/>
          <w:sz w:val="27"/>
          <w:szCs w:val="27"/>
        </w:rPr>
        <w:t xml:space="preserve">» </w:t>
      </w:r>
      <w:r>
        <w:rPr>
          <w:sz w:val="27"/>
          <w:szCs w:val="27"/>
        </w:rPr>
        <w:t>на 2021- 2023 годы согласно приложению к настоящему постановлению (приложение).</w:t>
      </w:r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 </w:t>
      </w:r>
      <w:r>
        <w:rPr>
          <w:color w:val="000000"/>
          <w:sz w:val="27"/>
          <w:szCs w:val="27"/>
        </w:rPr>
        <w:t xml:space="preserve">2.Установить, что в ходе реализации муниципальной программы                  </w:t>
      </w:r>
      <w:r>
        <w:rPr>
          <w:b/>
          <w:color w:val="000000"/>
          <w:sz w:val="27"/>
          <w:szCs w:val="27"/>
        </w:rPr>
        <w:t>«</w:t>
      </w:r>
      <w:r>
        <w:rPr>
          <w:sz w:val="27"/>
          <w:szCs w:val="27"/>
        </w:rPr>
        <w:t>Развитие жилищно-коммунального хозяйства  Пригородного сельского поселения  Крымского района</w:t>
      </w:r>
      <w:r>
        <w:rPr>
          <w:b/>
          <w:color w:val="000000"/>
          <w:sz w:val="27"/>
          <w:szCs w:val="27"/>
        </w:rPr>
        <w:t>»</w:t>
      </w:r>
      <w:r>
        <w:rPr>
          <w:color w:val="000000"/>
          <w:sz w:val="27"/>
          <w:szCs w:val="27"/>
        </w:rPr>
        <w:t xml:space="preserve"> на 2021-2023 годы, мероприятия и объемы их финансирования подлежат ежегодной корректировке с учетом возможностей средств бюджета  Пригородного сельского поселения Крымского района.</w:t>
      </w:r>
      <w:bookmarkStart w:id="0" w:name="sub_4"/>
    </w:p>
    <w:p>
      <w:pPr>
        <w:pStyle w:val="Normal"/>
        <w:jc w:val="both"/>
        <w:rPr/>
      </w:pPr>
      <w:r>
        <w:rPr>
          <w:color w:val="000000"/>
          <w:sz w:val="27"/>
          <w:szCs w:val="27"/>
        </w:rPr>
        <w:t xml:space="preserve">              </w:t>
      </w:r>
      <w:r>
        <w:rPr>
          <w:bCs/>
          <w:sz w:val="27"/>
          <w:szCs w:val="27"/>
        </w:rPr>
        <w:t>3.Главному специалисту администрации (Полторацкая) обеспечить обнародование настоящего постановления, а также размещение на официальном сайте администрации Пригородного сельского поселения Крымского района в сети «Интернет».</w:t>
      </w:r>
    </w:p>
    <w:p>
      <w:pPr>
        <w:pStyle w:val="Normal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</w:t>
      </w:r>
      <w:r>
        <w:rPr>
          <w:color w:val="000000"/>
          <w:sz w:val="27"/>
          <w:szCs w:val="27"/>
        </w:rPr>
        <w:t>4. Контроль за выполнением настоящего постановления возложить на заместителя главы  Пригородного  сельского поселения Крымского района  М.Т.Исакову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.Постановление вступает в силу со дня его подписания.</w:t>
      </w:r>
      <w:bookmarkEnd w:id="0"/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 Пригородного сельского поселения </w:t>
      </w:r>
    </w:p>
    <w:p>
      <w:pPr>
        <w:pStyle w:val="Normal"/>
        <w:ind w:firstLine="900"/>
        <w:jc w:val="both"/>
        <w:rPr>
          <w:sz w:val="27"/>
          <w:szCs w:val="27"/>
        </w:rPr>
      </w:pPr>
      <w:r>
        <w:rPr>
          <w:sz w:val="27"/>
          <w:szCs w:val="27"/>
        </w:rPr>
        <w:t>Крымского района                                                                          В.В.Лазарев</w:t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firstLine="900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 xml:space="preserve">Приложение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 </w:t>
      </w:r>
      <w:r>
        <w:rPr/>
        <w:t xml:space="preserve">к  постановлению администрации </w:t>
      </w:r>
    </w:p>
    <w:p>
      <w:pPr>
        <w:pStyle w:val="TextBodyIndent"/>
        <w:spacing w:before="0" w:after="0"/>
        <w:ind w:left="0" w:hanging="0"/>
        <w:jc w:val="right"/>
        <w:rPr/>
      </w:pPr>
      <w:r>
        <w:rPr/>
        <w:t xml:space="preserve">Пригородного сельского поселения </w:t>
      </w:r>
    </w:p>
    <w:p>
      <w:pPr>
        <w:pStyle w:val="Header"/>
        <w:tabs>
          <w:tab w:val="center" w:pos="4677" w:leader="none"/>
          <w:tab w:val="left" w:pos="5220" w:leader="none"/>
          <w:tab w:val="right" w:pos="9355" w:leader="none"/>
        </w:tabs>
        <w:jc w:val="right"/>
        <w:rPr/>
      </w:pPr>
      <w:r>
        <w:rPr/>
        <w:t>Крымского района от 30.12.2022г. № 201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21 -2023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муниципальной программ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Развитие жилищно-коммунального хозяйства Пригородного сельского поселения Крымского района» на 2021 -2023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361"/>
        <w:gridCol w:w="7856"/>
      </w:tblGrid>
      <w:tr>
        <w:trPr/>
        <w:tc>
          <w:tcPr>
            <w:tcW w:w="2381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ание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аботк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Развитие жилищно-коммунального хозяйства Пригородного сельского поселения Крымского района» на 2021 -2023 год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муниципальная программа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ищный кодекс Российской Федер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закон от 7 декабря 2011год №416ФЗ «О водоснабжении и водоотведен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администрации Пригородного сельского поселения Крымского района от 30 сентября 2014 года №230 «Об утверждении порядка разработки, реализации и оценки эффективности муниципальных программ Пригородного сельского поселения Крымского район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ограмм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снабжения населенных пунктов Пригородного сельского поселения Крымского района» на 2021-2023 год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программа «Развитие водоотведения населенных пунктов Пригородного сельского поселения Крымского района» на 2021-2023 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Координаторы подпрограмм муниципальной программы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</w:t>
            </w:r>
            <w:r>
              <w:rPr>
                <w:color w:val="000000"/>
                <w:sz w:val="24"/>
                <w:szCs w:val="24"/>
              </w:rPr>
              <w:t>района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Заместитель главы Пригородного сельского поселения Крымского рай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едомственные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евые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бъект бюджетного планирования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Иные исполнители отдельных мероприятий муниципальной программы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361" w:type="dxa"/>
            <w:tcBorders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 предусмотрены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я Пригородного сельского поселения Крымского райо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Не предусмотрены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оздание безопасных и благоприятных условий проживания населения и повышение качества жилищно-коммунальных услуг Пригородного сельского поселения Крымского райо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ConsPlusNonformat"/>
              <w:widowControl/>
              <w:rPr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, реконструкция, ремонт объектов водоснабжения и водоотведения в населенных пунктах Пригородного сельского поселения Крымского района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снабжения Пригородного сельского поселения;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тяженность отремонтированных сетей водоотведения Пригородного сельского посел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1-2023 годы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бъемы бюджетных ассигнований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финансирования муниципальной программы составляет – 5543,4 тысяч рублей, в том числе  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 2014,2 тыс. рублей;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в т.ч. 1724,5 краевой 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 -  2559,2тыс. рублей; в т.ч. 1315,1 краевой 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 -    970,0 тыс. рублей;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в т.ч. 0,00 краевой 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 том числе по подпрограммам «Развитие водоотведения населенных пунктов Пригородного сельского поселения Крымского района» на 2021-2023 годы – 110,0 тысяч рублей,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 местные 110,0 тыс.руб. , в т.ч.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1 год  –   0,0  тыс.рублей 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2 год   -  10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023 год   - 100,0 тыс.рубле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«Развитие водоснабжения населенных пунктов Пригородного сельского поселения Крымского района» на 2021-2023 годы – 5433,4 тыс. рублей в т.ч. за счет краевого бюджета – 3039,6 тыс.руб.,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за счет местного бюджета – 2393,8 тыс.руб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2014,2  тыс. рублей;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в т.ч. 1724,5 краевой бюджет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22 год-   2549,2 тыс. рублей; в т.ч. 1315,1 краевой бюджет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-    870,0   тыс. рублей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38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Контроль выполнения муниципальной программы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5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Пригородного сельского поселения Крымского района 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Содержание проблемы и обоснование необходимости её реш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ными метода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ложившая ситуация в сфере водоснабжения и водоотведения препятствует формированию социально-экономических условий для устойчивого развития Пригородного сельского поселения Крым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преодоления критического положения в сфере социального развития необходимо проведение упреждающих мероприятий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актически во всех населенных пунктах Пригородного сельского поселения Крымского района проблемными вопросами по обеспечению водой потребителей является необходимость реконструкции аварийных сетей водопровода, очистных сооружений, водонапорных башен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ой из проблем развития поселения неудовлетворительное канализование населенных пунктов. Из-за физического износа 85% систем канализации требует проведения капитального ремонта что приводит к ухудшению экологической обстановки в целом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муниципальной программы является создание безопасных и благоприятных условий проживания населения и повышения качества жилищно-коммунальных услуг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ачами муниципальной программы являются: 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снабжения в населенных пунктах Пригородного сельского поселения Крымского района;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конструкция и ремонт объектов водоотведения в населенных пунктах Пригородного сельского поселения Крымского район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оки реализации подпрограммы 2021-2023 годы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муниципальной программы будет производиться корректировка ежегодных планов ее реализации в рамках бюджетного процесса с учетом тенденций социального развития поселения.</w:t>
      </w:r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Перечень отдельных мероприятий муниципальной программы с указанием источников и объемов финансирования, сроков их реализации и муниципальных заказчик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387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126"/>
        <w:gridCol w:w="1134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чники 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ём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инансирования, 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жи-даемый непосред-ственный результат, (протяженность  сетей) к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Муниципаль-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25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            </w:t>
            </w:r>
            <w:r>
              <w:rPr>
                <w:color w:val="000000"/>
                <w:sz w:val="22"/>
                <w:szCs w:val="22"/>
              </w:rPr>
              <w:t>Всего расход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рограмма «Развитие водоснабжения населенных пунктов Пригородного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го поселения   Крымского района» на 2021-2023 годы</w:t>
            </w:r>
          </w:p>
        </w:tc>
      </w:tr>
      <w:tr>
        <w:trPr>
          <w:trHeight w:val="463" w:hRule="atLeast"/>
        </w:trPr>
        <w:tc>
          <w:tcPr>
            <w:tcW w:w="10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1038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63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апитальный ремонт водозаборного сооружения(артезианская скважина№ 1 (Верхняя)   глубиной 200 метров в х.Армянский  Крымского рай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46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4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скважины 498-Д (х.Новоукраинский, ул. Садов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Пригородного сельского поселения Крымского района</w:t>
            </w:r>
          </w:p>
        </w:tc>
      </w:tr>
      <w:tr>
        <w:trPr>
          <w:trHeight w:val="69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конструкция водопровода: Х.Армянск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26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роительство водопровода: Х.Армянский (от ул.Труда до ул. Восточной,Мироно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монт водопроводных сетей в населенных пунктах Пригородного сельского поселения: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3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одпрограмма «Развитие водоотведения населенных пунктов Пригородн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ымского района» на 2021-2023 годы</w:t>
            </w:r>
          </w:p>
        </w:tc>
      </w:tr>
      <w:tr>
        <w:trPr>
          <w:trHeight w:val="787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 xml:space="preserve">Ремонт реконструкции систем водоотведения, очистка стоков в хНовоукраинском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</w:tr>
      <w:tr>
        <w:trPr>
          <w:trHeight w:val="940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912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КНС(канализационной трубы) в х.Новоукраинском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ород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Крымского района</w:t>
            </w:r>
          </w:p>
        </w:tc>
      </w:tr>
      <w:tr>
        <w:trPr>
          <w:trHeight w:val="737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ный бюджет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 т.ч. краев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 т.ч. местны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речень и краткое описание подпрограмм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ределах установленных полномочий, в целях выполнения задач и достижения установленной муниципальной программой предусматривается реализация двух подпрограмм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снабжения населенных пунктов Пригородного сельского поселения Крымского района на 2021-2023 годы. Мероприятия подпрограммы направлены на обеспечение мер по развитию и модернизации коммунального хозяйства в области водоснабжения (приложение 1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Развитие водоотведения населенных пунктов Пригородного сельского поселения Крымского района на 2021-2023 годы. Мероприятия подпрограммы направлены на обеспечение мер по развитию и модернизации коммунального хозяйства в области водоотведения (приложение 2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основание ресурсного обеспечения муниципальн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бъемы финансового обеспечения муниципальной программы на 2021-2023 годы рассчитаны с учетом оценки объемов расходов на реализацию положений Указа Президента Российской Федерации от 7 мая 2012 года №600 «О мерах по обеспечению граждан Российской Федерации доступным и комфортным жильем и повышению качества жилищно-коммунальных услуг»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Финансирование проведения ремонта систем водоснабжения и водоотведения из средств местного бюджета исчислены в объемах, предусмотренных Программой, не менее 10% от общего объема денежных средств, предусмотренных Программо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влечение средств из краевого бюджета на условиях софинансирования мероприятий муниципальной программы осуществляется в соответствии с краевым законодательством. Субсидии из краевого бюджета предоставляются местному бюджету на основании соглашения заключенного Министерством  с администрацией Пригородного сельского поселения Крым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ъемы средств краевого бюджета, направляемых на финансирование мероприятий муниципальной программы подлежат ежегодному уточнению при принятии закона о краевом бюджете на очередной финансовый год и на плановый период. При наличии   потребности в дополнительном финансировании мероприятий муниципальной программы администрация Пригородного сельского поселения Крымского района увеличивает бюджетные ассигнования в объеме превышающих предусмотренные программой на основании решения о бюджете Пригородного сельского поселения на плановый период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ведения о целевых показателях (индикаторах) муниципальной программы с расшифровкой   плановых значений по годам ее реализаци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47625</wp:posOffset>
                </wp:positionV>
                <wp:extent cx="6580505" cy="35299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0505" cy="3529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2126"/>
                              <w:gridCol w:w="567"/>
                              <w:gridCol w:w="627"/>
                              <w:gridCol w:w="567"/>
                              <w:gridCol w:w="709"/>
                              <w:gridCol w:w="567"/>
                              <w:gridCol w:w="649"/>
                              <w:gridCol w:w="708"/>
                              <w:gridCol w:w="627"/>
                              <w:gridCol w:w="713"/>
                              <w:gridCol w:w="585"/>
                              <w:gridCol w:w="692"/>
                              <w:gridCol w:w="69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979" w:type="dxa"/>
                                  <w:gridSpan w:val="1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Сведения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671" w:type="dxa"/>
                                  <w:gridSpan w:val="1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16"/>
                                    </w:rPr>
                                    <w:t>о показателях (индикаторах) муниципальной подпрограммы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№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b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Показатель</w:t>
                                    <w:br/>
                                    <w:t>(индикатор)</w:t>
                                    <w:br/>
                                    <w:t>(наименование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Ед.</w:t>
                                    <w:br/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6444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Значения показателей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0</w:t>
                                  </w:r>
                                </w:p>
                              </w:tc>
                              <w:tc>
                                <w:tcPr>
                                  <w:tcW w:w="135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1</w:t>
                                  </w:r>
                                </w:p>
                              </w:tc>
                              <w:tc>
                                <w:tcPr>
                                  <w:tcW w:w="134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2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2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базовый вариант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с учетом доп. средств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highlight w:val="gree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16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снабж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2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 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Протяженность отремонтированных сетей </w:t>
                                  </w:r>
                                  <w:r>
                                    <w:rPr/>
                                    <w:t>водоотведения</w:t>
                                  </w:r>
                                  <w:r>
                                    <w:rPr>
                                      <w:szCs w:val="24"/>
                                    </w:rPr>
                                    <w:t xml:space="preserve"> Пригородного 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км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71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15pt;height:277.95pt;mso-wrap-distance-left:0pt;mso-wrap-distance-right:9pt;mso-wrap-distance-top:0pt;mso-wrap-distance-bottom:0pt;margin-top:3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2126"/>
                        <w:gridCol w:w="567"/>
                        <w:gridCol w:w="627"/>
                        <w:gridCol w:w="567"/>
                        <w:gridCol w:w="709"/>
                        <w:gridCol w:w="567"/>
                        <w:gridCol w:w="649"/>
                        <w:gridCol w:w="708"/>
                        <w:gridCol w:w="627"/>
                        <w:gridCol w:w="713"/>
                        <w:gridCol w:w="585"/>
                        <w:gridCol w:w="692"/>
                        <w:gridCol w:w="69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8979" w:type="dxa"/>
                            <w:gridSpan w:val="1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Сведения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671" w:type="dxa"/>
                            <w:gridSpan w:val="1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sz w:val="22"/>
                                <w:szCs w:val="16"/>
                              </w:rPr>
                              <w:t>о показателях (индикаторах) муниципальной подпрограммы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49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71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№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br/>
                              <w:t>п/п</w:t>
                            </w:r>
                          </w:p>
                        </w:tc>
                        <w:tc>
                          <w:tcPr>
                            <w:tcW w:w="212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оказатель</w:t>
                              <w:br/>
                              <w:t>(индикатор)</w:t>
                              <w:br/>
                              <w:t>(наименование)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Ед.</w:t>
                              <w:br/>
                              <w:t>изм.</w:t>
                            </w:r>
                          </w:p>
                        </w:tc>
                        <w:tc>
                          <w:tcPr>
                            <w:tcW w:w="6444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Значения показателей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19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0</w:t>
                            </w:r>
                          </w:p>
                        </w:tc>
                        <w:tc>
                          <w:tcPr>
                            <w:tcW w:w="135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1</w:t>
                            </w:r>
                          </w:p>
                        </w:tc>
                        <w:tc>
                          <w:tcPr>
                            <w:tcW w:w="134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2</w:t>
                            </w:r>
                          </w:p>
                        </w:tc>
                        <w:tc>
                          <w:tcPr>
                            <w:tcW w:w="1277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2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базовый вариант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с учетом доп. средств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highlight w:val="green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highlight w:val="gree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снабж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2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 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5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Протяженность отремонтированных сетей </w:t>
                            </w:r>
                            <w:r>
                              <w:rPr/>
                              <w:t>водоотведения</w:t>
                            </w:r>
                            <w:r>
                              <w:rPr>
                                <w:szCs w:val="24"/>
                              </w:rPr>
                              <w:t xml:space="preserve"> Пригородного  сельского поселения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м</w:t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71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Механизм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кущее управление муниципальной программой осуществляет </w:t>
      </w: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администрация Пригородного сельского поселения Крымского района, которая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беспечивает разработк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формирует структуру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рганизует реализацию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ит ежегодный доклад о ходе реализации муниципальной программ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текущий контроль за использованием средств, предусмотренных муниципальной программой и анализ выполнения мероприяти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ет ответственность за целевое и эффективное использование выделенных в его распоряжение бюджетных средств;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осуществляет заключение соглашения с департаментом жилищно-коммунального хозяйства Краснодарского кра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еханизм реализации мероприятий муниципальной программы предполагает размещение государственного заказа на поставки товаров, выполненных работ, оказание услуг для государственных и муниципальных нужд в соответствии с Федеральным законом от 5 апреля 2013года 44-ФЗ «О контрактной системе в сфере закупок, товаров, работ, услуг для обеспечения государственных и муниципальных нужд»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 Оценка рисков реализации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й фактор, который может повлиять на реализацию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изкая исполнительная дисциплина исполнителей программы;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sz w:val="24"/>
                <w:szCs w:val="24"/>
              </w:rPr>
              <w:t xml:space="preserve">-несвоевременная разработка, согласование и принятие документов, обеспечивающих выполнение основных мероприятий программы; </w:t>
            </w:r>
          </w:p>
          <w:p>
            <w:pPr>
              <w:pStyle w:val="Style15"/>
              <w:tabs>
                <w:tab w:val="clear" w:pos="708"/>
                <w:tab w:val="left" w:pos="851" w:leader="none"/>
              </w:tabs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едостаточная оперативность корректировки хода реализации программы при наступлении внешних рисков реализации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52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фактор, который может повлиять на реализацию программы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ханизм минимизации негативного влияния внешних факторов</w:t>
            </w:r>
          </w:p>
        </w:tc>
      </w:tr>
      <w:tr>
        <w:trPr>
          <w:trHeight w:val="21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е риски, связанные с выполнением финансовых обязательств, принятых в подпрограмме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ничение финансовых рисков осуществляется путем ежегодного уточнения финансовых средств, предусмотренных на реализацию мероприятий подпрограммы, в зависимости от достигнутых результатов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ые риски, возникающие в связи с отсутствием или изменением нормативных правовых актов, необходимых для реализации подпрограммы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ое реагирование управления промышленности и энергетики на изменение федерального и краевого законодательства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результат реализации муниципальной программы могут повлиять риски, как внутренние, которые относятся к сфере компетенции ответственного исполнителя подпрограммы, так и внешние, наступление которых не зависит от действий исполнителя программы.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утрен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изкая исполнительная дисциплина исполнителе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несвоевременная разработка, согласование и принятие документов, обеспечивающих выполнение основных мероприятий программы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недостаточная оперативность корректировки хода реализации программы при наступлении внешних рисков реализации программы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утренними рисками реализации программы являются: детальное планирование хода реализации программы; оперативный мониторинг хода реализации программы; своевременная корректировка основных мероприятий и сроков их исполнения с сохранением ожидаемых результатов их реализации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внешним рискам реализации программы относятся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макроэкономические риски, связанные с возможностями снижения темпов роста экономики и уровня инвестиционной активности, а также с возникновением бюджетного дефицита. Эти риски могут отразиться на уровне реализации наиболее затратных мероприятий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ерационные риски связаны с несовершенством системы управления, недостаточной технической и нормативной правовой поддержкой для реализации мероприятий программы. Эти риски могут привести к нарушению сроков выполнения мероприятий и достижения запланированных результатов; 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техногенные и экологические риски, связанные с возникновением крупной техногенной или экологической катастрофы. Эти риски могут привести к отвлечению средств от финансирования мероприятий программы в пользу других направлений развития муниципального образования и переориентации на ликвидацию последствий катастрофы;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риски финансовой необеспеченности связаны с недостаточностью бюджетных средств на реализацию мероприятий программы. Эти риски могут привести к не достижению запланированных показателей, нарушению сроков выполнения мероприятий, отрицательной динамике показателей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рами по управлению внешними рисками реализации программы являются: определение приоритетов для первоочередного финансирования основных мероприятий программы; корректировка основных мероприятий программы и сроков их реализации; обеспечение эффективного целевого использования финансовых средств, в соответствии с определенными приоритетами.</w:t>
      </w:r>
    </w:p>
    <w:p>
      <w:pPr>
        <w:pStyle w:val="Normal"/>
        <w:tabs>
          <w:tab w:val="clear" w:pos="708"/>
          <w:tab w:val="left" w:pos="3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5" w:leader="none"/>
        </w:tabs>
        <w:rPr>
          <w:sz w:val="24"/>
          <w:szCs w:val="24"/>
        </w:rPr>
      </w:pPr>
      <w:r>
        <w:rPr>
          <w:sz w:val="24"/>
          <w:szCs w:val="24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4"/>
          <w:szCs w:val="24"/>
        </w:rPr>
      </w:pPr>
      <w:r>
        <w:rPr>
          <w:sz w:val="24"/>
          <w:szCs w:val="24"/>
        </w:rPr>
        <w:t>Пригородного сельского поселения</w:t>
        <w:tab/>
        <w:t xml:space="preserve">                                                                     М.Т.Исакова</w:t>
      </w:r>
    </w:p>
    <w:p>
      <w:pPr>
        <w:pStyle w:val="Normal"/>
        <w:tabs>
          <w:tab w:val="clear" w:pos="708"/>
          <w:tab w:val="left" w:pos="375" w:leader="none"/>
        </w:tabs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424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5040"/>
      <w:outlineLvl w:val="1"/>
    </w:pPr>
    <w:rPr>
      <w:b/>
      <w:bCs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i/>
      <w:iCs/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firstLine="431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autoSpaceDE w:val="true"/>
    </w:pPr>
    <w:rPr>
      <w:sz w:val="24"/>
      <w:szCs w:val="24"/>
    </w:rPr>
  </w:style>
  <w:style w:type="paragraph" w:styleId="Style13">
    <w:name w:val="Цитата"/>
    <w:basedOn w:val="Normal"/>
    <w:qFormat/>
    <w:pPr>
      <w:widowControl/>
      <w:autoSpaceDE w:val="true"/>
      <w:spacing w:lineRule="auto" w:line="216"/>
      <w:ind w:left="-57" w:right="-57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08:51:00Z</dcterms:created>
  <dc:creator>ПРИЕМ</dc:creator>
  <dc:description/>
  <cp:keywords/>
  <dc:language>en-US</dc:language>
  <cp:lastModifiedBy>1</cp:lastModifiedBy>
  <cp:lastPrinted>2023-03-10T13:09:00Z</cp:lastPrinted>
  <dcterms:modified xsi:type="dcterms:W3CDTF">2023-03-10T10:10:00Z</dcterms:modified>
  <cp:revision>215</cp:revision>
  <dc:subject/>
  <dc:title>ПРОЕКТ</dc:title>
</cp:coreProperties>
</file>