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30.12.2022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>№ 20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5 октября 2020 года № 129  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1- 2023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«Развитие культуры Пригородного 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Внести изменения в   муниципальную  программу  «Развитие культуры Пригородного  сельского поселения Крымского района» на 2021-2023 годы  (прилагается):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 (приложение№1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)  подпрограмма «Совершенствование деятельности муниципальных учреждений отрасли «Культура, искусство  и кинематография»   (приложение№2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) подпрограмма  «Кадровое обеспечение сферы культуры и искусства» муниципальной программы «Развитие культуры Пригородного сельского поселения Крымского района»   (приложение №3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)   подпрограмма «Воссоздание (сохранение) объектов культурного наследия (памятников культуры и истории) на территории Пригородного сельского поселения    Крымского района    (приложение №4);  2.  Осуществлять финансирование расходов на реализацию муниципальной подпрограммы в 2021-2023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Л.С.Полторацкая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2-05-16T10:35:00Z</cp:lastPrinted>
  <dcterms:modified xsi:type="dcterms:W3CDTF">2023-03-09T11:49:00Z</dcterms:modified>
  <cp:revision>72</cp:revision>
  <dc:subject/>
  <dc:title>                                                                                 </dc:title>
</cp:coreProperties>
</file>