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городного  сельского поселения </w:t>
      </w:r>
    </w:p>
    <w:p>
      <w:pPr>
        <w:pStyle w:val="Normal"/>
        <w:tabs>
          <w:tab w:val="clear" w:pos="709"/>
          <w:tab w:val="left" w:pos="109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рымского района от 05.10.2023 №14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11907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765" w:leader="none"/>
        </w:tabs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tabs>
          <w:tab w:val="clear" w:pos="709"/>
          <w:tab w:val="left" w:pos="3901" w:leader="none"/>
        </w:tabs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tabs>
          <w:tab w:val="clear" w:pos="709"/>
          <w:tab w:val="left" w:pos="3901" w:leader="none"/>
        </w:tabs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 муниципальной программы «Развитие культуры Крымского района» на 2024-2026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Пригородного  сельского поселения Крымского райо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развитие и реализация культурного и духовного потенциала каждой личности,</w:t>
            </w:r>
          </w:p>
          <w:p>
            <w:pPr>
              <w:pStyle w:val="NoSpacing"/>
              <w:widowControl w:val="false"/>
              <w:rPr/>
            </w:pPr>
            <w:r>
              <w:rPr/>
              <w:t>расширение доступа различных категорий населения Крымского района к достижениям культуры и искусства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духовности и нравственных начал в обществе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поддержка существующих и создание новых творческих коллективов, кружков,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лучшение качества услуг, предоставляемых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историко-культурного наслед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внедрение информационных технологий в процессы создания и распространения культурных благ, формирование   информационных сетей в сфере культуры, расширение возможностей населения Пригородного  сельского Крымского района в получении культурно-досуговых услуг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число участников клубных  формирований муниципальных культурно-досуговых учрежден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; количество экземпляров новых поступлений в библиотечные  фонды общедоступных библиотек  на 1000 человек населен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величение численности  участников культурно-досуговых  мероприят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беспеченность населения муниципальными учреждениями культурно-досугового типа в расчете на 100 тыс. населения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4-2026  годы</w:t>
            </w:r>
          </w:p>
        </w:tc>
      </w:tr>
      <w:tr>
        <w:trPr>
          <w:trHeight w:val="1428" w:hRule="atLeast"/>
        </w:trPr>
        <w:tc>
          <w:tcPr>
            <w:tcW w:w="3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бюджетных ассигнований подпрограммы</w:t>
            </w:r>
          </w:p>
        </w:tc>
        <w:tc>
          <w:tcPr>
            <w:tcW w:w="1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щий объем финансирования подпрограммы на 2024 – 2026 годы составляет </w:t>
            </w:r>
            <w:r>
              <w:rPr>
                <w:b/>
              </w:rPr>
              <w:t xml:space="preserve">450,0 </w:t>
            </w:r>
            <w:r>
              <w:rPr/>
              <w:t>тысяч рублей, из них средства местного бюджета 450,0 тыс. рублей, из средств краевого бюджета- 0,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24 год – </w:t>
            </w:r>
            <w:r>
              <w:rPr>
                <w:b/>
              </w:rPr>
              <w:t>150,0,0 тыс. рублей,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2025 год – </w:t>
            </w:r>
            <w:r>
              <w:rPr>
                <w:b/>
              </w:rPr>
              <w:t>150,0 тыс. рублей</w:t>
            </w:r>
          </w:p>
        </w:tc>
      </w:tr>
      <w:tr>
        <w:trPr>
          <w:trHeight w:val="1128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26 год – </w:t>
            </w:r>
            <w:r>
              <w:rPr>
                <w:b/>
              </w:rPr>
              <w:t>150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нтроль выполнения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я Пригородного  сельского поселения Крымского района и Совет Пригородного  сельского поселения Крым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водимая в районе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ind w:firstLine="709"/>
        <w:jc w:val="both"/>
        <w:rPr/>
      </w:pPr>
      <w:r>
        <w:rPr/>
        <w:t>В настоящее время в СКЦ х. Новоукраинского стабильно работает 17  клубных формирований, с количеством участников более 535</w:t>
      </w:r>
      <w:r>
        <w:rPr>
          <w:color w:val="FF0000"/>
        </w:rPr>
        <w:t xml:space="preserve"> </w:t>
      </w:r>
      <w:r>
        <w:rPr/>
        <w:t xml:space="preserve">человек. Из них 346 чел. дети,134 чел. молодежь, 35 чел. старшее поколение, молодёжь 20 человек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В сельском клубе хутора Армянского стабильно работает 19  клубных формирований, с количеством участников более 516 человек. Из них 325 чел. дети,15 чел. старшее поколение, молодёжь 176 человек.   Основными направлениями культурно-досуговой деятельности учреждений культуры  Пригородного  сельского поселения  являются художественное и прикладное творчество. Из общего количества клубных формирований, 671 чел. детей. Дети, подростки и ветераны – основной костяк художественного творчества  Пригородного  сельского поселения Крымского района. Среди творческих коллективов, большой популярностью у населения пользуются вокальный, хореографический, жанры. Любительские объединения включают в себя клубы, сформированные по возрастным категориям и клубы по интересам. Из клубов по возрастным категориям самыми многочисленными являются объединения ветеранов войны и труда, молодежные и семейные клубы. Из объединений по интересам наиболее распространены клубы любителей музыки и любителей спорта, естественно-познавательные клубы, клубы прикладного характера. Большое внимание учреждения культуры  Пригородного  сельского поселения  Крымского района уделяют воспитанию здорового, физически крепкого поколения.  В учреждениях работают спортивные кружки, секции, которые объединяют более</w:t>
      </w:r>
      <w:r>
        <w:rPr>
          <w:color w:val="FF0000"/>
        </w:rPr>
        <w:t xml:space="preserve"> </w:t>
      </w:r>
      <w:r>
        <w:rPr>
          <w:color w:val="000000" w:themeColor="text1"/>
        </w:rPr>
        <w:t>50</w:t>
      </w:r>
      <w:r>
        <w:rPr/>
        <w:t xml:space="preserve"> дет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смотря на положительную динамику в деле сохранения и развития культурно-досуговой инфраструктуры, в развитии разнообразных организационных форм деятельности клубных учреждений имеется ряд проблем, требующих решения. 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серьезной проблемой является неравномерность культурного развития в  поселении, где количество и качество предоставляемых населению культурных услуг заметно уступает районному центру.</w:t>
      </w:r>
    </w:p>
    <w:p>
      <w:pPr>
        <w:pStyle w:val="Normal"/>
        <w:widowControl w:val="false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/>
      </w:pPr>
      <w:r>
        <w:rPr/>
        <w:t>Цели и задачи, сроки и этапы реализации под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Целями подпрограммы являются:</w:t>
      </w:r>
    </w:p>
    <w:p>
      <w:pPr>
        <w:pStyle w:val="NoSpacing"/>
        <w:ind w:firstLine="709"/>
        <w:rPr/>
      </w:pPr>
      <w:r>
        <w:rPr/>
        <w:t>развитие и реализация культурного и  духовного  потенциала каждой личности,</w:t>
      </w:r>
    </w:p>
    <w:p>
      <w:pPr>
        <w:pStyle w:val="Normal"/>
        <w:widowControl w:val="false"/>
        <w:ind w:firstLine="709"/>
        <w:rPr/>
      </w:pPr>
      <w:r>
        <w:rPr/>
        <w:t xml:space="preserve">расширение доступа различных категорий  населения  Пригородного  сельского поселения Крымского района  к  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достижениям   культуры и  искусства.</w:t>
      </w:r>
    </w:p>
    <w:p>
      <w:pPr>
        <w:pStyle w:val="Normal"/>
        <w:widowControl w:val="false"/>
        <w:ind w:firstLine="709"/>
        <w:rPr/>
      </w:pPr>
      <w:r>
        <w:rPr/>
        <w:t xml:space="preserve">Для достижения поставленных целей предполагается решение следующих задач: </w:t>
      </w:r>
    </w:p>
    <w:p>
      <w:pPr>
        <w:pStyle w:val="NoSpacing"/>
        <w:ind w:firstLine="709"/>
        <w:jc w:val="both"/>
        <w:rPr/>
      </w:pPr>
      <w:r>
        <w:rPr/>
        <w:t xml:space="preserve">сохранение духовности и нравственных начал в обществе; </w:t>
      </w:r>
    </w:p>
    <w:p>
      <w:pPr>
        <w:pStyle w:val="NoSpacing"/>
        <w:ind w:firstLine="709"/>
        <w:jc w:val="both"/>
        <w:rPr/>
      </w:pPr>
      <w:r>
        <w:rPr/>
        <w:t xml:space="preserve">поддержка существующих и создание новых творческих коллективов, кружков; </w:t>
      </w:r>
    </w:p>
    <w:p>
      <w:pPr>
        <w:pStyle w:val="NoSpacing"/>
        <w:ind w:firstLine="709"/>
        <w:jc w:val="both"/>
        <w:rPr/>
      </w:pPr>
      <w:r>
        <w:rPr/>
        <w:t>улучшение  качества  услуг,  предоставляемых  учреждениями культуры;</w:t>
      </w:r>
    </w:p>
    <w:p>
      <w:pPr>
        <w:pStyle w:val="NoSpacing"/>
        <w:ind w:firstLine="709"/>
        <w:jc w:val="both"/>
        <w:rPr/>
      </w:pPr>
      <w:r>
        <w:rPr/>
        <w:t>сохранение историко-культурного наследия.</w:t>
      </w:r>
    </w:p>
    <w:p>
      <w:pPr>
        <w:pStyle w:val="NoSpacing"/>
        <w:ind w:firstLine="709"/>
        <w:jc w:val="both"/>
        <w:rPr/>
      </w:pPr>
      <w:r>
        <w:rPr/>
        <w:t>Срок реализации подпрограммы: 2024-2026  год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3731"/>
        <w:gridCol w:w="1090"/>
        <w:gridCol w:w="1276"/>
        <w:gridCol w:w="1294"/>
        <w:gridCol w:w="1276"/>
        <w:gridCol w:w="1257"/>
        <w:gridCol w:w="1984"/>
        <w:gridCol w:w="311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тыс. рублей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исполнитель мероприяти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творчества и организация досуга населения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конкурсе на звание лучших муниципальных учреждений культуры Краснодарского края, находящихся на территориях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 «Творческие люд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Лучшие работники учреждений культуры Краснодарского края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е работники муниципальных учреждений культуры Краснодарского кр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ов по интересам и любительских объединений, развитие культурно-массовых форм досуг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ил и реализация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30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и проведения поселенческих праздничных и тематических мероприятиях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ские звездочки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и хуторов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 выбираю ответственность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годние праздничные мероприятия, День 8 марта, 23 феврал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«Социально-культурный центр Пригородного  сельского поселения»</w:t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1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традиционной народной культуры Кубан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ях, направленных на сохранение и возрождение самобытных форм традиционной культуры народов, проживающих в Крымском район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и сохранение культурного насле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образование и воспитание детей и молодеж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дель книги, музыки для детей и юнош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Поселенческая библиотека хутора Новоукраинского» Пригородного сельского поселения.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менование памятных да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юбилейных мероприятиях учреждений, юбилейных дат работников культуры и искусства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й акции «Библионочь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праздника   «День библиотек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«Поселенческая библиотека хутора Новоукраинского» Пригородного сельского поселения.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внимания ветеранам Великой Отечественной войн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ветеранов Великой Отечественной вой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таршего поко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районном конкурсе на лучшее клубное и библиотечное учреждение, работающее с гражданами пожилого возра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значимых, благотворительных и культурно-досугов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, посвященных Дню пожилого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реабилитационная помощь инвалидам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творительных концертах для людей с ограниченными возможност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зни инвали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ведение социально значимых мероприятий для социально незащищенной категории граждан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 значим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ствование юбиляров-долгожите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Всероссийского дня инвали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ев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есурсного обеспечения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подпрограммы производится из бюджета Пригородного  сельского поселения Крымского района в соответствии с объемами финансирования, установленных   при утверждении бюджета на соответствующий год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на 2024 – 2026годы составляет 450,0 тыс. рублей, из них: средства краевого бюджета 0,00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24 год – 150,0 тыс. рублей- местный бюджет; 0,0 -краевой бюджет;</w:t>
      </w:r>
    </w:p>
    <w:p>
      <w:pPr>
        <w:pStyle w:val="Normal"/>
        <w:ind w:firstLine="709"/>
        <w:jc w:val="both"/>
        <w:rPr/>
      </w:pPr>
      <w:r>
        <w:rPr/>
        <w:t>2025 год – 150,0 тыс. руб. местный бюджет; 0,0.- краевой бюджет;</w:t>
      </w:r>
    </w:p>
    <w:p>
      <w:pPr>
        <w:pStyle w:val="Normal"/>
        <w:ind w:firstLine="709"/>
        <w:jc w:val="both"/>
        <w:rPr/>
      </w:pPr>
      <w:r>
        <w:rPr/>
        <w:t>2026 год – 150,0 тыс. рублей- местный бюджет; 0,00 -краевой бюджет;</w:t>
      </w:r>
    </w:p>
    <w:p>
      <w:pPr>
        <w:pStyle w:val="Normal"/>
        <w:ind w:firstLine="709"/>
        <w:jc w:val="both"/>
        <w:rPr/>
      </w:pPr>
      <w:r>
        <w:rPr/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будут достигнуты следующие результаты: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Пригородного 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Пригородного  сельского поселения Крымского района, вовлечение населения в процесс создания культурного продукта и формирования комфортной среды жизнедеятельности населенных пунк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174"/>
        <w:gridCol w:w="1417"/>
        <w:gridCol w:w="960"/>
        <w:gridCol w:w="960"/>
        <w:gridCol w:w="959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№</w:t>
            </w:r>
          </w:p>
          <w:p>
            <w:pPr>
              <w:pStyle w:val="NoSpacing"/>
              <w:widowControl w:val="false"/>
              <w:rPr/>
            </w:pPr>
            <w:r>
              <w:rPr/>
              <w:t>п/п</w:t>
            </w:r>
          </w:p>
        </w:tc>
        <w:tc>
          <w:tcPr>
            <w:tcW w:w="10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4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5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6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04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участников клубных  формирований муниципальных культурно-досугов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34" w:hRule="atLeast"/>
        </w:trPr>
        <w:tc>
          <w:tcPr>
            <w:tcW w:w="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1</w:t>
            </w:r>
          </w:p>
        </w:tc>
        <w:tc>
          <w:tcPr>
            <w:tcW w:w="10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в том числе:  из общего  числа участников клубных формирований  детей   до -18 лет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60" w:leader="none"/>
              </w:tabs>
              <w:rPr/>
            </w:pPr>
            <w:r>
              <w:rPr/>
              <w:tab/>
              <w:t>взрослых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0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55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8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пользователей библиотеками в расчете на 1000 челов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7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6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7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величение численности  участников культурно-досуговых  мероприятий (по сравнению с предыдущим годом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Главный специалист  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Пригородного сельского поселения                                                                                                              О.А.Слепченко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a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80fb1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5616d7"/>
    <w:rPr>
      <w:b/>
      <w:bCs/>
      <w:sz w:val="32"/>
      <w:szCs w:val="24"/>
    </w:rPr>
  </w:style>
  <w:style w:type="character" w:styleId="1" w:customStyle="1">
    <w:name w:val="Заголовок 1 Знак"/>
    <w:link w:val="Heading1"/>
    <w:qFormat/>
    <w:rsid w:val="00c80fb1"/>
    <w:rPr>
      <w:sz w:val="28"/>
      <w:szCs w:val="24"/>
    </w:rPr>
  </w:style>
  <w:style w:type="character" w:styleId="Style14" w:customStyle="1">
    <w:name w:val="Верхний колонтитул Знак"/>
    <w:link w:val="Header"/>
    <w:uiPriority w:val="99"/>
    <w:qFormat/>
    <w:rsid w:val="00cf06d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cf06d0"/>
    <w:rPr>
      <w:sz w:val="24"/>
      <w:szCs w:val="24"/>
    </w:rPr>
  </w:style>
  <w:style w:type="character" w:styleId="Style16" w:customStyle="1">
    <w:name w:val="Основной текст Знак"/>
    <w:qFormat/>
    <w:rsid w:val="00c975a9"/>
    <w:rPr>
      <w:b/>
      <w:bCs/>
      <w:sz w:val="28"/>
      <w:szCs w:val="24"/>
    </w:rPr>
  </w:style>
  <w:style w:type="character" w:styleId="Style17" w:customStyle="1">
    <w:name w:val="Текст выноски Знак"/>
    <w:link w:val="BalloonText"/>
    <w:qFormat/>
    <w:rsid w:val="007327d7"/>
    <w:rPr>
      <w:rFonts w:ascii="Tahoma" w:hAnsi="Tahoma" w:cs="Tahoma"/>
      <w:sz w:val="16"/>
      <w:szCs w:val="16"/>
    </w:rPr>
  </w:style>
  <w:style w:type="character" w:styleId="2" w:customStyle="1">
    <w:name w:val="Цитата 2 Знак"/>
    <w:link w:val="Quote"/>
    <w:uiPriority w:val="29"/>
    <w:qFormat/>
    <w:rsid w:val="00e91d5a"/>
    <w:rPr>
      <w:i/>
      <w:iCs/>
      <w:color w:val="000000"/>
      <w:sz w:val="24"/>
      <w:szCs w:val="24"/>
    </w:rPr>
  </w:style>
  <w:style w:type="character" w:styleId="Style18" w:customStyle="1">
    <w:name w:val="Основной текст с отступом Знак"/>
    <w:basedOn w:val="DefaultParagraphFont"/>
    <w:qFormat/>
    <w:rsid w:val="00fa6492"/>
    <w:rPr>
      <w:sz w:val="24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6492"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da1aff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8"/>
    <w:rsid w:val="00da1aff"/>
    <w:pPr>
      <w:ind w:firstLine="360"/>
      <w:jc w:val="both"/>
    </w:pPr>
    <w:rPr/>
  </w:style>
  <w:style w:type="paragraph" w:styleId="ConsNonformat" w:customStyle="1">
    <w:name w:val="ConsNonformat"/>
    <w:qFormat/>
    <w:rsid w:val="00da1af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1"/>
    <w:qFormat/>
    <w:rsid w:val="00da1aff"/>
    <w:pPr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6d515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6d51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d5153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3"/>
    <w:qFormat/>
    <w:rsid w:val="005616d7"/>
    <w:pPr>
      <w:jc w:val="center"/>
    </w:pPr>
    <w:rPr>
      <w:b/>
      <w:bCs/>
      <w:sz w:val="32"/>
    </w:rPr>
  </w:style>
  <w:style w:type="paragraph" w:styleId="Style19" w:customStyle="1">
    <w:name w:val="Знак"/>
    <w:basedOn w:val="Normal"/>
    <w:qFormat/>
    <w:rsid w:val="001a74ea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186f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7327d7"/>
    <w:pPr/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qFormat/>
    <w:rsid w:val="0006099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onsNormal" w:customStyle="1">
    <w:name w:val="ConsNormal"/>
    <w:qFormat/>
    <w:rsid w:val="00561eb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708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Quote">
    <w:name w:val="Quote"/>
    <w:basedOn w:val="Normal"/>
    <w:next w:val="Normal"/>
    <w:link w:val="2"/>
    <w:uiPriority w:val="29"/>
    <w:qFormat/>
    <w:rsid w:val="00e91d5a"/>
    <w:pPr/>
    <w:rPr>
      <w:i/>
      <w:iCs/>
      <w:color w:val="000000"/>
    </w:rPr>
  </w:style>
  <w:style w:type="paragraph" w:styleId="22" w:customStyle="1">
    <w:name w:val="Абзац списка2"/>
    <w:basedOn w:val="Normal"/>
    <w:qFormat/>
    <w:rsid w:val="0037105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f37c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676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333203-454B-40EE-B4E6-560BD1E37B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9</TotalTime>
  <Application>LibreOffice/7.4.7.2$Linux_X86_64 LibreOffice_project/40$Build-2</Application>
  <AppVersion>15.0000</AppVersion>
  <Pages>1</Pages>
  <Words>2597</Words>
  <Characters>14803</Characters>
  <CharactersWithSpaces>17366</CharactersWithSpaces>
  <Paragraphs>34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1</dc:creator>
  <dc:description/>
  <dc:language>en-US</dc:language>
  <cp:lastModifiedBy>1</cp:lastModifiedBy>
  <cp:lastPrinted>2020-09-08T12:03:00Z</cp:lastPrinted>
  <dcterms:modified xsi:type="dcterms:W3CDTF">2023-12-15T10:57:00Z</dcterms:modified>
  <cp:revision>265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