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05.10.2023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>№ 14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4- 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соответствии с Федеральным законом  от 06 октября 2003года 131-ФЗ  «Об общих принципах организации местного самоуправления в Российской Федерации, в пределах полномочий установленных законодательством Российской Федерации.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Утвердить   муниципальную  программу  «Развитие культуры Пригородного  сельского поселения Крымского района» на 2024-2026 годы  (прилагается):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 (приложение№1);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2)  подпрограмма «Совершенствование деятельности муниципальных учреждений отрасли «Культура, искусство  и кинематография»   (приложение№2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) подпрограмма  «Кадровое обеспечение сферы культуры и искусства» муниципальной программы «Развитие культуры Пригородного сельского поселения Крымского района»   (приложение №3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)   подпрограмма «Воссоздание (сохранение) объектов культурного наследия (памятников культуры и истории) на территории Пригородного сельского поселения    Крымского района    (приложение №4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Осуществлять финансирование расходов на реализацию муниципальной подпрограммы в 2024-2026 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А.В.Лазариди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 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3-04-13T10:33:00Z</cp:lastPrinted>
  <dcterms:modified xsi:type="dcterms:W3CDTF">2023-11-08T13:35:00Z</dcterms:modified>
  <cp:revision>82</cp:revision>
  <dc:subject/>
  <dc:title>                                                                                 </dc:title>
</cp:coreProperties>
</file>