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color w:val="000000"/>
          <w:spacing w:val="-12"/>
        </w:rPr>
        <w:t xml:space="preserve">  </w:t>
      </w:r>
      <w:r>
        <w:rPr>
          <w:color w:val="000000"/>
          <w:spacing w:val="-12"/>
          <w:sz w:val="22"/>
          <w:szCs w:val="22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к постановлению администрации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городного 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от 05.10.2023 № 14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 xml:space="preserve">    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ДПРОГРАММ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Кадровое обеспечение сферы культуры и искусства» муниципальной программы «Развитие культуры Пригородного  сельского поселения Крымского района»</w:t>
      </w:r>
    </w:p>
    <w:p>
      <w:pPr>
        <w:pStyle w:val="Normal"/>
        <w:widowControl/>
        <w:autoSpaceDE w:val="true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true"/>
        <w:ind w:left="360" w:hanging="0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Паспорт подпрограммы</w:t>
      </w:r>
    </w:p>
    <w:p>
      <w:pPr>
        <w:pStyle w:val="Normal"/>
        <w:jc w:val="center"/>
        <w:rPr/>
      </w:pPr>
      <w:r>
        <w:rPr>
          <w:color w:val="000000"/>
        </w:rPr>
        <w:t>«Кадровое обеспечение сферы культуры и искусства» муниципальной программы «Развитие культуры Пригородного  сельского поселения Крымского района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107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адровое обеспечение сферы культуры и искусства» муниципальной программы «Развитие культуры Пригородного  сельского поселения Крым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дминистрация Пригородного  сельского поселения Крым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исполнители отдельных мероприятий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предусмотрены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предусмотрены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под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этапное повышение заработной платы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под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сохранение и развитие кадрового потенциала культуры и искусств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этапное повышение уровня средней заработной платы работников отрасли культуры 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тношение среднемесячной номинальной начисленной заработной платы работников муниципальных учреждений культуры и искусства к среднемесячной заработной плате работников, занятых в сфере экономики Краснодарского края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4-2026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финансирования за счет средств бюджета Пригородного  сельского поселения Крымского района за 2024-2026 годы составляет –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19400,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 рублей, в том числе, за счет средств местного бюджета </w:t>
            </w:r>
            <w:r>
              <w:rPr>
                <w:rFonts w:cs="Times New Roman" w:ascii="Times New Roman" w:hAnsi="Times New Roman"/>
                <w:b/>
                <w:color w:val="000000"/>
              </w:rPr>
              <w:t>19400,0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тыс. рублей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2024 год  </w:t>
            </w:r>
            <w:r>
              <w:rPr>
                <w:rFonts w:cs="Times New Roman" w:ascii="Times New Roman" w:hAnsi="Times New Roman"/>
                <w:b/>
                <w:color w:val="000000"/>
              </w:rPr>
              <w:t>6770,0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 рублей, в том числе:   средства местного бюджета 6770,0 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 2025год 6290,0 тыс. рублей, в том числе:  средства местного бюджета 6290,0  тыс. 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 2026 год  </w:t>
            </w:r>
            <w:r>
              <w:rPr>
                <w:rFonts w:cs="Times New Roman" w:ascii="Times New Roman" w:hAnsi="Times New Roman"/>
                <w:b/>
                <w:color w:val="000000"/>
              </w:rPr>
              <w:t>6340,0</w:t>
            </w:r>
            <w:r>
              <w:rPr>
                <w:rFonts w:cs="Times New Roman" w:ascii="Times New Roman" w:hAnsi="Times New Roman"/>
                <w:color w:val="000000"/>
              </w:rPr>
              <w:t>тыс. рублей, в том числе:   средства местного бюджета 6340,0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выполне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Пригородного  сельского поселения Крымского района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вет Пригородного  сельского поселения Крым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благоприятных условий для повышения качественного уровня кадрового потенциала отрасли культуры, модернизация культурной сферы Краснодарского края, творческое и технологическое совершенствование, повышение интеллектуального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возможности совершенствования системы непрерывного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ьшению количества работников культуры поселения, ежегодно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нижению эффективност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удностям с формированием необходимого кадрового резерва руководителей учреждений культуры на муниципальном уровне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В целях реализации постановления администрации  Пригородного  сельского поселения Крымского района от 30 сентября 2013 года № 225  «О мероприятиях по реализации государственной социальной политики», в целях реализации Указа Президента Российской Федерации от 7 мая 2012 года, предусмотрены показатели с динамикой темпов роста  по увеличению размеров заработной платы работников учреждений культуры до уровня средней по Краснодарскому краю, сохранению и развитию кадрового потенциала учреждений культуры, повышению престижности и привлекательности профессий в сфере культуры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Решение существующих проблем в деятельности муниципальных учреждений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 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вышеуказанных проблем возможно тольк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, задачи,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работников муниципального учреждения культур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14"/>
        <w:spacing w:before="0" w:after="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 реализации подпрограммы 2024-2026 годы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1460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992"/>
        <w:gridCol w:w="2835"/>
        <w:gridCol w:w="993"/>
        <w:gridCol w:w="1275"/>
        <w:gridCol w:w="1134"/>
        <w:gridCol w:w="993"/>
        <w:gridCol w:w="1134"/>
        <w:gridCol w:w="1417"/>
        <w:gridCol w:w="3013"/>
        <w:gridCol w:w="672"/>
      </w:tblGrid>
      <w:tr>
        <w:trPr>
          <w:trHeight w:val="3832" w:hRule="atLeast"/>
        </w:trPr>
        <w:tc>
          <w:tcPr>
            <w:tcW w:w="1392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Перечень</w:t>
              <w:br/>
              <w:t xml:space="preserve">основных мероприятий подпрограммы «Кадровое обеспечение сферы культуры и искусств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муниципальной программы «Развитие культуры Пригородного  сельского поселения Крымского район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tbl>
            <w:tblPr>
              <w:tblW w:w="15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"/>
              <w:gridCol w:w="3813"/>
              <w:gridCol w:w="1276"/>
              <w:gridCol w:w="1134"/>
              <w:gridCol w:w="992"/>
              <w:gridCol w:w="1134"/>
              <w:gridCol w:w="1276"/>
              <w:gridCol w:w="143"/>
              <w:gridCol w:w="1133"/>
              <w:gridCol w:w="143"/>
              <w:gridCol w:w="3544"/>
            </w:tblGrid>
            <w:tr>
              <w:trPr/>
              <w:tc>
                <w:tcPr>
                  <w:tcW w:w="10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№</w:t>
                  </w: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br/>
                    <w:t>п/п</w:t>
                  </w:r>
                </w:p>
              </w:tc>
              <w:tc>
                <w:tcPr>
                  <w:tcW w:w="38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Наименование мероприятия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 xml:space="preserve">Источник 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финансирован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Объем финансирования, всего (тыс. руб)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В том числе по годам</w:t>
                  </w:r>
                </w:p>
              </w:tc>
              <w:tc>
                <w:tcPr>
                  <w:tcW w:w="127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368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Муниципальный</w:t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8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20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2026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68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1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7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8</w:t>
                  </w:r>
                </w:p>
              </w:tc>
              <w:tc>
                <w:tcPr>
                  <w:tcW w:w="36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9</w:t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1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Цель</w:t>
                  </w:r>
                </w:p>
              </w:tc>
              <w:tc>
                <w:tcPr>
                  <w:tcW w:w="1077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- поэтапное повышение заработной платы;</w:t>
                  </w:r>
                </w:p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1.1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>Задача</w:t>
                  </w:r>
                </w:p>
              </w:tc>
              <w:tc>
                <w:tcPr>
                  <w:tcW w:w="1077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- сохранение и развитие кадрового потенциала культуры и искусства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- выплата доплат к заработной плате отдельной категории работников культуры</w:t>
                  </w:r>
                </w:p>
              </w:tc>
            </w:tr>
            <w:tr>
              <w:trPr>
                <w:trHeight w:val="1284" w:hRule="atLeast"/>
              </w:trPr>
              <w:tc>
                <w:tcPr>
                  <w:tcW w:w="10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1.</w:t>
                  </w:r>
                </w:p>
              </w:tc>
              <w:tc>
                <w:tcPr>
                  <w:tcW w:w="38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Финансовое обеспечение по созданию условий для организации досуга и обеспечение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 плате по Краснодарскому краю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 xml:space="preserve">краевой бюджет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 xml:space="preserve"> </w:t>
                  </w:r>
                  <w:r>
                    <w:rPr>
                      <w:color w:val="000000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1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 xml:space="preserve">Рост уровня заработн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9"/>
                      <w:szCs w:val="19"/>
                    </w:rPr>
                    <w:t xml:space="preserve">платы работников муниципальных  казенных учреждений культуры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9"/>
                      <w:szCs w:val="19"/>
                    </w:rPr>
                    <w:t>2024г-5,8%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9"/>
                      <w:szCs w:val="19"/>
                    </w:rPr>
                    <w:t>2025г.-6,8%;</w:t>
                  </w:r>
                </w:p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2026г.-6,9%.</w:t>
                  </w:r>
                </w:p>
              </w:tc>
              <w:tc>
                <w:tcPr>
                  <w:tcW w:w="3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 xml:space="preserve">Администрация </w:t>
                  </w:r>
                </w:p>
                <w:p>
                  <w:pPr>
                    <w:pStyle w:val="Style19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 xml:space="preserve">Пригородного  </w:t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сельского поселения</w:t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Крымского района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0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8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9"/>
                      <w:szCs w:val="19"/>
                    </w:rPr>
                  </w:pPr>
                  <w:r>
                    <w:rPr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19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9"/>
                      <w:szCs w:val="19"/>
                    </w:rPr>
                  </w:pPr>
                  <w:r>
                    <w:rPr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677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6290,0</w:t>
                  </w:r>
                </w:p>
              </w:tc>
              <w:tc>
                <w:tcPr>
                  <w:tcW w:w="1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9"/>
                      <w:szCs w:val="19"/>
                    </w:rPr>
                  </w:pPr>
                  <w:r>
                    <w:rPr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6340,0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0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8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19"/>
                      <w:szCs w:val="19"/>
                    </w:rPr>
                  </w:pPr>
                  <w:r>
                    <w:rPr>
                      <w:b/>
                      <w:i/>
                      <w:color w:val="000000"/>
                      <w:sz w:val="19"/>
                      <w:szCs w:val="19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19"/>
                      <w:szCs w:val="19"/>
                    </w:rPr>
                  </w:pPr>
                  <w:r>
                    <w:rPr>
                      <w:b/>
                      <w:i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19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9"/>
                      <w:szCs w:val="19"/>
                    </w:rPr>
                  </w:pPr>
                  <w:r>
                    <w:rPr>
                      <w:b/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677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9"/>
                      <w:szCs w:val="19"/>
                    </w:rPr>
                  </w:pPr>
                  <w:r>
                    <w:rPr>
                      <w:b/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6290,0</w:t>
                  </w:r>
                </w:p>
              </w:tc>
              <w:tc>
                <w:tcPr>
                  <w:tcW w:w="1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9"/>
                      <w:szCs w:val="19"/>
                    </w:rPr>
                  </w:pPr>
                  <w:r>
                    <w:rPr>
                      <w:b/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6340,0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9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1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Arial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 xml:space="preserve">в том числе: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Выплаты стимулирующего характера в муниципальных учреждениях Пригородного сельского поселения  Крымского района, утвержденным администрацией  Пригородного сельского поселения  Крымского  района,  могут быть установлены премии: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премия по итогам работы (за месяц, квартал, полугодие, год); 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емия за качество выполняемых работ;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емия за выполнение особо важных и срочных работ;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емия за интенсивность и высокие результаты работы.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 xml:space="preserve">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Получатели: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- МКУ «СКЦ х.Новоукраин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Пригородного  сельского поселения»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МКУ «Поселенческая библиотека  хутора Новоукраинского» Пригородного сельского поселения</w:t>
            </w:r>
          </w:p>
        </w:tc>
      </w:tr>
      <w:tr>
        <w:trPr>
          <w:trHeight w:val="77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84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9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МКУ «Социально-культурный центр х.   Новоукраинский  Пригородного  сельского поселения»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КУ «Поселенческая библиотека  хутора Новоукраинского» Пригородного сельского поселения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-153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4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Рост уровня заработ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платы работников муниципальных  казенных учреждений культуры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2024г-5,8%;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2025г.-6,8%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6г.-6,9%.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9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14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b/>
                <w:color w:val="000000"/>
                <w:sz w:val="19"/>
                <w:szCs w:val="19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b/>
                <w:color w:val="000000"/>
                <w:sz w:val="19"/>
                <w:szCs w:val="19"/>
                <w:u w:val="single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>1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снование ресурсного обеспечения подпрограммы.</w:t>
      </w:r>
    </w:p>
    <w:p>
      <w:pPr>
        <w:pStyle w:val="Normal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Реализация подпрограммы предусматривается за счет средств местного бюджета.  </w:t>
      </w:r>
    </w:p>
    <w:p>
      <w:pPr>
        <w:pStyle w:val="Normal"/>
        <w:ind w:firstLine="709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Общий объем финансирования подпрограммы составляет  19400,0 тыс. рублей: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>2024 год – 6770,0 тысяч рублей, в том числе:  местные средства  6770,0 тыс. рублей;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>2025год – 5290,0  тысяч рублей, в том числе: местные средства  6290,0   тыс. рублей,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>2026год – 5990,0 тысяч рублей. в том числе:  местные средства  6340,0  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3"/>
          <w:szCs w:val="23"/>
        </w:rPr>
        <w:t>Объем финансирования мероприятий на 2024-2026 годы определен исходя из структуры бюджетных расходов муниципальных казенных  учреждений, подведомственных администрации Пригородного  сельского Крымского района.</w:t>
      </w:r>
    </w:p>
    <w:p>
      <w:pPr>
        <w:pStyle w:val="Normal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ступление и корректировка объемов финансирования средств краевого бюджета на основании подписанного соглашения с министерством культуры в плановом периоде.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Оценка социально-экономической эффективности подпрограммы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>Предполагаемыми результатам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3"/>
          <w:szCs w:val="23"/>
        </w:rPr>
        <w:t>-поэтапное повышение уровня средней заработной платы работников муниципальных учреждений Пригородного  сельского поселения Крымского района, повышение престижности и привлекательности профессий в сфере культуры.</w:t>
      </w:r>
    </w:p>
    <w:p>
      <w:pPr>
        <w:pStyle w:val="Normal"/>
        <w:tabs>
          <w:tab w:val="clear" w:pos="708"/>
          <w:tab w:val="left" w:pos="3240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Механизм реализации подпрограммы</w:t>
      </w:r>
    </w:p>
    <w:p>
      <w:pPr>
        <w:pStyle w:val="Normal"/>
        <w:ind w:firstLine="708"/>
        <w:jc w:val="both"/>
        <w:rPr/>
      </w:pPr>
      <w:r>
        <w:rPr>
          <w:color w:val="000000"/>
          <w:sz w:val="23"/>
          <w:szCs w:val="23"/>
        </w:rPr>
        <w:t>Заказчиком Подпрограммы является Администрация Пригородного  сельского поселения Крымского района.</w:t>
      </w:r>
    </w:p>
    <w:p>
      <w:pPr>
        <w:pStyle w:val="Normal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Заказчик осуществляет: </w:t>
      </w:r>
    </w:p>
    <w:p>
      <w:pPr>
        <w:pStyle w:val="Normal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подготовку предложений по корректировке программы в соответствии с приоритетами социально-экономического развития поселения.</w:t>
      </w:r>
    </w:p>
    <w:p>
      <w:pPr>
        <w:pStyle w:val="Normal"/>
        <w:tabs>
          <w:tab w:val="clear" w:pos="708"/>
          <w:tab w:val="left" w:pos="1220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957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Главный специалист администрации        </w:t>
      </w:r>
    </w:p>
    <w:p>
      <w:pPr>
        <w:pStyle w:val="Normal"/>
        <w:tabs>
          <w:tab w:val="clear" w:pos="708"/>
          <w:tab w:val="left" w:pos="9570" w:leader="none"/>
        </w:tabs>
        <w:rPr/>
      </w:pPr>
      <w:r>
        <w:rPr>
          <w:sz w:val="23"/>
          <w:szCs w:val="23"/>
        </w:rPr>
        <w:t xml:space="preserve">Пригородного сельского поселения                                                                                                             О.А.Слепченко                    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12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0:00Z</dcterms:created>
  <dc:creator>1</dc:creator>
  <dc:description/>
  <cp:keywords/>
  <dc:language>en-US</dc:language>
  <cp:lastModifiedBy>1</cp:lastModifiedBy>
  <cp:lastPrinted>2018-10-25T14:03:00Z</cp:lastPrinted>
  <dcterms:modified xsi:type="dcterms:W3CDTF">2023-12-15T12:23:00Z</dcterms:modified>
  <cp:revision>147</cp:revision>
  <dc:subject/>
  <dc:title>                                                                                 УТВЕРЖДЕНА                                                                                           </dc:title>
</cp:coreProperties>
</file>