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4.04.2024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 по  проекту годового отчета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 Пригородного  сельского  поселения 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 з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инципа прозрачности (открытости) бюджетной системы Российской Федерации и в соответствии со статьями 14.28.52.73 52 Федерального закона от 6 октября 2003 года № 131-ФЗ «Об общих принципах организации местного самоуправления в Российской Федерации, решением Совета Пригородного сельского поселения от  22 марта 2017 года № 123 «Об утверждении  Положения о бюджетном процессе в Пригородном сельском поселении Крымского района», решением Совета Пригородного сельского поселения Крымского района от 10 ноября 2006 года № 52  «О положении  о публичных слушаниях в Пригородном сельском поселении Крымского района», Уставом Пригородного  сельского  поселения Крымского района,  Совет  Пригород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Крымского района  РЕШИЛ:</w:t>
      </w:r>
    </w:p>
    <w:p>
      <w:pPr>
        <w:pStyle w:val="Style2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Назначить  публичные слушания по проекту  годового отчета об исполнении бюджета Пригородного  сельского поселения Крымского района   з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год на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мая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в 15 час.00 мин в зда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 «СКЦ х. Новоукраинского Пригородного сельского поселения» по адресу х. Новоукраинский ул. Кирова 1 «Б».</w:t>
      </w:r>
    </w:p>
    <w:p>
      <w:pPr>
        <w:pStyle w:val="Style2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в газете «Призыв» проект годового отчета об исполнении бюджета Пригородного  сельского поселения Крымского района за 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, внесенный главой Пригородного  сельского поселения Крым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1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Утвердить состав  организационного комитета по подготовке  и  проведению публичных слушаний по  проекту годового отчета об исполнении  бюджета Пригородного сельского поселения Крымского района за 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2).</w:t>
      </w:r>
    </w:p>
    <w:p>
      <w:pPr>
        <w:pStyle w:val="Style2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  планово-бюджетной комисс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овета Пригород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Л.А.Чала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поселения Крымского района                                                          В.В.Лазарев     </w:t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риложение  №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 решению Совета Пригородного сельск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еления  Крымского района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4.04.2024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7 </w:t>
      </w:r>
    </w:p>
    <w:p>
      <w:pPr>
        <w:pStyle w:val="TextBody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____________________     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 исполнении бюджета Пригородного сельского поселения Крымского района за 2020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23 год  по  доходам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1265,9 </w:t>
      </w:r>
      <w:r>
        <w:rPr>
          <w:rFonts w:cs="Times New Roman" w:ascii="Times New Roman" w:hAnsi="Times New Roman"/>
          <w:sz w:val="28"/>
          <w:szCs w:val="28"/>
        </w:rPr>
        <w:t>тысяч  рублей (приложение № 1,2),  по расходам  44095,2 тысяч рублей (приложение № 3,4),  источники внутреннего финансирования бюджета  в сумме  2829,3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23 году (приложение № 6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отчет об исполнении бюджета Пригородного сельского поселения Крымск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в газете «Призы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/>
          <w:szCs w:val="24"/>
        </w:rPr>
        <w:t xml:space="preserve">Приложение  № 2 </w:t>
      </w:r>
    </w:p>
    <w:p>
      <w:pPr>
        <w:pStyle w:val="TextBody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к решению Совета Пригородного сельского </w:t>
      </w:r>
    </w:p>
    <w:p>
      <w:pPr>
        <w:pStyle w:val="TextBody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оселения  Крымского района </w:t>
      </w:r>
    </w:p>
    <w:p>
      <w:pPr>
        <w:pStyle w:val="TextBody"/>
        <w:jc w:val="right"/>
        <w:rPr>
          <w:rFonts w:cs="Times New Roman"/>
          <w:szCs w:val="24"/>
          <w:lang w:val="ru-RU"/>
        </w:rPr>
      </w:pPr>
      <w:r>
        <w:rPr>
          <w:rFonts w:cs="Times New Roman"/>
          <w:szCs w:val="24"/>
        </w:rPr>
        <w:t xml:space="preserve">от </w:t>
      </w:r>
      <w:r>
        <w:rPr>
          <w:rFonts w:cs="Times New Roman"/>
          <w:szCs w:val="24"/>
          <w:lang w:val="ru-RU"/>
        </w:rPr>
        <w:t>24.04.2024</w:t>
      </w:r>
      <w:r>
        <w:rPr>
          <w:rFonts w:cs="Times New Roman"/>
          <w:szCs w:val="24"/>
        </w:rPr>
        <w:t xml:space="preserve"> №</w:t>
      </w:r>
      <w:r>
        <w:rPr>
          <w:rFonts w:cs="Times New Roman"/>
          <w:szCs w:val="24"/>
          <w:lang w:val="ru-RU"/>
        </w:rPr>
        <w:t xml:space="preserve"> 217  </w:t>
      </w:r>
    </w:p>
    <w:p>
      <w:pPr>
        <w:pStyle w:val="TextBody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444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а М.Т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ригородн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ченко О.А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 специалист  администрации  Пригородн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иди А.А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 специалист   администрации  Пригород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гина Н.В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 Пригородн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ая Л.А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поселения,  председатель планово- бюджетной комиссии Совета Пригородного сельского поселения</w:t>
            </w:r>
          </w:p>
        </w:tc>
      </w:tr>
    </w:tbl>
    <w:p>
      <w:pPr>
        <w:pStyle w:val="Normal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В.В.Лазарев     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Черенкова</dc:creator>
  <dc:description/>
  <cp:keywords/>
  <dc:language>en-US</dc:language>
  <cp:lastModifiedBy>1</cp:lastModifiedBy>
  <cp:lastPrinted>2022-04-12T11:46:00Z</cp:lastPrinted>
  <dcterms:modified xsi:type="dcterms:W3CDTF">2024-04-26T08:07:00Z</dcterms:modified>
  <cp:revision>26</cp:revision>
  <dc:subject/>
  <dc:title/>
</cp:coreProperties>
</file>