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0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30.05.2025                                                                                                                   № 4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 исполнении бюджета Пригородного сельского поселения Крымского района за 2024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24 год  по  доходам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7410,3 </w:t>
      </w:r>
      <w:r>
        <w:rPr>
          <w:rFonts w:cs="Times New Roman" w:ascii="Times New Roman" w:hAnsi="Times New Roman"/>
          <w:sz w:val="28"/>
          <w:szCs w:val="28"/>
        </w:rPr>
        <w:t>тысяч  рублей (приложение № 1,2),  по расходам  117973,2 тысяч рублей (приложение № 3,4),  источники внутреннего финансирования бюджета  в сумме  9437,1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24 году (приложение № 6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Главному специалисту администрации Пригородного сельского поселения Крымского района А.В. Лазариди официально обнародовать настоящее решение путём официального опубликова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Настоящее решение 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Черенкова</dc:creator>
  <dc:description/>
  <cp:keywords/>
  <dc:language>en-US</dc:language>
  <cp:lastModifiedBy>1</cp:lastModifiedBy>
  <cp:lastPrinted>2022-04-12T11:46:00Z</cp:lastPrinted>
  <dcterms:modified xsi:type="dcterms:W3CDTF">2025-05-28T08:22:00Z</dcterms:modified>
  <cp:revision>36</cp:revision>
  <dc:subject/>
  <dc:title/>
</cp:coreProperties>
</file>