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06.05.2024 № 48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кварт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4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85,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8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408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408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408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5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408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3,6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3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3,6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3,6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4-05-13T10:24:00Z</dcterms:modified>
  <cp:revision>90</cp:revision>
  <dc:subject/>
  <dc:title/>
</cp:coreProperties>
</file>