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07.07.2025 № 108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дефицита бюджета Пригородного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2025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полугод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5 год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604,9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604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37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59037,3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37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59037,3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37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59037,3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374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9037,3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4516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2642,2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4516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2642,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4516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2642,2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16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42,2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Бухгалтер</cp:lastModifiedBy>
  <cp:lastPrinted>2016-12-26T11:38:00Z</cp:lastPrinted>
  <dcterms:modified xsi:type="dcterms:W3CDTF">2025-07-17T08:11:00Z</dcterms:modified>
  <cp:revision>93</cp:revision>
  <dc:subject/>
  <dc:title/>
</cp:coreProperties>
</file>