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/>
        <w:t xml:space="preserve"> </w:t>
      </w:r>
      <w:r>
        <w:rPr/>
        <w:t>Пригородного сельского поселения Крымского  района «Социально-экономическое и территориальное развитие  Пригородн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От  25.12.2024  № 19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Пригородного сельского поселения Крымского района»  муниципальной программы Пригородного </w:t>
      </w:r>
      <w:r>
        <w:rPr>
          <w:b/>
        </w:rPr>
        <w:t xml:space="preserve">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оциально-экономическое и территориальное развит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родного сельского поселения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0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оциально-экономическое и территор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ородн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  <w:t>НА 2024 - 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циально-экономическое и территориальное развитие  </w:t>
            </w:r>
          </w:p>
          <w:p>
            <w:pPr>
              <w:pStyle w:val="Normal"/>
              <w:jc w:val="both"/>
              <w:rPr/>
            </w:pPr>
            <w:r>
              <w:rPr/>
              <w:t>Пригородного сельского поселения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мплексное развитие и благоустройство населенных пунктов в сельском поселении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 благоприятных условий для проживания 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резка деревьев;</w:t>
            </w:r>
          </w:p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служиваемых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бслуживаемых линий уличного освещ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  39001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24 год –23787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741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7800,0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еречень мероприятий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/>
        <w:t>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 проблемы и обоснование необходимости  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С 2012 года  за счет средств местного бюджета в поселении выполняются работы по реконструкции и капитальному ремонту существующих объектов озеленения.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>
          <w:color w:val="000000"/>
        </w:rPr>
        <w:t xml:space="preserve">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>- содержание населенных пунктов в чистоте (вывоз и сбор мусор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уборка и содержание  кладбищ в чистот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выполнение   общественных работ (покос травы, сбор случайного мусора) 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создание   благоприятных условий для проживания  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установка элементов благоустройства (урны, скамейки, тротуарные дорожки, ограждение  кладбищ )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 ремонт, строительство и реконструкция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содерж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обслужив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24-2026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и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39001,0 тыс. рублей, в том числе:</w:t>
      </w:r>
    </w:p>
    <w:p>
      <w:pPr>
        <w:pStyle w:val="Normal"/>
        <w:jc w:val="both"/>
        <w:rPr/>
      </w:pPr>
      <w:r>
        <w:rPr/>
        <w:t>из средств краевого бюджета –  5781,8 тыс. рубле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 Пригородного  сельского поселения Крымского района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4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й проек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благоустройство сельских территорий (тротуар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</w:t>
            </w:r>
          </w:p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  <w:t>61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лагоустройство спортивно- игровой площадки  в х.Армянск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1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щественной территории по улице Миронова в хуторе Армянском (1 этап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1,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щественной территории по улице Миронова в хуторе Армянском (1 этап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зеленение территории   Пригородного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1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900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87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1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>Заместитель главы  администрации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 xml:space="preserve">Пригородного сельского поселения                                                      М.Т.Исакова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Пригородного 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</w:rPr>
      </w:pPr>
      <w:r>
        <w:rPr/>
        <w:t xml:space="preserve">       </w:t>
      </w: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/>
        <w:t xml:space="preserve">Пригородного 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>Пригородного</w:t>
      </w:r>
      <w:r>
        <w:rPr>
          <w:color w:val="FF0000"/>
        </w:rPr>
        <w:t xml:space="preserve"> </w:t>
      </w:r>
      <w:r>
        <w:rPr/>
        <w:t xml:space="preserve"> сельского поселения Крымского района </w:t>
      </w:r>
      <w:r>
        <w:rPr>
          <w:b/>
        </w:rPr>
        <w:t>«</w:t>
      </w:r>
      <w:r>
        <w:rPr/>
        <w:t>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Пригородн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кого поселения Крым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№ 1 «Благоустройство территории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игородного  сельского поселения Крымского района 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зеленение территории 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Заместитель главы  администрации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</w:rPr>
        <w:t>Пригородного сельского поселения                                                      М.Т.Исако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</w:t>
      </w:r>
      <w:r>
        <w:rPr>
          <w:color w:val="FF0000"/>
        </w:rPr>
        <w:t xml:space="preserve"> </w:t>
      </w:r>
      <w:r>
        <w:rPr/>
        <w:t xml:space="preserve">Пригородного  сельского поселения </w:t>
      </w:r>
    </w:p>
    <w:p>
      <w:pPr>
        <w:pStyle w:val="Normal"/>
        <w:ind w:left="882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 xml:space="preserve">Пригородного  сельского поселения Крымского района  « Социально-экономическое и территориальное развитие Пригородного сельского поселения Крымского района </w:t>
      </w:r>
    </w:p>
    <w:p>
      <w:pPr>
        <w:pStyle w:val="Normal"/>
        <w:shd w:fill="FFFFFF" w:val="clear"/>
        <w:jc w:val="center"/>
        <w:rPr>
          <w:spacing w:val="-12"/>
        </w:rPr>
      </w:pPr>
      <w:r>
        <w:rPr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 xml:space="preserve">«Благоустройство и озеленение территории </w:t>
            </w:r>
            <w:r>
              <w:rPr/>
              <w:t xml:space="preserve"> Пригородного сельского поселения Крымского района» муниципальной программы Пригородного  сельского поселения Крымского района  «Социально-экономическое и территориальное развитие Пригородного сельского поселения Крымского района»  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 благоприятных условий для проживания и отдыха жителей сельского посе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и озеленение территории     Пригородного сельского поселения Крымского района»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390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7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1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чие мероприятия по благоустройств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024- 3596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025-  360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026-  370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85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ротуа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000,0</w:t>
            </w:r>
          </w:p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: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  Пригородного сельского поселения Крымского района» в т.ч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й прое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аживание кладбища в х.Шептальском 2024 г.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портивно- игровой площадки  в х.Армянс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портивно-игровой площадки х.Армянский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ой территории по улице Миронова в хуторе Армянском (1 эта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,88</w:t>
            </w:r>
          </w:p>
          <w:p>
            <w:pPr>
              <w:pStyle w:val="Normal"/>
              <w:rPr/>
            </w:pPr>
            <w:r>
              <w:rPr/>
              <w:t>269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ой территории по улице Миронова в хуторе Армянском (1 этап)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лощади зеленых насаждений, на территории  Пригородного сельского поселения Крымского района 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ное развитие и благоустройство   на въезде в  поселение</w:t>
            </w:r>
          </w:p>
          <w:p>
            <w:pPr>
              <w:pStyle w:val="Normal"/>
              <w:rPr/>
            </w:pPr>
            <w:r>
              <w:rPr/>
              <w:t>- обрезка деревьев, покос сорной растительност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зелен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63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 тыс.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50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50,0тыс.руб.;</w:t>
            </w:r>
          </w:p>
          <w:p>
            <w:pPr>
              <w:pStyle w:val="Normal"/>
              <w:rPr/>
            </w:pPr>
            <w:r>
              <w:rPr/>
              <w:t>2026-50,0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резка деревьев, спиливание аварийных деревьев, прочие работы (тыс. рублей)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1121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 350,0тыс.руб.;</w:t>
            </w:r>
          </w:p>
          <w:p>
            <w:pPr>
              <w:pStyle w:val="Normal"/>
              <w:rPr/>
            </w:pPr>
            <w:r>
              <w:rPr/>
              <w:t>2026-450,0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с травы на землях общего пользова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1700,0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 1000,0тыс.руб.;</w:t>
            </w:r>
          </w:p>
          <w:p>
            <w:pPr>
              <w:pStyle w:val="Normal"/>
              <w:rPr/>
            </w:pPr>
            <w:r>
              <w:rPr/>
              <w:t>2026- 1000,0тыс.руб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декоративного освещ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 сельского поселения Крым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 населенных пунктов: ул.Краснозеленая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утор Верхняя Ставрополька ,хутор Нижняя Ставроплька. Хутор Шептальский,хутор Армя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41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2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8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 1070,9 тыс.руб.;</w:t>
            </w:r>
          </w:p>
          <w:p>
            <w:pPr>
              <w:pStyle w:val="Normal"/>
              <w:rPr/>
            </w:pPr>
            <w:r>
              <w:rPr/>
              <w:t>2026- 11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 3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 350,0 тыс.руб.;</w:t>
            </w:r>
          </w:p>
          <w:p>
            <w:pPr>
              <w:pStyle w:val="Normal"/>
              <w:rPr/>
            </w:pPr>
            <w:r>
              <w:rPr/>
              <w:t>2026- 3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rPr/>
      </w:pPr>
      <w:r>
        <w:rPr>
          <w:sz w:val="24"/>
        </w:rPr>
        <w:t xml:space="preserve">Крымского района                                                                                                                                                                                    О.А.Слепченко 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1</cp:lastModifiedBy>
  <cp:lastPrinted>2024-02-20T16:27:00Z</cp:lastPrinted>
  <dcterms:modified xsi:type="dcterms:W3CDTF">2025-01-13T12:25:00Z</dcterms:modified>
  <cp:revision>127</cp:revision>
  <dc:subject/>
  <dc:title>УТВЕРЖДЕНА</dc:title>
</cp:coreProperties>
</file>