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25.12.2024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 xml:space="preserve">№ 19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 05.10.2023 №150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 xml:space="preserve">  на  2024-2026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1" w:name="sub_4"/>
      <w:bookmarkEnd w:id="1"/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п о с т а н о в л я ю: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 Внести изменение муниципальную программу «</w:t>
      </w:r>
      <w:r>
        <w:rPr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»  на 2024-2026 годы 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Установить, что в ходе реализации муниципальной программы                  «Социально-экономическое и территориальное развитие Пригородного сельского поселения Крымского района»  на  20</w:t>
      </w:r>
      <w:r>
        <w:rPr>
          <w:color w:val="000000"/>
          <w:sz w:val="28"/>
          <w:szCs w:val="28"/>
        </w:rPr>
        <w:t>24-2026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Главному специалисту администрации (Лазариди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.Постановление вступает в силу со дня его подписания и распространяется на правоотношения  возникшие с 01 января 2024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Крымского района                                             В.В.Лазар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 xml:space="preserve">                     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24-2026 годы </w:t>
      </w:r>
      <w:r>
        <w:rPr/>
        <w:t>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4-2026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подпрограмма «Благоустройство и озеленение территории  Пригородного  сельского поселения Крымского район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) подпрограмма  Социально-экономическое развитие малых хуторов Пригородного сельского поселения Крымского района 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- «</w:t>
            </w:r>
            <w:r>
              <w:rPr>
                <w:sz w:val="24"/>
              </w:rPr>
              <w:t>Проведение мероприятий по  благоустройству территории Пригородн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саженцев, декоративных деревьев и кустарников  для 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 парков, скве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- 2026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2024 - 2026 годы – 39401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.ч. 39401,0 тыс. рублей,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 счет средств краевого бюджета 0,0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378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613,2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2699,5 тыс. руб. инициат.бюджет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8000,0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3900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3787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 - 741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78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социально-экономическое развитие малых хуторов Пригородного  сельского поселения Крымского района на 2024-2026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 400,0тыс.руб., в том числе средства краевого бюджета 0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0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00,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2024 - 2026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24 по 2026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2" w:name="sub_1052"/>
      <w:bookmarkEnd w:id="2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3" w:name="sub_1052"/>
      <w:bookmarkEnd w:id="3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,  благоустройство малых хуторов   Пригородного сельского поселения Крымского района» Подпрограмма направлена на улучшение качества жизненных условий дл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768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.55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11496,0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496,0 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0,00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«Реализация мероприятий в рамках инициативных проект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0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7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6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М.Т.Исакова</w:t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0-02-17T09:24:00Z</cp:lastPrinted>
  <dcterms:modified xsi:type="dcterms:W3CDTF">2025-01-13T12:24:00Z</dcterms:modified>
  <cp:revision>146</cp:revision>
  <dc:subject/>
  <dc:title>                                                                                 </dc:title>
</cp:coreProperties>
</file>