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8"/>
          <w:szCs w:val="28"/>
        </w:rPr>
        <w:t>к постановлению Пригородн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09.01.2025  № 02</w:t>
      </w:r>
    </w:p>
    <w:p>
      <w:pPr>
        <w:pStyle w:val="Normal"/>
        <w:ind w:left="5073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нсолидированной бухгалтерской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и автоном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2268"/>
      </w:tblGrid>
      <w:tr>
        <w:trPr>
          <w:trHeight w:val="8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 фор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представления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6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17-Н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3 рабочий день месяца, следующего за отчетным периодом</w:t>
            </w:r>
          </w:p>
        </w:tc>
      </w:tr>
      <w:tr>
        <w:trPr>
          <w:trHeight w:val="3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 xml:space="preserve">«Справка по консолидируемым расчетам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4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8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б исполнении бюджет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число месяца, следующего за отчетным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 кассовом поступлении и выбытии бюджетных сред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ланс по поступлениям и выбытиям бюджетных сред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«Справочная таблица к отчету об исполнении консолидированного бюджета субъекта Российской Федераци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7 число месяца, следующего за отчетным</w:t>
            </w:r>
          </w:p>
        </w:tc>
      </w:tr>
      <w:tr>
        <w:trPr>
          <w:trHeight w:val="14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24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Сведения об остатках денежных средств учрежд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7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Отчет о движении денежных средств» (по итогам полугод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/>
            </w:pPr>
            <w:r>
              <w:rPr/>
              <w:t>05031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 число месяца, следующего за отчетны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едения об исполнении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Отчет о движении денежных средств учреждения» (по итогам полугод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тчет о бюджетных обязательствах» </w:t>
            </w:r>
            <w:r>
              <w:rPr>
                <w:color w:val="000000"/>
              </w:rPr>
              <w:t>по состоянию на 1 июля, 1 ок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2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Пояснительная записка (текстовый форма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 xml:space="preserve">«Сведения по дебиторской и кредиторской задолженности» </w:t>
            </w:r>
            <w:r>
              <w:rPr>
                <w:color w:val="000000"/>
              </w:rPr>
              <w:t>по состоянию на 1 июля,                1 ок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Сведения об изменении остатков валюты баланс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/>
            </w:pPr>
            <w:r>
              <w:rPr/>
              <w:t>050317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/>
            </w:pPr>
            <w:r>
              <w:rPr/>
              <w:t>050329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/>
            </w:pPr>
            <w:r>
              <w:rPr/>
              <w:t>0503324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Сведения об исполнении судебных решений по денежным обязательствам учрежд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29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 xml:space="preserve">«Отчет об обязательствах учреждения» </w:t>
            </w:r>
            <w:r>
              <w:rPr>
                <w:color w:val="000000"/>
              </w:rPr>
              <w:t>по состоянию на 1 июля, 1 ок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/>
            </w:pPr>
            <w:r>
              <w:rPr/>
              <w:t>«Отчет об обязательствах учреждения»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 xml:space="preserve">«Пояснительная записка к Балансу учреждения» (текстовый формат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 xml:space="preserve">«Сведения по дебиторской и кредиторской задолженности учреждения» </w:t>
            </w:r>
            <w:r>
              <w:rPr>
                <w:color w:val="000000"/>
              </w:rPr>
              <w:t>по состоянию на        1 июля, 1 ок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Сведения об изменении остатков валюты баланса учрежд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7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400" w:leader="none"/>
        </w:tabs>
        <w:ind w:firstLine="851"/>
        <w:jc w:val="both"/>
        <w:rPr/>
      </w:pPr>
      <w:r>
        <w:rPr>
          <w:sz w:val="28"/>
          <w:szCs w:val="28"/>
        </w:rPr>
        <w:t xml:space="preserve">Формы отчетности представляются в финансовое управление в электронном ви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родного сельского поселения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2-01-10T14:41:00Z</cp:lastPrinted>
  <dcterms:modified xsi:type="dcterms:W3CDTF">2025-01-17T12:50:00Z</dcterms:modified>
  <cp:revision>752</cp:revision>
  <dc:subject/>
  <dc:title>О составлении и  сроках представления</dc:title>
</cp:coreProperties>
</file>