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ПРИЛОЖЕНИЕ 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 xml:space="preserve">к  постановлению </w:t>
      </w:r>
      <w:r>
        <w:rPr>
          <w:rFonts w:cs="Times New Roman" w:ascii="Times New Roman" w:hAnsi="Times New Roman"/>
          <w:sz w:val="20"/>
          <w:szCs w:val="20"/>
        </w:rPr>
        <w:t xml:space="preserve">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городного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от  28.12.2024  № 200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color w:val="000000"/>
        </w:rPr>
        <w:t>«Пожарная безопасность в Пригородном  сельском поселении Крымского района» муниципальной программы «Обеспечение безопасности населения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городного   сельского поселения Крымского района</w:t>
      </w: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Пожарная безопасность в Пригородном  сельском поселении Крымского  района» муниципальной программы</w:t>
      </w:r>
    </w:p>
    <w:p>
      <w:pPr>
        <w:pStyle w:val="ConsPlusTitle"/>
        <w:widowControl/>
        <w:ind w:right="425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«Обеспечение безопасности населен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городного  сельского поселения Крымского района»</w:t>
      </w:r>
    </w:p>
    <w:p>
      <w:pPr>
        <w:pStyle w:val="ConsPlusTitle"/>
        <w:widowControl/>
        <w:ind w:right="425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06"/>
      </w:tblGrid>
      <w:tr>
        <w:trPr>
          <w:trHeight w:val="8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безопасность в Пригородном  сельском посел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мского  района» </w:t>
            </w:r>
          </w:p>
        </w:tc>
      </w:tr>
      <w:tr>
        <w:trPr>
          <w:trHeight w:val="1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Пригородного  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ым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меститель главы  Пригородного  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ымского района</w:t>
            </w:r>
          </w:p>
        </w:tc>
      </w:tr>
      <w:tr>
        <w:trPr>
          <w:trHeight w:val="4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предусмотрен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системы обеспечения пожар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пасности в поселен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мероприятий по внедр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ременных информационных и коммуникационных технолог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 комплексной безопасности, направленных  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возникновения пожаров, гибели люд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человек обученных (повышение квалификации)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жарной безопасно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становка видеонаблюдения и пожарной сигнализации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атическое эвакуационное освещение учреждений;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чердачных помещен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 2026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 и источники финансирования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 за счет средств местного бюджета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яет 274,1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 –   74,1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 –  100,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 –  100,0 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выполнением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Пригородного   сельского поселения Крымского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инятие подпрограммы обусловлено необходимостью реализовать администрацией  </w:t>
      </w:r>
      <w:r>
        <w:rPr>
          <w:rFonts w:cs="Times New Roman" w:ascii="Times New Roman" w:hAnsi="Times New Roman"/>
          <w:color w:val="000000"/>
        </w:rPr>
        <w:t xml:space="preserve">Пригородного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Крымского района  возложенные на нее полномочия по обеспечению первичных мер пожарной безопасности.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Учитывая сложность и многообразие  факторов, влияющих на состояние и динамику роста возникновения пожаров, кардинальное улучшение пожарной обстановки, выполнение первичных мер пожарной безопасности на территории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 может быть достигнуто только на основе последовательного осуществления администрацией  поселения, хозяйствующими субъектами всех форм собственности и населением программных мер, направленных на формирование эффективной системы раннего предупреждения возникновения пожаров, защиты населения и территории, материальных и культурных ценностей от чрезвычайных ситуаций, в том числе пожаров.</w:t>
      </w:r>
    </w:p>
    <w:p>
      <w:pPr>
        <w:pStyle w:val="Normal"/>
        <w:tabs>
          <w:tab w:val="clear" w:pos="708"/>
          <w:tab w:val="left" w:pos="1545" w:leader="none"/>
        </w:tabs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х условиях одним из приоритетных направлений становится решение задач по повышению уровня пожарной безопасности и минимизация потерь от пожаров, что является важным фактором устойчивого социально-экономического развития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, направленных на обеспечение пожарной безопасно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городном </w:t>
      </w:r>
      <w:r>
        <w:rPr>
          <w:rFonts w:cs="Times New Roman" w:ascii="Times New Roman" w:hAnsi="Times New Roman"/>
          <w:sz w:val="24"/>
          <w:szCs w:val="24"/>
        </w:rPr>
        <w:t>сельском поселении Крымского района, требует вложения значительных финансовых средств. В связи с этим решение вышеназванных проблем возможно только программно-целевым методом,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целей, задач, состава и структуры мероприятий и запланированны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и ресурсов по реализации мероприятий, соответствующих приоритетным целям и задачам в сфере обеспечения пожарной безопасно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эффективности муниципального управления в области обеспечения пожарной безопасно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результативности муниципальных инвестиций, использования материальных и финансовых ресурсов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рограмма позволит более эффективно планировать муниципальные бюджетные средства, выделяемые на обеспечение пожарной безопасности на территории сельского поселения, целенаправленно и планомерно осуществлять финансирование вышеназванных мероприятий, а также привлекать дополнительные финансовые средства инвестор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  показатели (индикаторы) достижения целей и решения задач, описание основных ожидаемых  конечных результатов подпрограммы сроков  и  контрольных этапов реализации 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Цель подпрограммы - совершенствование системы обеспечения пожарной безопасности в  </w:t>
      </w:r>
      <w:r>
        <w:rPr>
          <w:rFonts w:cs="Times New Roman" w:ascii="Times New Roman" w:hAnsi="Times New Roman"/>
          <w:color w:val="000000"/>
        </w:rPr>
        <w:t xml:space="preserve">Пригородном </w:t>
      </w:r>
      <w:r>
        <w:rPr>
          <w:rFonts w:cs="Times New Roman" w:ascii="Times New Roman" w:hAnsi="Times New Roman"/>
        </w:rPr>
        <w:t xml:space="preserve"> сельском поселении Крымского района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и подпрограммы необходимо решить основные задачи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- 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намеченных в под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.</w:t>
      </w:r>
    </w:p>
    <w:p>
      <w:pPr>
        <w:pStyle w:val="Normal"/>
        <w:tabs>
          <w:tab w:val="clear" w:pos="708"/>
          <w:tab w:val="left" w:pos="1515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Система подпрограммных мероприятий направлена на </w:t>
      </w:r>
      <w:r>
        <w:rPr>
          <w:rFonts w:cs="Times New Roman" w:ascii="Times New Roman" w:hAnsi="Times New Roman"/>
        </w:rPr>
        <w:t>совершенствование в поселении противопожарной пропаганды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одпрограммы:  2024 - 2026 годы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казателях индикаторах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1276"/>
        <w:gridCol w:w="1418"/>
        <w:gridCol w:w="1417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 «Пожарная безопасность в Пригородном  сельском поселени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человек обученных (повышение квалификации) по пожарной безопасности учреждени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Характеристика целевых программ и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тыс.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29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жарной безопасности в Пригородном сельском поселен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информацион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специалистов по пожарной безопасности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пожарного инвентаря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инвентаря с целью покоса   сорной растительности  вблизи лесных массивов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обслуживание автоматической системы пожарной сигнализации и оповещение  людей о пожар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финансовых средств, выделяемых на реализацию подпрограммы, составляет 300,0 тыс. рублей, в том числе: из средств местного бюджета –300,0тыс. рублей. Финансирование   расходов связанных с реализацией подпрограммы, осуществляется путем выделения бюджетных ассигнований из бюджета Пригородного   сельского поселения Крымского район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ритерии выполнения 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ысить  </w:t>
      </w:r>
      <w:r>
        <w:rPr>
          <w:rFonts w:cs="Times New Roman" w:ascii="Times New Roman" w:hAnsi="Times New Roman"/>
          <w:color w:val="000000"/>
          <w:spacing w:val="1"/>
        </w:rPr>
        <w:t xml:space="preserve"> роль  эффективности 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и ликвидации пожарной безопасности,  </w:t>
      </w:r>
      <w:r>
        <w:rPr>
          <w:rFonts w:cs="Times New Roman" w:ascii="Times New Roman" w:hAnsi="Times New Roman"/>
          <w:color w:val="000000"/>
          <w:spacing w:val="3"/>
        </w:rPr>
        <w:t>надежности защиты населения и территории  от пожаров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При выполнении намеченных в под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Механизм реализации под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контроль 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120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6:00Z</dcterms:created>
  <dc:creator>Абрамова Виктория Викторовна</dc:creator>
  <dc:description/>
  <cp:keywords/>
  <dc:language>en-US</dc:language>
  <cp:lastModifiedBy>1</cp:lastModifiedBy>
  <cp:lastPrinted>2019-03-06T13:52:00Z</cp:lastPrinted>
  <dcterms:modified xsi:type="dcterms:W3CDTF">2025-03-21T10:58:00Z</dcterms:modified>
  <cp:revision>67</cp:revision>
  <dc:subject/>
  <dc:title>ПРИЛОЖЕНИЕ № 1</dc:title>
</cp:coreProperties>
</file>