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5638"/>
      </w:tblGrid>
      <w:tr>
        <w:trPr/>
        <w:tc>
          <w:tcPr>
            <w:tcW w:w="4676" w:type="dxa"/>
            <w:tcBorders/>
          </w:tcPr>
          <w:p>
            <w:pPr>
              <w:pStyle w:val="Normal"/>
              <w:tabs>
                <w:tab w:val="clear" w:pos="708"/>
                <w:tab w:val="left" w:pos="333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1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постановлению администрации  Пригородного сельского поселения Крым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12.2024г. № 2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рограмма</w:t>
      </w:r>
    </w:p>
    <w:p>
      <w:pPr>
        <w:pStyle w:val="Style20"/>
        <w:ind w:left="709" w:hanging="0"/>
        <w:jc w:val="center"/>
        <w:rPr/>
      </w:pPr>
      <w:r>
        <w:rPr>
          <w:rFonts w:cs="Times New Roman" w:ascii="Times New Roman" w:hAnsi="Times New Roman"/>
          <w:color w:val="000000"/>
        </w:rPr>
        <w:t>«Развитие, эксплуатация и обслуживание информационно - коммуникационных технологий администрации Пригородного сельского поселения Крымского района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left="1080" w:hanging="0"/>
        <w:rPr/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ПАСПОРТ</w:t>
      </w:r>
    </w:p>
    <w:p>
      <w:pPr>
        <w:pStyle w:val="Style20"/>
        <w:ind w:left="567" w:hanging="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</w:t>
      </w:r>
      <w:r>
        <w:rPr>
          <w:rFonts w:cs="Times New Roman" w:ascii="Times New Roman" w:hAnsi="Times New Roman"/>
          <w:color w:val="000000"/>
        </w:rPr>
        <w:t>подпрограммы «Развитие, эксплуатация и обслуживание информационно - коммуникационных технологий администрации Пригородного сельского поселения Крымского района»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4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6242"/>
      </w:tblGrid>
      <w:tr>
        <w:trPr>
          <w:trHeight w:val="93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 – коммуникационных технологий администрации Пригородного сельского поселения Крымского района»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Координатор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ые исполнители отдельных мероприятий 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едомственные целевые 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предусмотрены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Цели 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личество обслуживаемых программ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- услуги связи, сеть Интернет.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чень целевых показателей подпрограммы 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бъемы бюджетных ассигнований  подпрограммы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bookmarkStart w:id="0" w:name="sub_103010"/>
            <w:bookmarkEnd w:id="0"/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бъем финансирования составля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84,0 тыс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.рублей в том числе по годам и за счет средств местного бюджета :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bookmarkStart w:id="1" w:name="sub_103010"/>
            <w:bookmarkStart w:id="2" w:name="sub_10301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2024 год – </w:t>
            </w:r>
            <w:r>
              <w:rPr>
                <w:rFonts w:cs="Times New Roman" w:ascii="Times New Roman" w:hAnsi="Times New Roman"/>
              </w:rPr>
              <w:t>444,0 тыс. рублей</w:t>
            </w:r>
            <w:bookmarkEnd w:id="2"/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 год – 570,0 тыс. рублей;</w:t>
            </w:r>
          </w:p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2026 год – 570,0 тыс</w:t>
            </w:r>
            <w:r>
              <w:rPr>
                <w:rFonts w:cs="Times New Roman" w:ascii="Times New Roman" w:hAnsi="Times New Roman"/>
                <w:color w:val="000000"/>
              </w:rPr>
              <w:t>. рублей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нтроль  выполнения  подпрограммы</w:t>
            </w:r>
          </w:p>
        </w:tc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                       </w:t>
      </w: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firstLine="88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84" w:firstLine="880"/>
        <w:jc w:val="both"/>
        <w:rPr/>
      </w:pPr>
      <w:r>
        <w:rPr>
          <w:color w:val="000000"/>
          <w:sz w:val="24"/>
          <w:szCs w:val="24"/>
        </w:rPr>
        <w:t>Необходимость  разработки и реализации подпрограммы обусловлена следующими причинами: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ость 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10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ля наиболее эффективного решения данного вопроса целесообразно использовать программно-целевой метод. </w:t>
      </w:r>
    </w:p>
    <w:p>
      <w:pPr>
        <w:pStyle w:val="Normal"/>
        <w:ind w:firstLine="88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firstLine="54"/>
        <w:jc w:val="center"/>
        <w:rPr/>
      </w:pPr>
      <w:r>
        <w:rPr>
          <w:b/>
          <w:color w:val="000000"/>
          <w:sz w:val="24"/>
          <w:szCs w:val="24"/>
        </w:rPr>
        <w:t>Цели, задачи и  показатели (индикаторы) достижения целей  и решения задач, описание основных ожидаемых  конечных результатов подпрограммы, сроков  и контрольных этапов  реализации 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ями подпрограммы являются: 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овышение эффективности использования ИКТ для обеспечения информационного взаимодействия органов местного самоуправления с организациями Крым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опровождение АС Бюджет, Гарант, УРМ, АРМ Муниципал, АС Смета, ЗУМО, Главбух, СУФД, СБИС, и т.д.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left="567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уровня квалификации и профессиональной подготовки муниципальных служащих администрации в области использования ИКТ.</w:t>
      </w:r>
    </w:p>
    <w:p>
      <w:pPr>
        <w:pStyle w:val="14"/>
        <w:spacing w:before="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Условиями достижения целей программы является  решение следующих задач:</w:t>
      </w:r>
    </w:p>
    <w:p>
      <w:pPr>
        <w:pStyle w:val="14"/>
        <w:spacing w:before="0" w:after="0"/>
        <w:ind w:left="567" w:hanging="0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-реализация организационных и финансовых мероприятий, направленных  на повышение функционирования системы управления в области обеспечения надежности и эффективности работы на местном уровне; </w:t>
      </w:r>
    </w:p>
    <w:p>
      <w:pPr>
        <w:pStyle w:val="ConsPlusNormal"/>
        <w:widowControl/>
        <w:ind w:left="567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реализации  муниципальной подпрограммы  2024 - 2026 год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left="567"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 реализации муниципальной  программы будет производится корректировка ежегодных планов ее реализации в рамках бюджетного процесса. </w:t>
      </w:r>
    </w:p>
    <w:p>
      <w:pPr>
        <w:pStyle w:val="Normal"/>
        <w:tabs>
          <w:tab w:val="clear" w:pos="708"/>
          <w:tab w:val="left" w:pos="3293" w:leader="none"/>
        </w:tabs>
        <w:ind w:left="56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293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2842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показателях (индикаторах) муниципальной подпрограммы</w:t>
      </w:r>
    </w:p>
    <w:p>
      <w:pPr>
        <w:pStyle w:val="Normal"/>
        <w:ind w:firstLine="6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47"/>
        <w:gridCol w:w="720"/>
        <w:gridCol w:w="1044"/>
        <w:gridCol w:w="1134"/>
        <w:gridCol w:w="241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</w:t>
              <w:br/>
              <w:t>п/п</w:t>
            </w:r>
          </w:p>
        </w:tc>
        <w:tc>
          <w:tcPr>
            <w:tcW w:w="4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катор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аименование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.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3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ность программными средств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слуги связи, услуги сети Интернет (точек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4"/>
          <w:szCs w:val="24"/>
        </w:rPr>
        <w:t>3.Перечень мероприятий Подпрограммы с указанием источников и объемов финансирования, сроков  реализации и муниципальных заказчиков</w:t>
      </w:r>
    </w:p>
    <w:p>
      <w:pPr>
        <w:pStyle w:val="Normal"/>
        <w:ind w:left="36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987"/>
        <w:gridCol w:w="992"/>
        <w:gridCol w:w="1139"/>
        <w:gridCol w:w="1134"/>
        <w:gridCol w:w="143"/>
        <w:gridCol w:w="1275"/>
        <w:gridCol w:w="1275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сточник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ирования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 финансирования, всего (тыс. 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.)</w:t>
            </w:r>
          </w:p>
        </w:tc>
        <w:tc>
          <w:tcPr>
            <w:tcW w:w="3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ы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2026 год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Обслуживание и  техническое сопровождение программ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витие, эксплуатация и обслуживание информационно-коммуникационных технологий администрации Пригородного сельского поселения Крымского район  итого (в том числе)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ымск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компьютеров и оргтехники (принтеров, копировальных аппаратов источников бесперебойного питания и пр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3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пакетов офисных программ (ЗУМО, «Всероссийский день приема»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5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уги связи, услуги сети Интернет, техобслуживание телефонных каналов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держка официального интернет сайта администрации Пригородн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16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и технического обслуживания компьютерной техники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расходного материала для бесперебойной работы администрации (картриджи, тонеры, внешние диски и пр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, настройка и сопровождение программного обеспечения (УРМ, АС Смета, АС Бюджет, Главбух, СУВД, СБИС, АРМ Муницип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: приобретение орг. техники, источник бесперебойного питания(ИПБ) и т.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городн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ым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ригородного сельского поселения Крымского района</w:t>
            </w:r>
          </w:p>
        </w:tc>
      </w:tr>
      <w:tr>
        <w:trPr>
          <w:trHeight w:val="28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расходы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4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основание ресурсного обеспечения муниципальной подпрограммы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финансирования составляет 1584,0 тыс. рублей  в том числе по годам: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4 год  - 444,0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25 год -  570,0 тыс. 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6 год – 570,0  тыс. рублей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том числе  за счет средств местного бюджета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24 год  - 444,0 тыс. рублей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>2025 год -  570,0 тыс. рублей;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26 год -  570,0  тыс. рублей.</w:t>
      </w:r>
    </w:p>
    <w:p>
      <w:pPr>
        <w:pStyle w:val="Normal"/>
        <w:ind w:left="426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Система подпрограммных мероприятий  направлена на техническое сопровождение программного обеспечения, техобслуживание компьютерной техники приобретение новых лицензированных программ, сеть интернет, услуги связи,  в рамках реализации Подпрограммы «Развитие, эксплуатация и обслуживание информационно-коммуникационных технологий администрации Пригородного  сельского поселения Крымского района 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Критерии выполнения Подпрограммы с указанием целевых показателей подпрограммы с  расшифровкой плановых значений по годам ее реализаци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ind w:righ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Настоящая  подпрограмма  позволит реализовать организационные и финансовые возможности,  а также   повысит функционирование системы  управления в области обеспечения надежности и эффективности работы на местном уровне.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405"/>
        <w:gridCol w:w="851"/>
        <w:gridCol w:w="1417"/>
        <w:gridCol w:w="1134"/>
        <w:gridCol w:w="127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</w:t>
              <w:br/>
              <w:t>п/п</w:t>
            </w:r>
          </w:p>
        </w:tc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ь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)</w:t>
            </w:r>
          </w:p>
          <w:p>
            <w:pPr>
              <w:pStyle w:val="Normal"/>
              <w:ind w:right="-14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именование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Ед.</w:t>
            </w:r>
          </w:p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4</w:t>
            </w:r>
          </w:p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провождение программного обеспечения (кол-во обслуживаемых програ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ность программными сред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слуги связи, услуги сети Интернет (точек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Механизм реализации Подпрограммы</w:t>
      </w:r>
    </w:p>
    <w:p>
      <w:pPr>
        <w:pStyle w:val="Normal"/>
        <w:ind w:left="426" w:hanging="0"/>
        <w:jc w:val="both"/>
        <w:rPr/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ind w:left="42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казчик осуществляет: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>-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4"/>
          <w:szCs w:val="24"/>
        </w:rPr>
        <w:tab/>
        <w:t xml:space="preserve">-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ый специалист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Пригородного сельского поселения                                                                        О.А.Слеп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990"/>
      <w:bookmarkStart w:id="4" w:name="sub_990"/>
      <w:bookmarkEnd w:id="4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1133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bookmarkStart w:id="5" w:name="sub_990"/>
      <w:bookmarkEnd w:id="5"/>
      <w:r>
        <w:rPr>
          <w:color w:val="000000"/>
          <w:sz w:val="28"/>
          <w:szCs w:val="28"/>
        </w:rPr>
        <w:t xml:space="preserve"> 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28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0:00Z</dcterms:created>
  <dc:creator>Admin</dc:creator>
  <dc:description/>
  <cp:keywords/>
  <dc:language>en-US</dc:language>
  <cp:lastModifiedBy>1</cp:lastModifiedBy>
  <cp:lastPrinted>2017-10-31T13:41:00Z</cp:lastPrinted>
  <dcterms:modified xsi:type="dcterms:W3CDTF">2025-03-24T10:18:00Z</dcterms:modified>
  <cp:revision>75</cp:revision>
  <dc:subject/>
  <dc:title>                                                                                 </dc:title>
</cp:coreProperties>
</file>