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исходя из минимального перечня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д.1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д.3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д.5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д.7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д.9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ирова д.1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ирова д.2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Торговая д.1 х.Новоукраи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Труда д.1 х.Армян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Труда д.16 х.Армянск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</cp:lastModifiedBy>
  <cp:lastPrinted>2018-10-31T15:02:00Z</cp:lastPrinted>
  <dcterms:modified xsi:type="dcterms:W3CDTF">2019-04-02T14:28:00Z</dcterms:modified>
  <cp:revision>35</cp:revision>
  <dc:subject/>
  <dc:title>ПРИЛОЖЕНИЕ</dc:title>
</cp:coreProperties>
</file>