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инвентаризации уровня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30 года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6"/>
        <w:gridCol w:w="2767"/>
        <w:gridCol w:w="2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30 год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аспор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благоустрой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территорий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улиц Пригородного сельского поселения Крымского района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шен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у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18-12-13T08:34:00Z</cp:lastPrinted>
  <dcterms:modified xsi:type="dcterms:W3CDTF">2024-06-25T07:22:00Z</dcterms:modified>
  <cp:revision>27</cp:revision>
  <dc:subject/>
  <dc:title>ПРИЛОЖЕНИЕ</dc:title>
</cp:coreProperties>
</file>