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8.12.2024 № 29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точники   внутреннего   финансирования    дефицита   бюджета  Пригородного     сельского   поселения  Крымского  района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4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5863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5863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35863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5863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838,7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838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838,7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838,7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4-05-02T16:15:00Z</cp:lastPrinted>
  <dcterms:modified xsi:type="dcterms:W3CDTF">2025-01-30T11:25:00Z</dcterms:modified>
  <cp:revision>146</cp:revision>
  <dc:subject/>
  <dc:title/>
</cp:coreProperties>
</file>