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Совета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Крым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т 28.12.2024 № 29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4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4060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89896,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5104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2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926,6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202 29999 10 0000 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Прочие субсидии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73865,3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358,9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355,1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4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04,8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2024001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 бюджетам сельских поселений из бюджетов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202 49 999 10 0000 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,8</w:t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5-01-30T08:23:00Z</dcterms:modified>
  <cp:revision>126</cp:revision>
  <dc:subject/>
  <dc:title/>
</cp:coreProperties>
</file>