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от 27.05.2020 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№ 42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0  декабря 2019 года № 09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0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20 декабря 2019 года № 09 «О бюджете Пригородного сельского поселения на 2020 год» следующие изменения и дополнения: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1) в подпункте 1пункта 1 после слов «общий объем доходов» слова «в сумме 30310,9 тыс. рублей» заменить словами   «в сумме 31042,0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2) в подпункте 2пункта 1 после слов «общий объем расходов» слова «в сумме 33289,1 тыс. рублей» заменить словами   «в сумме 34020,2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2.   Приложение № 3 «  Поступление доходов в бюджет Пригородного сельского поселения Крымского района в 2020 году» изложить в редакции согласно приложению № 1 к настоящему решению.</w:t>
      </w:r>
    </w:p>
    <w:p>
      <w:pPr>
        <w:pStyle w:val="Normal"/>
        <w:ind w:firstLine="708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3. Приложение № 4 « Безвозмездные поступления из краевого и   районного бюджета в 2020 году» изложить в редакции согласно приложению № 2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4.  Приложение № 5 «Распределение расходов Пригородного поселения на 2020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Calibri" w:ascii="Times New Roman" w:hAnsi="Times New Roman"/>
          <w:sz w:val="28"/>
          <w:szCs w:val="28"/>
          <w:lang w:eastAsia="ar-SA"/>
        </w:rPr>
        <w:t>5. Приложение № 6 «Ведомственная структура расходов бюджета Пригородного сельского поселения на 2020 год» изложить в редакции согласно приложению № 4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Calibri" w:ascii="Times New Roman" w:hAnsi="Times New Roman"/>
          <w:sz w:val="28"/>
          <w:szCs w:val="28"/>
          <w:lang w:eastAsia="ar-SA"/>
        </w:rPr>
        <w:t>6. Приложение  №  7  «Источники внутреннего финансирования дефицита  бюджета Пригородного сельского поселения Крымского района в 2020 году» изложить в редакции согласно приложению № 5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7. Приложение№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0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6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0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23981234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58E44F-6D69-446A-9908-5F5CA29E6F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  <Pages>1</Pages>
  <Words>448</Words>
  <Characters>2556</Characters>
  <CharactersWithSpaces>299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0-01-29T10:45:00Z</cp:lastPrinted>
  <dcterms:modified xsi:type="dcterms:W3CDTF">2020-06-09T10:12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