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  <w:tab w:val="left" w:pos="7725" w:leader="none"/>
        </w:tabs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tbl>
      <w:tblPr>
        <w:tblW w:w="14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7091"/>
      </w:tblGrid>
      <w:tr>
        <w:trPr/>
        <w:tc>
          <w:tcPr>
            <w:tcW w:w="7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 Порядку составления и ведения сводной бюджетной росписи средств бюджета Пригородного сельского поселения Крымского района (главных администраторов источников финансирования дефицита бюджета Пригородного сельского поселения  Крымского райо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УТВЕРЖДАЮ»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Пригородного сельского поселения Крымского района)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В.В.Лазарев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>Сводная бюджетная роспись бюджета</w:t>
        <w:br/>
        <w:t>на 2020 год РС № 42 от 27.05.20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именование учреждения      </w:t>
      </w:r>
      <w:r>
        <w:rPr>
          <w:rFonts w:cs="Times New Roman CYR" w:ascii="Times New Roman CYR" w:hAnsi="Times New Roman CYR"/>
          <w:u w:val="single"/>
        </w:rPr>
        <w:t>Администрация Пригородного сельского поселения Крым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ный распорядитель (распорядитель)    </w:t>
      </w:r>
      <w:r>
        <w:rPr>
          <w:rFonts w:cs="Times New Roman CYR" w:ascii="Times New Roman CYR" w:hAnsi="Times New Roman CYR"/>
          <w:u w:val="single"/>
        </w:rPr>
        <w:t>Администрация Пригородного сельского поселения Крым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Наименование бюджета ______бюджет поселения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диница измерения: руб.коп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119"/>
        <w:gridCol w:w="354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расх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год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 1.Рас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992 0503 1920110390 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устрой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00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0503 1930010390 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лые ху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31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0505 5200011480 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вной капи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000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0801 1020262980 244 мер 50 15 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а З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00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здел 2. Источники финансирования дефицита бюджета (в части выбытия средст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1100,0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ный специалист администрации _______________________ ______________________О.А.Слепченко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) (расшифровка подписи)</w:t>
      </w:r>
    </w:p>
    <w:p>
      <w:pPr>
        <w:pStyle w:val="Normal"/>
        <w:tabs>
          <w:tab w:val="clear" w:pos="708"/>
          <w:tab w:val="left" w:pos="4560" w:leader="none"/>
          <w:tab w:val="left" w:pos="7725" w:leader="none"/>
        </w:tabs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26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1</cp:lastModifiedBy>
  <cp:lastPrinted>2019-08-14T11:52:00Z</cp:lastPrinted>
  <dcterms:modified xsi:type="dcterms:W3CDTF">2020-06-17T06:06:00Z</dcterms:modified>
  <cp:revision>150</cp:revision>
  <dc:subject/>
  <dc:title>Приложение 1 раздел 1 </dc:title>
</cp:coreProperties>
</file>