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для участия в краевом конкурсе по отбору проектов местных инициати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Пригородного сельского поселения Крымского района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именование проекта местных инициатив: «Благоустройство территории парка «Победы» в х. Новоукраинском Пригородного сельского поселения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ъект проекта местных инициатив: участок общего пользования по адресу: Краснодарский край, Крымский район, х. Новоукраинский, ул. Новая, 1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становка проблемы, решение которой имеет приоритетное заключение для жителей муниципального образования или его части: парковая зона, расположенная по адресу Крымский район, х. Новоукраинский, ул. Новая, 1А, прилегает к МБУ «СКЦ х. Новоукраинский», спортивный комплекс «ЛИДЕР», и территориально расположена в самом центре поселка. Данная парковая зона служит местом проведения разнообразных культурных мероприятий и развлечений, отвевающих запросам жителей всего Пригородного сельского поселения. В 2020 году были высажены декоративные растения в количестве более 1300 штук.  В настоящее время парковая зона требует благоустройства: необходимо уложить тротуарную плитку, провести освещение, установить лавочки и урны, чтобы территория выглядела современной и отвечала потребностям жителей хутора.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Сведения об инициативной группе: жители х. Новоукраинского (протокол собрания прилагается)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Состав инициативной группы: выбрали инициативную группу в количестве 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Руководитель инициативной группы: Суховерхая Нина Петровн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.Уполномоченный представитель: Исакова Марина Туралбековна                     8-918-493-78-03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prigoro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4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Численность населения муниципального образования Пригородного сельского поселения Крымского района (х. Новоукраинский): 4341 человек, похозяйственные книги Пригородного сельского поселения Крымского района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Всего 4341 человек, похозяйственные книги Пригородного сельского поселения Крымского района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от 18 лет 3216 человек, похозяйственные книги Пригородного сельского поселения Крымского района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от 16 до 18 лет 120 человек, похозяйственные книги Пригородного сельского поселения Крымского района Краснодарского края.</w:t>
      </w:r>
    </w:p>
    <w:p>
      <w:pPr>
        <w:pStyle w:val="Normal"/>
        <w:widowControl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ab/>
        <w:t>6</w:t>
      </w:r>
      <w:r>
        <w:rPr>
          <w:spacing w:val="2"/>
          <w:sz w:val="28"/>
          <w:szCs w:val="28"/>
        </w:rPr>
        <w:t xml:space="preserve">. Доля граждан в возрасте от 18 лет, проживающих в муниципальном образовании (его части), принявших участие в собраниях, конференциях и др. по отбору инициативных проектов, от общего числа граждан в возрасте от 18 лет, проживающих в муниципальном образовании (его части) 53,3%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Количество</w:t>
      </w:r>
      <w:r>
        <w:rPr>
          <w:sz w:val="28"/>
          <w:szCs w:val="28"/>
        </w:rPr>
        <w:t xml:space="preserve"> прямых  благополучателей: 4341 человек.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Основные сведения о стоимости проекта местных инициатив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372"/>
        <w:gridCol w:w="1418"/>
        <w:gridCol w:w="1417"/>
        <w:gridCol w:w="99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</w:tr>
      <w:tr>
        <w:trPr>
          <w:trHeight w:val="30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боты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57 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57 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указать как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57 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57 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9. Документы, подтверждающие стоимость проекта местных инициат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кальный сметный расчет «Благоустройство территории парка «Победы» </w:t>
      </w:r>
    </w:p>
    <w:p>
      <w:pPr>
        <w:pStyle w:val="Normal"/>
        <w:jc w:val="both"/>
        <w:rPr/>
      </w:pPr>
      <w:r>
        <w:rPr>
          <w:sz w:val="28"/>
          <w:szCs w:val="28"/>
        </w:rPr>
        <w:t>х. Новоукраинский Пригородн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бъект проекта местных инициатив не является территорией объектов благоустройства, на которых проводятся мероприятия, осуществляемые в рамках государственной программы Краснодарского края "Развитие жилищно-коммунального хозяйства", утвержденной постановлением главы администрации (губернатора) Краснодарского края от 12 октября 2015 г. № 967 и государственной программы Краснодарского края "Формирование современной городской среды", утвержденной постановлением главы администрации (губернатора) Краснодарского края от 31 августа 2017 г. № 655.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11. Ожидаемый срок реализации проекта местных инициатив (срок ввода в эксплуатацию, открытия):                    </w:t>
      </w:r>
      <w:r>
        <w:rPr>
          <w:sz w:val="28"/>
          <w:szCs w:val="28"/>
          <w:u w:val="single"/>
        </w:rPr>
        <w:t>2021 г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 Эксплуатация и содержание объекта возлагается на: А</w:t>
      </w:r>
      <w:r>
        <w:rPr>
          <w:sz w:val="28"/>
          <w:szCs w:val="28"/>
          <w:shd w:fill="FFFFFF" w:val="clear"/>
        </w:rPr>
        <w:t>дминистрацию</w:t>
      </w:r>
      <w:r>
        <w:rPr>
          <w:iCs/>
          <w:sz w:val="28"/>
          <w:szCs w:val="28"/>
        </w:rPr>
        <w:t xml:space="preserve"> Пригородного сельского поселение Крым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 Дополнительная информация и комментарии: (при необходимости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284" w:right="28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ой группы                        ______________               </w:t>
      </w:r>
      <w:r>
        <w:rPr>
          <w:sz w:val="28"/>
          <w:szCs w:val="28"/>
          <w:u w:val="single"/>
        </w:rPr>
        <w:t>Н.П.Суховерха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ригород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Крымского района                  </w:t>
        <w:tab/>
        <w:tab/>
        <w:t xml:space="preserve">   ___________</w:t>
        <w:tab/>
        <w:tab/>
        <w:t xml:space="preserve">       </w:t>
      </w:r>
      <w:r>
        <w:rPr>
          <w:sz w:val="28"/>
          <w:szCs w:val="28"/>
          <w:u w:val="single"/>
        </w:rPr>
        <w:t>В.В. Лазарев</w:t>
      </w:r>
      <w:r>
        <w:rPr>
          <w:u w:val="single"/>
        </w:rPr>
        <w:tab/>
      </w:r>
      <w:r>
        <w:rPr/>
        <w:tab/>
        <w:t xml:space="preserve">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/>
        <w:t xml:space="preserve">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рымский район</w:t>
        <w:tab/>
        <w:tab/>
        <w:t xml:space="preserve">                        ___________</w:t>
        <w:tab/>
        <w:tab/>
        <w:t xml:space="preserve">        </w:t>
      </w:r>
      <w:r>
        <w:rPr>
          <w:sz w:val="28"/>
          <w:szCs w:val="28"/>
          <w:u w:val="single"/>
        </w:rPr>
        <w:t>С.О.Лесь</w:t>
      </w:r>
      <w:r>
        <w:rPr/>
        <w:t xml:space="preserve">   </w:t>
      </w:r>
    </w:p>
    <w:sectPr>
      <w:type w:val="nextPage"/>
      <w:pgSz w:w="11906" w:h="16838"/>
      <w:pgMar w:left="1276" w:right="849" w:gutter="0" w:header="0" w:top="56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5:38:00Z</dcterms:created>
  <dc:creator>Morozova</dc:creator>
  <dc:description/>
  <cp:keywords/>
  <dc:language>en-US</dc:language>
  <cp:lastModifiedBy>User</cp:lastModifiedBy>
  <cp:lastPrinted>2021-03-22T09:09:00Z</cp:lastPrinted>
  <dcterms:modified xsi:type="dcterms:W3CDTF">2021-03-22T06:28:00Z</dcterms:modified>
  <cp:revision>100</cp:revision>
  <dc:subject/>
  <dc:title>ПРИЛОЖЕНИЕ</dc:title>
</cp:coreProperties>
</file>