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№1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>«Развитие жилищно-коммунального хозяйства Пригородного сельского поселения Крымского района» на 2018-2020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29.12.2018г. № 215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систем водоснабжения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систем водоснабжения населенных пунктов Пригородного сельского поселения Крымского район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а мероприятий по ремонту объектов водоснабжения населенных пунктов Пригородного сельского поселения Крымского рай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отяженность отремонтированных сетей водоснабж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одпрограммы составляет 780,0  тыс. рублей, </w:t>
            </w:r>
            <w:r>
              <w:rPr>
                <w:i/>
                <w:color w:val="000000"/>
              </w:rPr>
              <w:t>в том числ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773,0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     373,0  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     200,0 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     200,0   тыс. рублей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 осуществляет администрация Пригородного сельского поселения Крымского  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дной из проблем развития Пригородного сельского поселения Крымского района является неудовлетворительное обеспечение населения питьевой водо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ровень благоустройства населенных пунктов поселения остается неизменным на протяжении последних лет.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ая протяженность водопроводных сетей поселения   составляет 16 км, степень износа более 60 %, неучтенные расходы потери воды достигают более 20%.   Существующая система водоснабжения не удовлетворяет в полной мере потребности населения в питьевой воде по причине их ветхости. В ряде случаев не обеспечивает требуемых расходов и напоров воды, приводит к перебоям водоснабжения, особенно в летний период.  Практически во всех населенных пунктах поселения основными проблемными вопросами по решению обеспечения водой потребителей является необходимость реконструкции аварийных и строительство новых объектов водоснабжения, сетей водопро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ая ситуация в сфере водоснабжения препятствует формированию социально-экономических условий для устойчивого развития в целом по посел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дача Подпрограммы - проведение комплекса мероприятий по ремонту, капитальному ремонту и реконструкции объектов водоснабжения и обеспечения их эксплуатации в соответствии с действующими нормати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реализации Подпрограммы: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/>
      </w:pPr>
      <w:r>
        <w:rPr/>
        <w:t xml:space="preserve">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color w:val="000000"/>
                <w:sz w:val="20"/>
                <w:szCs w:val="20"/>
              </w:rPr>
              <w:t xml:space="preserve"> (протяженностью  сетей водоснабжения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Новоукраин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Армянск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водопроводных сетей в населенных пунктах Пригородного сельского посел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боснование ресурсного обеспечения Под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</w:t>
      </w:r>
      <w:r>
        <w:rPr>
          <w:color w:val="000000"/>
        </w:rPr>
        <w:t xml:space="preserve"> 773,0  </w:t>
      </w:r>
      <w:r>
        <w:rPr/>
        <w:t xml:space="preserve">тыс. рублей, в том числе:  </w:t>
      </w:r>
      <w:r>
        <w:rPr>
          <w:color w:val="000000"/>
        </w:rPr>
        <w:t>средств  местного  бюджета 773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Реализация Подпрограммы позволит повысить уровень качества услуг по водоснабжению населенных пунктов Пригородного сельского поселения Крымского района. </w:t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ханизм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казчик осущест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лавный специалист</w:t>
      </w:r>
      <w:r>
        <w:rPr/>
        <w:t xml:space="preserve"> администрации    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7-10-17T11:54:00Z</cp:lastPrinted>
  <dcterms:modified xsi:type="dcterms:W3CDTF">2019-04-09T12:14:00Z</dcterms:modified>
  <cp:revision>105</cp:revision>
  <dc:subject/>
  <dc:title>ПРИЛОЖЕНИЕ утверждено решением  Совета муниципального образования Тимашевский район от ___________ № _____</dc:title>
</cp:coreProperties>
</file>