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7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2" r="-6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АДМИНИСТРАЦИЯ ПРИГОРОДНОГО СЕЛЬСКОГО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ПОСЕЛЕНИЯ КРЫМСКОГО РАЙОН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29.12.2018г.                                                                                                                 № 215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хутор Новоукраинский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постановление администрации Пригородного сельского поселения Крымского района от  27.10.2017 № 149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color w:val="000000"/>
          <w:sz w:val="27"/>
          <w:szCs w:val="27"/>
        </w:rPr>
      </w:pPr>
      <w:r>
        <w:rPr>
          <w:b/>
          <w:sz w:val="27"/>
          <w:szCs w:val="27"/>
        </w:rPr>
        <w:t>муниципальной программы «Развитие  жилищно-коммунального хозяйства  Пригородного сельского поселения  Крымского района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7"/>
          <w:szCs w:val="27"/>
        </w:rPr>
      </w:pPr>
      <w:r>
        <w:rPr>
          <w:b/>
          <w:color w:val="000000"/>
          <w:sz w:val="27"/>
          <w:szCs w:val="27"/>
        </w:rPr>
        <w:t>на  2018-2020 годы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7"/>
          <w:szCs w:val="27"/>
        </w:rPr>
        <w:t xml:space="preserve">                </w:t>
      </w:r>
      <w:r>
        <w:rPr>
          <w:sz w:val="27"/>
          <w:szCs w:val="27"/>
        </w:rPr>
        <w:t xml:space="preserve">В связи с уточнением объемов, необходимых для реализации мероприятий, намеченных в рамках муниципальной программы   </w:t>
      </w:r>
      <w:r>
        <w:rPr>
          <w:b/>
          <w:color w:val="000000"/>
          <w:sz w:val="27"/>
          <w:szCs w:val="27"/>
        </w:rPr>
        <w:t>«</w:t>
      </w:r>
      <w:r>
        <w:rPr>
          <w:sz w:val="27"/>
          <w:szCs w:val="27"/>
        </w:rPr>
        <w:t>Развитие    жилищно-коммунального хозяйства  Пригородного сельского поселения  Крымского района</w:t>
      </w:r>
      <w:r>
        <w:rPr>
          <w:color w:val="000000"/>
          <w:sz w:val="27"/>
          <w:szCs w:val="27"/>
        </w:rPr>
        <w:t xml:space="preserve"> </w:t>
      </w:r>
      <w:r>
        <w:rPr>
          <w:b/>
          <w:color w:val="000000"/>
          <w:sz w:val="27"/>
          <w:szCs w:val="27"/>
        </w:rPr>
        <w:t xml:space="preserve">» </w:t>
      </w:r>
      <w:r>
        <w:rPr>
          <w:sz w:val="27"/>
          <w:szCs w:val="27"/>
        </w:rPr>
        <w:t xml:space="preserve"> на 2018- 2020 годы,   руководствуясь </w:t>
      </w:r>
      <w:hyperlink r:id="rId3">
        <w:r>
          <w:rPr>
            <w:rStyle w:val="InternetLink"/>
            <w:sz w:val="27"/>
            <w:szCs w:val="27"/>
          </w:rPr>
          <w:t>постановлением</w:t>
        </w:r>
      </w:hyperlink>
      <w:r>
        <w:rPr>
          <w:sz w:val="27"/>
          <w:szCs w:val="27"/>
        </w:rPr>
        <w:t xml:space="preserve"> администрации Пригородного сельского поселения Крымского района от 30 сентября 2014 года № 230 «</w:t>
      </w:r>
      <w:r>
        <w:rPr>
          <w:sz w:val="27"/>
          <w:szCs w:val="27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7"/>
          <w:szCs w:val="27"/>
        </w:rPr>
        <w:t>Пригородного сельского поселения Крымского района»,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</w:t>
      </w:r>
      <w:r>
        <w:rPr>
          <w:spacing w:val="-40"/>
          <w:sz w:val="27"/>
          <w:szCs w:val="27"/>
        </w:rPr>
        <w:t>В</w:t>
      </w:r>
      <w:r>
        <w:rPr>
          <w:sz w:val="27"/>
          <w:szCs w:val="27"/>
        </w:rPr>
        <w:t xml:space="preserve">нести в постановление администрации Пригородного сельского поселения Крымского района от 27 октября 2017 года № 148 </w:t>
      </w:r>
      <w:r>
        <w:rPr>
          <w:b/>
          <w:color w:val="000000"/>
          <w:sz w:val="27"/>
          <w:szCs w:val="27"/>
        </w:rPr>
        <w:t>«</w:t>
      </w:r>
      <w:r>
        <w:rPr>
          <w:sz w:val="27"/>
          <w:szCs w:val="27"/>
        </w:rPr>
        <w:t>Развитие    жилищно-коммунального хозяйства  Пригородного сельского поселения  Крымского района</w:t>
      </w:r>
      <w:r>
        <w:rPr>
          <w:color w:val="000000"/>
          <w:sz w:val="27"/>
          <w:szCs w:val="27"/>
        </w:rPr>
        <w:t xml:space="preserve"> </w:t>
      </w:r>
      <w:r>
        <w:rPr>
          <w:b/>
          <w:color w:val="000000"/>
          <w:sz w:val="27"/>
          <w:szCs w:val="27"/>
        </w:rPr>
        <w:t xml:space="preserve">»  </w:t>
      </w:r>
      <w:r>
        <w:rPr>
          <w:sz w:val="27"/>
          <w:szCs w:val="27"/>
        </w:rPr>
        <w:t xml:space="preserve"> на 2018- 2020 годы изменения, согласно приложению к настоящему постановлению (приложение).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          </w:t>
      </w:r>
      <w:r>
        <w:rPr>
          <w:color w:val="000000"/>
          <w:sz w:val="27"/>
          <w:szCs w:val="27"/>
        </w:rPr>
        <w:t xml:space="preserve">2.Установить, что в ходе реализации муниципальной программы                  </w:t>
      </w:r>
      <w:r>
        <w:rPr>
          <w:b/>
          <w:color w:val="000000"/>
          <w:sz w:val="27"/>
          <w:szCs w:val="27"/>
        </w:rPr>
        <w:t>«</w:t>
      </w:r>
      <w:r>
        <w:rPr>
          <w:sz w:val="27"/>
          <w:szCs w:val="27"/>
        </w:rPr>
        <w:t>Развитие    жилищно-коммунального хозяйства  Пригородного сельского поселения  Крымского района</w:t>
      </w:r>
      <w:r>
        <w:rPr>
          <w:b/>
          <w:color w:val="000000"/>
          <w:sz w:val="27"/>
          <w:szCs w:val="27"/>
        </w:rPr>
        <w:t>»</w:t>
      </w:r>
      <w:r>
        <w:rPr>
          <w:color w:val="000000"/>
          <w:sz w:val="27"/>
          <w:szCs w:val="27"/>
        </w:rPr>
        <w:t xml:space="preserve">  на  2018-2020 годы,  мероприятия и объемы их финансирования подлежат ежегодной корректировке с учетом  возможностей  средств   бюджета  Пригородного сельского поселения Крымского района.</w:t>
      </w:r>
      <w:bookmarkStart w:id="0" w:name="sub_4"/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         </w:t>
      </w:r>
      <w:r>
        <w:rPr>
          <w:bCs/>
          <w:sz w:val="27"/>
          <w:szCs w:val="27"/>
        </w:rPr>
        <w:t>3.Главному специалисту администрации (Полторацкая) обеспечить обнародование настоящего постановления, а также размещение на официальном сайте администрации Пригородного сельского поселения Крымского района в сети «Интернет»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 </w:t>
      </w:r>
      <w:r>
        <w:rPr>
          <w:color w:val="000000"/>
          <w:sz w:val="27"/>
          <w:szCs w:val="27"/>
        </w:rPr>
        <w:t>4. Контроль за выполнением настоящего постановления  возложить на  заместителя главы  Пригородного  сельского поселения Крымского района  М.Т.Исакову</w:t>
      </w:r>
    </w:p>
    <w:p>
      <w:pPr>
        <w:pStyle w:val="Normal"/>
        <w:ind w:firstLine="9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Постановление вступает в силу со дня его подписания.</w:t>
      </w:r>
      <w:bookmarkEnd w:id="0"/>
    </w:p>
    <w:p>
      <w:pPr>
        <w:pStyle w:val="Normal"/>
        <w:ind w:firstLine="9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900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Глава  Пригородного сельског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оселения Крымского района                                             В.В.Лазарев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/>
      </w:pPr>
      <w:r>
        <w:rPr/>
        <w:t xml:space="preserve">Приложение </w:t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 xml:space="preserve"> </w:t>
      </w:r>
      <w:r>
        <w:rPr/>
        <w:t xml:space="preserve">к  постановлению администрации </w:t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 xml:space="preserve">Пригородного 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/>
      </w:pPr>
      <w:r>
        <w:rPr/>
        <w:t>Крымского района от 29.12.2018г. №215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жилищно-коммунального хозяйства Пригородного сельского поселения Крымского района» на 2018 -2020 го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муниципальной 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Развитие жилищно-коммунального хозяйства Пригородного сельского поселения Крымского района» на 2018 -2020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361"/>
        <w:gridCol w:w="7086"/>
      </w:tblGrid>
      <w:tr>
        <w:trPr/>
        <w:tc>
          <w:tcPr>
            <w:tcW w:w="238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й программ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ание дл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аботки муниципальной программы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Развитие жилищно-коммунального хозяйства Пригородного сельского поселения Крымского района» на 2018 -2020 год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– муниципальная программ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ищный кодекс Российской Феде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от 7 декабря 2011год №416ФЗ «О водоснабжении и водоотведен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Пригородного сельского поселения Крымского района от 30 сентября 2014 года №230 «Об утверждении порядка разработки, реализации и оценки эффективности муниципальных программ Пригородного сельского поселения Крымского райо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оординатор муниципальной программы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программы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й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ограмм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ция Пригородного сельского поселения Крымского райо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лавы Пригородного сельского поселения Крымского райо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Развитие водоснабжения населенных пунктов Пригородного сельского поселения Крымского района» на 2018-2020 годы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Развитие водоотведения населенных пунктов Пригородного сельского поселения Крымского района» на 2018-2020 год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оординаторы подпрограмм муниципальной программы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ригородного сельского поселения Крымского </w:t>
            </w:r>
            <w:r>
              <w:rPr>
                <w:color w:val="000000"/>
                <w:sz w:val="24"/>
                <w:szCs w:val="24"/>
              </w:rPr>
              <w:t>райо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меститель главы Пригородного сельского поселения Крымского райо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едомственные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ые программ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бъект бюджетного планировани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ные исполнители отдельных мероприятий муниципальной программы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Цели муниципальной программы </w:t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предусмотрены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Пригородного сельского поселения Крым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Не предусмотрен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здание безопасных и благоприятных условий проживания населения и повышение качества жилищно-коммунальных услуг Пригородного сельского поселения Крым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6" w:type="dxa"/>
            <w:tcBorders/>
          </w:tcPr>
          <w:p>
            <w:pPr>
              <w:pStyle w:val="ConsPlusNonformat"/>
              <w:widowControl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, ремонт объектов водоснабжения и водоотведения в населенных пунктах Пригородного сельского поселения Крымского района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яженность отремонтированных сетей водоснабжения Пригородного сельского поселения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яженность отремонтированных сетей водоотведения Пригородного сельского посел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 годы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мы бюджетных ассигнований 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ой программ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объем финансирования муниципальной программы составляет – 1433,0 тысяч рублей, в том числе   по годам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 –  373,0 тыс. рублей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 -   66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20 год -   40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редств местного бюджета Пригородного сельского поселения Крымского района 1433,0тысяч рублей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 – 373,0 тыс. рублей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 -  660,0   тыс. рублей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 – 400,0 тыс. рублей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ом числе по подпрограммам «Развитие водоотведения населенных пунктов Пригородного сельского поселения Крымского района» на 2018-2020 годы – 660,0 тысяч рублей, 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з них:    местные 660,0 тыс.руб. , в т.ч. по годам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8 год – 0,00  тыс.рублей 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- 460,0  тыс. руб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20 год- 200,0 тыс. рублей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 том числе «Развитие водоснабжения  населенных пунктов Пригородного сельского поселения Крымского района» на 2018-2020 годы 773,0  тыс. рублей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018 год – 373,0  тыс.рублей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19 год- 200,0  тыс. руб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0 год- 200,0 тыс. рублей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нтроль выполнения муниципальной программы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ригородного сельского поселения Крымского района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Содержание проблемы и обоснование необходимости её реш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ными метода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ложившая ситуация в сфере водоснабжения и водоотведения препятствует формированию социально-экономических условий для устойчивого развития Пригородного сельского поселения Крымского рай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ля преодоления критического положения в сфере социального развития необходимо проведение упреждающих мероприятий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 во всех населенных пунктах Пригородного сельского поселения Крымского района проблемными вопросами по обеспечению водой потребителей является необходимость реконструкции аварийных сетей водопровода, очистных сооружений, водонапорных башен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дной из проблем развития поселения неудовлетворительное канализование населенных пунктов. Из-за физического износа 85% систем канализации требует проведения капитального ремонта что приводит к ухудшению экологической обстановки в целом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Цели, задачи, сроки и этапы реализации муниципальной программы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ю муниципальной программы является создание безопасных и благоприятных условий проживания населения и повышения качества жилищно-коммунальных услуг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ачами муниципальной программы являются: </w:t>
      </w:r>
    </w:p>
    <w:p>
      <w:pPr>
        <w:pStyle w:val="ConsPlusNormal"/>
        <w:widowControl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конструкция и ремонт объектов водоснабжения в населенных пунктах Пригородного сельского поселения Крымского района;</w:t>
      </w:r>
    </w:p>
    <w:p>
      <w:pPr>
        <w:pStyle w:val="ConsPlusNormal"/>
        <w:widowControl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конструкция и ремонт объектов водоотведения в населенных пунктах Пригородного сельского поселения Крымского район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одпрограммы 2018-2020 годы 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муниципальной программы будет производиться корректировка ежегодных планов ее реализации в рамках бюджетного процесса с учетом тенденций социального развития поселения.</w:t>
      </w:r>
      <w:r>
        <w:rPr>
          <w:sz w:val="24"/>
          <w:szCs w:val="24"/>
        </w:rPr>
        <w:t xml:space="preserve"> 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Перечень отдельных мероприятий муниципальной программы с указанием источников и объемов финансирования, сроков их реализации и муниципальных заказчиков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984"/>
        <w:gridCol w:w="1134"/>
        <w:gridCol w:w="993"/>
        <w:gridCol w:w="992"/>
        <w:gridCol w:w="992"/>
        <w:gridCol w:w="992"/>
        <w:gridCol w:w="993"/>
        <w:gridCol w:w="1417"/>
        <w:gridCol w:w="142"/>
      </w:tblGrid>
      <w:tr>
        <w:trPr>
          <w:trHeight w:val="385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очники </w:t>
            </w:r>
          </w:p>
          <w:p>
            <w:pPr>
              <w:pStyle w:val="Normal"/>
              <w:ind w:left="-3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ём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нансирования,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-12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тыс. руб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и-даемый непосред-ственный результат, (протяженность  сетей) км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униципаль-ный</w:t>
            </w:r>
          </w:p>
          <w:p>
            <w:pPr>
              <w:pStyle w:val="Normal"/>
              <w:ind w:left="-8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зчик,</w:t>
            </w:r>
          </w:p>
          <w:p>
            <w:pPr>
              <w:pStyle w:val="Normal"/>
              <w:ind w:left="-8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</w:t>
            </w:r>
          </w:p>
          <w:p>
            <w:pPr>
              <w:pStyle w:val="Normal"/>
              <w:ind w:left="-8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</w:t>
            </w:r>
          </w:p>
          <w:p>
            <w:pPr>
              <w:pStyle w:val="Normal"/>
              <w:ind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ind w:left="-108" w:right="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сего расход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1010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водоснабжения населенных пунктов Пригородного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го поселения   Крымского района» на 2017-2019 годы</w:t>
            </w:r>
          </w:p>
        </w:tc>
      </w:tr>
      <w:tr>
        <w:trPr>
          <w:trHeight w:val="46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конструкция водопровода  х.Новоукраинско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Администра-ция Пригородного сельского поселения Крымского района</w:t>
            </w:r>
          </w:p>
        </w:tc>
      </w:tr>
      <w:tr>
        <w:trPr>
          <w:trHeight w:val="67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6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конструкция водопровода: Х.Армянс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2"/>
              </w:rPr>
              <w:t>Администра-ция Пригородного сельского поселения Крымского района</w:t>
            </w:r>
          </w:p>
        </w:tc>
      </w:tr>
      <w:tr>
        <w:trPr>
          <w:trHeight w:val="168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онт водопроводных сетей в населенных пунктах Пригородного сельского поселения: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Пригородного сельского поселения Крымского района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водоотведения населенных пунктов Пригородн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ымского района» на 2017-2019 годы</w:t>
            </w:r>
          </w:p>
        </w:tc>
      </w:tr>
      <w:tr>
        <w:trPr>
          <w:trHeight w:val="787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Ремонт реконструкции систем водоотведения, очистка стоков в хНовоукраинском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род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посе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мского район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12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монт КНС в х.Новоукраинско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род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лен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рымского район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.ч. краев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 т.ч. мес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Перечень и краткое описание подпрограмм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еделах установленных полномочий, в целях выполнения задач и достижения установленной муниципальной программой предусматривается реализация двух подпрограмм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Развитие водоснабжения населенных пунктов Пригородного сельского поселения Крымского района на 2018-2020 годы. Мероприятия подпрограммы направлены на обеспечение мер по развитию и модернизации коммунального хозяйства в области водоснабжения (приложение 1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Развитие водоотведения населенных пунктов Пригородного сельского поселения Крымского района на 2018-2020 годы. Мероприятия подпрограммы направлены на обеспечение мер по развитию и модернизации коммунального хозяйства в области водоотведения (приложение 2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боснование ресурсного обеспечения муниципальной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бъемы финансового обеспечения муниципальной программы на 2018-2020 годы рассчитаны с учетом оценки объемов расходов на реализацию положений Указа Президента Российской Федерации от 7 мая 2012 года №600 «О мерах по обеспечению граждан Российской Федерации доступным и комфортным жильем и повышению качества жилищно-коммунальных услуг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Финансирование проведения ремонта систем водоснабжения и водоотведения из средств местного бюджета исчислены в объемах, предусмотренных Программой, не менее 10% от общего объема денежных средств, предусмотренных Программо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ривлечение средств из краевого бюджета на условиях софинансирования мероприятий муниципальной программы осуществляется в соответствии с краевым законодательством. Субсидии из краевого бюджета предоставляются местному бюджету на основании соглашения заключенного Министерством  с администрацией Пригородного сельского поселения Крымского район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ъемы средств краевого бюджета, направляемых на финансирование мероприятий муниципальной программы подлежат ежегодному уточнению при принятии закона о краевом бюджете на очередной финансовый год и на плановый период. При наличии   потребности в дополнительном финансировании мероприятий муниципальной программы администрация Пригородного сельского поселения Крымского района увеличивает бюджетные ассигнования в объеме превышающих предусмотренные программой на основании решения о бюджете Пригородного сельского поселения на плановый пери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ведения о целевых показателях (индикаторах) муниципальной программы с расшифровкой   плановых значений по годам ее реализ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7625</wp:posOffset>
                </wp:positionV>
                <wp:extent cx="6580505" cy="35299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0505" cy="3529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126"/>
                              <w:gridCol w:w="567"/>
                              <w:gridCol w:w="627"/>
                              <w:gridCol w:w="567"/>
                              <w:gridCol w:w="709"/>
                              <w:gridCol w:w="567"/>
                              <w:gridCol w:w="649"/>
                              <w:gridCol w:w="708"/>
                              <w:gridCol w:w="627"/>
                              <w:gridCol w:w="713"/>
                              <w:gridCol w:w="585"/>
                              <w:gridCol w:w="692"/>
                              <w:gridCol w:w="692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979" w:type="dxa"/>
                                  <w:gridSpan w:val="1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  <w:t>Сведения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71" w:type="dxa"/>
                                  <w:gridSpan w:val="1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  <w:t>о показателях (индикаторах) муниципальной подпрограммы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казатель</w:t>
                                    <w:br/>
                                    <w:t>(индикатор)</w:t>
                                    <w:br/>
                                    <w:t>(наименование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Ед.</w:t>
                                    <w:br/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6444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начения показателей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азовый вариан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 учетом доп. средст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азовый вариан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 учетом доп. средств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азовый вариант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 учетом доп. средств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азовый вариант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 учетом доп. средств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азовый вариант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 учетом доп. средств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Протяженность отремонтированных сетей </w:t>
                                  </w:r>
                                  <w:r>
                                    <w:rPr/>
                                    <w:t>водоснабжения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Пригородн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2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3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Протяженность отремонтированных сетей </w:t>
                                  </w:r>
                                  <w:r>
                                    <w:rPr/>
                                    <w:t>водоотведения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Пригородного 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15pt;height:277.95pt;mso-wrap-distance-left:0pt;mso-wrap-distance-right:9pt;mso-wrap-distance-top:0pt;mso-wrap-distance-bottom:0pt;margin-top:3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3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126"/>
                        <w:gridCol w:w="567"/>
                        <w:gridCol w:w="627"/>
                        <w:gridCol w:w="567"/>
                        <w:gridCol w:w="709"/>
                        <w:gridCol w:w="567"/>
                        <w:gridCol w:w="649"/>
                        <w:gridCol w:w="708"/>
                        <w:gridCol w:w="627"/>
                        <w:gridCol w:w="713"/>
                        <w:gridCol w:w="585"/>
                        <w:gridCol w:w="692"/>
                        <w:gridCol w:w="692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8979" w:type="dxa"/>
                            <w:gridSpan w:val="1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sz w:val="22"/>
                                <w:szCs w:val="16"/>
                              </w:rPr>
                              <w:t>Сведения</w:t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sz w:val="2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highlight w:val="green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gre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71" w:type="dxa"/>
                            <w:gridSpan w:val="1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sz w:val="22"/>
                                <w:szCs w:val="16"/>
                              </w:rPr>
                              <w:t>о показателях (индикаторах) муниципальной подпрограммы</w:t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highlight w:val="green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gre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highlight w:val="green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highlight w:val="green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gre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казатель</w:t>
                              <w:br/>
                              <w:t>(индикатор)</w:t>
                              <w:br/>
                              <w:t>(наименование)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Ед.</w:t>
                              <w:br/>
                              <w:t>изм.</w:t>
                            </w:r>
                          </w:p>
                        </w:tc>
                        <w:tc>
                          <w:tcPr>
                            <w:tcW w:w="6444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начения показателей</w:t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highlight w:val="green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gre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highlight w:val="green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35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3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highlight w:val="green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gre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highlight w:val="green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азовый вариан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 учетом доп. средст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азовый вариан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 учетом доп. средств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азовый вариант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 учетом доп. средств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азовый вариант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 учетом доп. средств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азовый вариант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 учетом доп. средств</w:t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highlight w:val="green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gre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highlight w:val="green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gre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Протяженность отремонтированных сетей </w:t>
                            </w:r>
                            <w:r>
                              <w:rPr/>
                              <w:t>водоснабжения</w:t>
                            </w:r>
                            <w:r>
                              <w:rPr>
                                <w:szCs w:val="24"/>
                              </w:rPr>
                              <w:t xml:space="preserve"> Пригородного сельского посел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м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2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3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Протяженность отремонтированных сетей </w:t>
                            </w:r>
                            <w:r>
                              <w:rPr/>
                              <w:t>водоотведения</w:t>
                            </w:r>
                            <w:r>
                              <w:rPr>
                                <w:szCs w:val="24"/>
                              </w:rPr>
                              <w:t xml:space="preserve"> Пригородного  сельского посел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м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Механизм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кущее управление муниципальной программой осуществляет </w:t>
      </w: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администрация Пригородного сельского поселения Крымского района, которая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еспечивает разработку муниципальной программы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ует структуру муниципальной программы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рганизует реализацию муниципальной программы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готовит ежегодный доклад о ходе реализации муниципальной программы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яет текущий контроль за использованием средств, предусмотренных муниципальной программой и анализ выполнения мероприятий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несет ответственность за целевое и эффективное использование выделенных в его распоряжение бюджетных средств;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яет заключение соглашения с департаментом жилищно-коммунального хозяйства Краснодарского края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ханизм реализации мероприятий муниципальной программы предполагает размещение государственного заказа на поставки товаров, выполненных работ, оказание услуг для государственных и муниципальных нужд в соответствии с Федеральным законом от 5 апреля 2013года 44-ФЗ «О контрактной системе в сфере закупок, товаров, работ, услуг для обеспечения государственных и муниципальных нужд».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 Оценка рисков реализации муниципальной программ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фактор, который может повлиять на реализацию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минимизации негативного влияния внешних факторов</w:t>
            </w:r>
          </w:p>
        </w:tc>
      </w:tr>
      <w:tr>
        <w:trPr>
          <w:trHeight w:val="21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-Низкая исполнительная дисциплина исполнителей программы;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-несвоевременная разработка, согласование и принятие документов, обеспечивающих выполнение основных мероприятий программы; </w:t>
            </w:r>
          </w:p>
          <w:p>
            <w:pPr>
              <w:pStyle w:val="Style15"/>
              <w:tabs>
                <w:tab w:val="clear" w:pos="708"/>
                <w:tab w:val="left" w:pos="851" w:leader="none"/>
              </w:tabs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достаточная оперативность корректировки хода реализации программы при наступлении внешних рисков реализации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фактор, который может повлиять на реализацию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минимизации негативного влияния внешних факторов</w:t>
            </w:r>
          </w:p>
        </w:tc>
      </w:tr>
      <w:tr>
        <w:trPr>
          <w:trHeight w:val="21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риски, связанные с выполнением финансовых обязательств, принятых в подпрограмм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е финансовых рисков осуществляется путем ежегодного уточнения финансовых средств, предусмотренных на реализацию мероприятий подпрограммы, в зависимости от достигнутых результато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риски, возникающие в связи с отсутствием или изменением нормативных правовых актов, необходимых для реализации подпрограммы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ивное реагирование управления промышленности и энергетики на изменение федерального и краевого законодательства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результат реализации муниципальной программы могут повлиять риски, как внутренние, которые относятся к сфере компетенции ответственного исполнителя подпрограммы, так и внешние, наступление которых не зависит от действий исполнителя программы.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внутренним рискам реализации программы относятся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низкая исполнительная дисциплина исполнителей программы;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внешним рискам реализации программы относятся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муниципального образования и переориентации на ликвидацию последствий катастрофы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 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Normal"/>
        <w:tabs>
          <w:tab w:val="clear" w:pos="708"/>
          <w:tab w:val="left" w:pos="1830" w:leader="none"/>
        </w:tabs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highlight w:val="yellow"/>
        </w:rPr>
      </w:pPr>
      <w:r>
        <w:rPr>
          <w:rFonts w:cs="Times New Roman"/>
          <w:b/>
          <w:color w:val="FF0000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375" w:leader="none"/>
        </w:tabs>
        <w:rPr>
          <w:color w:val="000000"/>
          <w:sz w:val="24"/>
          <w:szCs w:val="24"/>
        </w:rPr>
      </w:pPr>
      <w:r>
        <w:rPr>
          <w:sz w:val="24"/>
          <w:szCs w:val="24"/>
        </w:rPr>
        <w:t>Главный специалист администрации</w:t>
        <w:tab/>
        <w:t xml:space="preserve">                                                 О.А.Слепченко</w:t>
      </w:r>
    </w:p>
    <w:p>
      <w:pPr>
        <w:pStyle w:val="Normal"/>
        <w:tabs>
          <w:tab w:val="clear" w:pos="708"/>
          <w:tab w:val="left" w:pos="375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424" w:gutter="0" w:header="709" w:top="113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5040"/>
      <w:outlineLvl w:val="1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firstLine="431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autoSpaceDE w:val="true"/>
    </w:pPr>
    <w:rPr>
      <w:sz w:val="24"/>
      <w:szCs w:val="24"/>
    </w:rPr>
  </w:style>
  <w:style w:type="paragraph" w:styleId="Style13">
    <w:name w:val="Цитата"/>
    <w:basedOn w:val="Normal"/>
    <w:qFormat/>
    <w:pPr>
      <w:widowControl/>
      <w:autoSpaceDE w:val="true"/>
      <w:spacing w:lineRule="auto" w:line="216"/>
      <w:ind w:left="-57" w:right="-57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8:51:00Z</dcterms:created>
  <dc:creator>ПРИЕМ</dc:creator>
  <dc:description/>
  <cp:keywords/>
  <dc:language>en-US</dc:language>
  <cp:lastModifiedBy>1</cp:lastModifiedBy>
  <cp:lastPrinted>2019-03-14T11:58:00Z</cp:lastPrinted>
  <dcterms:modified xsi:type="dcterms:W3CDTF">2019-04-09T12:14:00Z</dcterms:modified>
  <cp:revision>172</cp:revision>
  <dc:subject/>
  <dc:title>ПРОЕКТ</dc:title>
</cp:coreProperties>
</file>