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 №2 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ind w:left="5610" w:hanging="0"/>
        <w:jc w:val="right"/>
        <w:rPr/>
      </w:pPr>
      <w:r>
        <w:rPr>
          <w:sz w:val="20"/>
          <w:szCs w:val="20"/>
        </w:rPr>
        <w:t xml:space="preserve">«Развитие жилищно-коммунального хозяйства Пригородного сельского поселения Крымского района» </w:t>
      </w:r>
    </w:p>
    <w:p>
      <w:pPr>
        <w:pStyle w:val="Normal"/>
        <w:ind w:left="5610" w:hanging="0"/>
        <w:jc w:val="right"/>
        <w:rPr/>
      </w:pPr>
      <w:r>
        <w:rPr>
          <w:sz w:val="20"/>
          <w:szCs w:val="20"/>
        </w:rPr>
        <w:t>на 2018-2020 г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от 29.12.2018г. № 215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ПРОГРАММА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«Развитие систем водоотведения населенных пунктов Пригородного сельского поселения Крымского района» на 2018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  подпрограмм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Развитие систем водоотведения населенных пунктов Пригородного сельского поселения Крымского района» на 2018-2020 годы»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6834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грамма «Развитие водоотведения   населенных пунктов Пригородного сельского поселения Крымского района» на 2018-2020 годы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далее – Подпрограмма)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ригородного сельского поселения Крым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главы Пригородного сельского поселения Крымского района  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едомственные целевые 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и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еребойное, гарантированное удовлетворение потребности в безопасном водоотведении населенных пунктов Пригородного сельского поселения Крымского района, повышение качества предоставления коммунальной услуги канализации и уровня инженерного обустройства.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и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омплекса мероприятий по ремонту объектов водоотведения населенных пунктов Пригородного сельского поселения Крымского района.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еречень целевых показателей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тяженность отремонтированных сетей водоотведения Пригородного сельского поселения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18-2020 год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ы и источники финансирования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Объемы финансирования </w:t>
            </w:r>
            <w:r>
              <w:rPr>
                <w:sz w:val="22"/>
                <w:szCs w:val="22"/>
              </w:rPr>
              <w:t xml:space="preserve">Подпрограммы составляет </w:t>
            </w:r>
            <w:r>
              <w:rPr>
                <w:color w:val="000000"/>
                <w:sz w:val="22"/>
                <w:szCs w:val="22"/>
              </w:rPr>
              <w:t>370,0 тыс. руб., в т.ч. краевые средства 0,00 тыс.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е средства –  660,0 тыс.рублей 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– 0,0 тыс. рубле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– 460,0 тыс. руб.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020 год – 200,0 тыс. руб.,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 за выполнением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выполнения подпрограммы осуществляет администрация Пригородного сельского поселения Крымского района</w:t>
            </w:r>
          </w:p>
        </w:tc>
      </w:tr>
    </w:tbl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1.  Содержание проблемы и обоснование необходимости ее решения программными методами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firstLine="709"/>
        <w:jc w:val="both"/>
        <w:rPr/>
      </w:pPr>
      <w:r>
        <w:rPr/>
        <w:t xml:space="preserve">Сложившаяся в населенных пунктах Пригородного сельского поселения Крымского района ситуация в сфере развития инженерной инфраструктуры и предоставления коммунальных услуг населению, в том числе по водоотведению, препятствует формированию социально-экономических условий устойчивого развития в поселении. </w:t>
      </w:r>
    </w:p>
    <w:p>
      <w:pPr>
        <w:pStyle w:val="Normal"/>
        <w:ind w:firstLine="709"/>
        <w:jc w:val="both"/>
        <w:rPr/>
      </w:pPr>
      <w:r>
        <w:rPr/>
        <w:t>Одной из проблем развития Пригородного сельского поселения Крымского района является неудовлетворительное   канализование населенных пунктов.</w:t>
      </w:r>
    </w:p>
    <w:p>
      <w:pPr>
        <w:pStyle w:val="Normal"/>
        <w:ind w:firstLine="709"/>
        <w:jc w:val="both"/>
        <w:rPr/>
      </w:pPr>
      <w:r>
        <w:rPr/>
        <w:t xml:space="preserve">На территории Пригородного сельского поселения централизованные системы канализации имеются в х.Новоукраинском, услугами которых пользуются более </w:t>
      </w:r>
      <w:r>
        <w:rPr>
          <w:color w:val="FF0000"/>
        </w:rPr>
        <w:t>2</w:t>
      </w:r>
      <w:r>
        <w:rPr/>
        <w:t xml:space="preserve"> тыс. человек.</w:t>
      </w:r>
    </w:p>
    <w:p>
      <w:pPr>
        <w:pStyle w:val="Normal"/>
        <w:ind w:firstLine="709"/>
        <w:jc w:val="both"/>
        <w:rPr/>
      </w:pPr>
      <w:r>
        <w:rPr/>
        <w:t>Централизованные системы коммунальной канализации не обеспечены комплексами очистных сооружений канализации (далее-ОСК).</w:t>
      </w:r>
    </w:p>
    <w:p>
      <w:pPr>
        <w:pStyle w:val="Normal"/>
        <w:ind w:firstLine="709"/>
        <w:jc w:val="both"/>
        <w:rPr/>
      </w:pPr>
      <w:r>
        <w:rPr/>
        <w:t>Уровень благоустройства населенных пунктов поселения остается неизменным на протяжении последних лет. Из-за морального и физического износа</w:t>
      </w:r>
      <w:r>
        <w:rPr>
          <w:color w:val="000000"/>
        </w:rPr>
        <w:t xml:space="preserve"> 85</w:t>
      </w:r>
      <w:r>
        <w:rPr/>
        <w:t xml:space="preserve"> процентов канализационных систем требуют капитального ремонта что приводит к ухудшению экологической обстановки в поселен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Целью Подпрограммы является повышение качества коммунальных услуг, приведение систем коммунальной инфраструктуры в соответствие с действующими нормативными требованиями, повышение устойчивости их функционирования, улучшение условий проживания населения Пригородного сельского поселения Крымского района.</w:t>
      </w:r>
    </w:p>
    <w:p>
      <w:pPr>
        <w:pStyle w:val="Normal"/>
        <w:ind w:firstLine="708"/>
        <w:jc w:val="both"/>
        <w:rPr/>
      </w:pPr>
      <w:r>
        <w:rPr/>
        <w:t>Задача Подпрограммы – бесперебойное, гарантированное удовлетворение потребности сельского населения в безопасном коммунальном водоотведени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Сроки реализации подпрограммы 2018-2020 годы.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ведени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  <w:highlight w:val="green"/>
              </w:rPr>
            </w:pPr>
            <w:r>
              <w:rPr>
                <w:sz w:val="22"/>
                <w:szCs w:val="16"/>
                <w:highlight w:val="green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 xml:space="preserve">Протяженность отремонтированных сетей водоотведения Пригородн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3. Характеристика  целевых программ и основных мероприятий подпрограммы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84"/>
        <w:gridCol w:w="993"/>
        <w:gridCol w:w="993"/>
        <w:gridCol w:w="992"/>
        <w:gridCol w:w="992"/>
        <w:gridCol w:w="1133"/>
        <w:gridCol w:w="851"/>
        <w:gridCol w:w="1701"/>
      </w:tblGrid>
      <w:tr>
        <w:trPr>
          <w:trHeight w:val="71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ём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жи-даемый непосредственный результат</w:t>
            </w:r>
            <w:r>
              <w:rPr>
                <w:sz w:val="20"/>
                <w:szCs w:val="20"/>
              </w:rPr>
              <w:t xml:space="preserve"> (протяжен-ность  отремонти-рованных  сетей  канализации (к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Ремонт реконструкции систем водоотведения,очистка стоков в х.Новоукраинск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род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</w:tr>
      <w:tr>
        <w:trPr>
          <w:trHeight w:val="76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КНС в х.Новоукраинско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</w:tr>
      <w:tr>
        <w:trPr>
          <w:trHeight w:val="73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краевы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местны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основание ресурсного обеспечения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Общий объем финансовых ресурсов, выделяемых на реализацию подпрограммы, составляет 370,0 тыс. рублей в том числе: средств местного бюджета 370,0  тыс. рублей.  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, связанных с реализацией мероприятий подпрограммы, осуществляется путем выделения бюджетных ассигнований из бюджета</w:t>
      </w:r>
      <w:r>
        <w:rPr>
          <w:color w:val="000000"/>
        </w:rPr>
        <w:t xml:space="preserve"> Пригородного сельского поселения Крымского района.</w:t>
      </w:r>
    </w:p>
    <w:p>
      <w:pPr>
        <w:pStyle w:val="Normal"/>
        <w:ind w:firstLine="708"/>
        <w:jc w:val="both"/>
        <w:rPr/>
      </w:pPr>
      <w:r>
        <w:rPr/>
        <w:t>Привлечение средств из краевого бюджета на условиях софинансирования мероприятий Подпрограммы осуществляется в соответствии с краевым законодательством. Предоставление субсидий из краевого бюджета бюджету поселения производится на основании соглашения заключенного с администрацией Пригородного сельского поселения Крымского района. Объемы бюджетных ассигнований из краевого бюджета на реализацию Подпрограммы ежегодно утверждаются законом Краснодарского края о краевом бюджете на очередной финансовый год и на плановый период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 Критерии выполнения подпрограммы с указанием целевых показателей подпрограммы с расшифровкой плановых значений по годам ее реализации</w:t>
      </w:r>
    </w:p>
    <w:p>
      <w:pPr>
        <w:pStyle w:val="Normal"/>
        <w:tabs>
          <w:tab w:val="clear" w:pos="708"/>
          <w:tab w:val="left" w:pos="701" w:leader="none"/>
          <w:tab w:val="left" w:pos="388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1" w:leader="none"/>
          <w:tab w:val="left" w:pos="3887" w:leader="none"/>
        </w:tabs>
        <w:jc w:val="both"/>
        <w:rPr/>
      </w:pPr>
      <w:r>
        <w:rPr/>
        <w:tab/>
        <w:t xml:space="preserve">Реализация Подпрограммы позволит повысить уровень качества услуг канализацией населенных пунктов Пригородного сельского поселения Крымского района. 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ведени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ротяженность отремонтированных сетей водоотведения Пригородн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Механизм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Заказчиком Подпрограммы является администрация Пригородного сельского поселения Крымского района.</w:t>
      </w:r>
    </w:p>
    <w:p>
      <w:pPr>
        <w:pStyle w:val="Normal"/>
        <w:jc w:val="both"/>
        <w:rPr/>
      </w:pPr>
      <w:r>
        <w:rPr/>
        <w:tab/>
        <w:t>Заказчик осуществляет:</w:t>
      </w:r>
    </w:p>
    <w:p>
      <w:pPr>
        <w:pStyle w:val="Normal"/>
        <w:jc w:val="both"/>
        <w:rPr/>
      </w:pPr>
      <w:r>
        <w:rPr/>
        <w:tab/>
        <w:t>- 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jc w:val="both"/>
        <w:rPr/>
      </w:pPr>
      <w:r>
        <w:rPr/>
        <w:tab/>
        <w:t xml:space="preserve">- подготовку предложений по корректировке Подпрограммы в соответствии с приоритетами социально-экономического развития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специалист администрации                                                                   О.А.Слепченко</w:t>
      </w:r>
    </w:p>
    <w:p>
      <w:pPr>
        <w:pStyle w:val="Normal"/>
        <w:tabs>
          <w:tab w:val="clear" w:pos="708"/>
          <w:tab w:val="left" w:pos="72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09:00Z</dcterms:created>
  <dc:creator>GD</dc:creator>
  <dc:description/>
  <cp:keywords/>
  <dc:language>en-US</dc:language>
  <cp:lastModifiedBy>1</cp:lastModifiedBy>
  <cp:lastPrinted>2017-11-15T09:26:00Z</cp:lastPrinted>
  <dcterms:modified xsi:type="dcterms:W3CDTF">2019-04-09T12:16:00Z</dcterms:modified>
  <cp:revision>129</cp:revision>
  <dc:subject/>
  <dc:title>ПРИЛОЖЕНИЕ утверждено решением  Совета муниципального образования Тимашевский район от ___________ № _____</dc:title>
</cp:coreProperties>
</file>