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16"/>
          <w:szCs w:val="16"/>
        </w:rPr>
      </w:pPr>
      <w:r>
        <w:rPr>
          <w:b/>
          <w:spacing w:val="12"/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т  29.12.2018г.</w:t>
      </w:r>
      <w:r>
        <w:rPr>
          <w:sz w:val="24"/>
          <w:szCs w:val="24"/>
        </w:rPr>
        <w:t xml:space="preserve">      </w:t>
        <w:tab/>
        <w:t xml:space="preserve">                </w:t>
      </w:r>
      <w:r>
        <w:rPr>
          <w:sz w:val="24"/>
          <w:szCs w:val="24"/>
          <w:u w:val="single"/>
        </w:rPr>
        <w:t>№ 2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sub_4"/>
      <w:bookmarkEnd w:id="0"/>
      <w:r>
        <w:rPr>
          <w:b/>
          <w:sz w:val="28"/>
          <w:szCs w:val="28"/>
        </w:rPr>
        <w:t>О внесении изменений в постановление администрации Пригородного сельского поселения Крымского района от  27.10.2017 № 148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оциально-экономическое и территориальное развитие Пригородного сельского поселения Крымского района</w:t>
      </w:r>
      <w:r>
        <w:rPr>
          <w:b/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 2018-2020 г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язи с уточнением объемов, необходимых для реализации мероприятий, намеченных в рамках муниципальной программы   «Социально-экономическое и территориальное развитие Пригородного сельского поселения Крымского района» на 2018- 2020 годы,   руководствуясь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Пригородного сельского поселения Крымского района от 30 сентября 2014 года № 230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Пригородного сельского поселения Крым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spacing w:val="-40"/>
          <w:sz w:val="28"/>
          <w:szCs w:val="28"/>
        </w:rPr>
        <w:t>В</w:t>
      </w:r>
      <w:r>
        <w:rPr>
          <w:sz w:val="28"/>
          <w:szCs w:val="28"/>
        </w:rPr>
        <w:t>нести изменения в постановление администрации Пригородного сельского поселения Крымского района от 27 октября 2017 года № 148 «Социально-экономическое и территориальное развитие Пригородного сельского поселения Крымского района» на 2018- 2020 годы изменения, согласно приложению к настоящему постановлению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2.Установить, что в ходе реализации муниципальной программы                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Социально-экономическое и территориальное развитие Пригородного сельского поселения Крымского района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 на  2018-2020 годы,  мероприятия и объемы их финансирования подлежат ежегодной корректировке с учетом  возможностей  средств   бюджета  Пригородного сельского поселения Крым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.Главному специалисту администрации (Полторацкая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 Контроль за выполнением настоящего постановления  возложить на  заместителя главы  Пригородного  сельского поселения Крымского района  М.Т.Исакову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Постановление вступает в силу со дня его подписания 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ригород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В.В.Лазаре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от  </w:t>
        <w:softHyphen/>
        <w:softHyphen/>
        <w:softHyphen/>
        <w:softHyphen/>
        <w:t>29.12.2018 г. №  ???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городного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Социально-экономическое и территориальное развитие Пригородного сельского поселения Крымского района на 2018-2020 годы </w:t>
      </w:r>
      <w:r>
        <w:rPr/>
        <w:t>»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Социально-экономическое и территориальное развитие Пригородного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-2020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территориальное развитие Пригородного сельского поселения Крымского района(далее муниципальная програ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 Федеральный закон от 6 октября 2003 года №131-ФЗ «Об общих принципах организации местного самоуправления в Российской Федерации», Постановление от 30.09.2014г. № 230«Порядок разработки,  реализации и оценки эффективности муниципальных программ Пригородного сельского поселения  Крымского  район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 Социально-экономическое развитие малых хуторов Пригородного сельского поселения Крымского района 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программа Социально-экономическое развитие малых хуторов Пригородного  сельского поселения Крымского района на 2018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ригородного сельского поселения Крымского 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 бюджетного планир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 Пригородного сельского поселения Крым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полнители отдельных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анитарно- эпидемиологическ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жилищно-коммунальног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стройство и восстановление уличного освещения дорог, снижение потребления электроэнергии приборами уличного освещения за счет модернизации сетей и приборов освещения; улучшение качества освещения ул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увеличение площади зеленых насаждений, на территории  Пригородного сельского поселения Крым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благоприятных условий для проживания и отдыха жителей сельского посел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и установка 2-х уличных беседок на хуторе Нижняя Ставрополька и Верхняя Ставрополька Пригородн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брезка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благоустрой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улучшение качества освещения улиц, приведение в нормативное и высокоэффективное состояние уличного ос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резанных деревье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бор и вывоз бытовых отходов и мусора в населенных пункта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борка и содержание в чистоте кладбищ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на 2018 - 2020 годы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405,5 тыс. рублей, за счет средств местного бюджета 508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318,7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1665,5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740,0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2000,0 тыс.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одпрограмма «Благоустройство и озеленение территории  Пригородного 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за счет средств местного бюджета составляет 4683,5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1243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59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85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социально-экономическое развитие малых хуторов Пригородного  сельского поселения Крымского района на 2018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- 722,0тыс.руб., в том числе средства местного бюджета 318,7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422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5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5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циально-экономическое и территориальное развит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2018 - 2020 годы </w:t>
      </w:r>
    </w:p>
    <w:p>
      <w:pPr>
        <w:pStyle w:val="Normal"/>
        <w:ind w:firstLine="851"/>
        <w:jc w:val="center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Содержание,  проблемы и обоснование необходимости ее решения программными методам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и, задач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целевые показатели сроки и этапы реализаци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еречень и краткое описание подпрограмм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 xml:space="preserve">основных мероприятий; 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Проблема благоустройства  сель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сельского поселения светильников позволит повысить безопасность дорожного движ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К отдельным мероприятиям </w:t>
      </w:r>
      <w:r>
        <w:rPr>
          <w:rStyle w:val="Style15"/>
          <w:b w:val="false"/>
          <w:sz w:val="24"/>
          <w:szCs w:val="24"/>
        </w:rPr>
        <w:t xml:space="preserve">по управлению реализацией программы относятся расходы  </w:t>
      </w:r>
      <w:r>
        <w:rPr>
          <w:rFonts w:eastAsia="Arial Unicode MS"/>
          <w:sz w:val="24"/>
          <w:szCs w:val="24"/>
        </w:rPr>
        <w:t xml:space="preserve">  на выполнение муниципальных услуг, предоставляемых потребителям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 Организация сбора и вывоза бытовых отходов и мусор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 Организация благоустройства;</w:t>
      </w:r>
    </w:p>
    <w:p>
      <w:pPr>
        <w:pStyle w:val="Normal"/>
        <w:ind w:firstLine="720"/>
        <w:rPr/>
      </w:pPr>
      <w:r>
        <w:rPr>
          <w:sz w:val="24"/>
          <w:szCs w:val="24"/>
        </w:rPr>
        <w:t>4.  Содержание мест захорон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Уличное  освещение населенных пунктов </w:t>
      </w:r>
    </w:p>
    <w:p>
      <w:pPr>
        <w:pStyle w:val="Normal"/>
        <w:ind w:firstLine="660"/>
        <w:jc w:val="both"/>
        <w:rPr/>
      </w:pPr>
      <w:r>
        <w:rPr>
          <w:rStyle w:val="Style15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4"/>
          <w:szCs w:val="24"/>
        </w:rPr>
        <w:t xml:space="preserve">- </w:t>
      </w:r>
      <w:r>
        <w:rPr>
          <w:sz w:val="24"/>
          <w:szCs w:val="24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освещения улиц, приведение в нормативное и высокоэффективное состояние уличного освещения;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и восстановление уличного освещения доро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ind w:firstLine="720"/>
        <w:jc w:val="both"/>
        <w:rPr/>
      </w:pPr>
      <w:r>
        <w:rPr>
          <w:color w:val="1E1E1E"/>
          <w:sz w:val="24"/>
          <w:szCs w:val="24"/>
        </w:rPr>
        <w:t xml:space="preserve">- увеличение площади зеленых насаждений, на </w:t>
      </w:r>
      <w:r>
        <w:rPr>
          <w:color w:val="000000"/>
          <w:sz w:val="24"/>
          <w:szCs w:val="24"/>
        </w:rPr>
        <w:t xml:space="preserve">территории  Пригородного </w:t>
      </w:r>
      <w:r>
        <w:rPr>
          <w:sz w:val="24"/>
          <w:szCs w:val="24"/>
        </w:rPr>
        <w:t xml:space="preserve">сельского поселения Крымского района </w:t>
      </w:r>
      <w:r>
        <w:rPr>
          <w:color w:val="1E1E1E"/>
          <w:sz w:val="24"/>
          <w:szCs w:val="24"/>
        </w:rPr>
        <w:t>;</w:t>
      </w:r>
    </w:p>
    <w:p>
      <w:pPr>
        <w:pStyle w:val="Normal"/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здание благоприятных условий для проживания и отдыха жителей посел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посадка и содержание цветов и кустарников на клумбах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посадка и содержание деревьев и кустарников;</w:t>
      </w:r>
    </w:p>
    <w:p>
      <w:pPr>
        <w:pStyle w:val="Normal"/>
        <w:ind w:firstLine="660"/>
        <w:jc w:val="both"/>
        <w:rPr/>
      </w:pPr>
      <w:r>
        <w:rPr>
          <w:color w:val="1E1E1E"/>
          <w:sz w:val="24"/>
          <w:szCs w:val="24"/>
        </w:rPr>
        <w:t>-установка элементов благоустройства (уличные беседки, урны, скамейки, тротуарные дорожки, ограждение  кладбищ)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ремонт, строительство и реконструкция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держание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бслуживание уличного освещ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Срок реализации муниципальной программы будет осуществляться с 2018 по 2020 годы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4"/>
          <w:szCs w:val="24"/>
        </w:rPr>
        <w:t>Система     программных       мероприятий       представлена   2 подпрограммами и отдельным мероприятием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ind w:firstLine="770"/>
        <w:jc w:val="both"/>
        <w:rPr>
          <w:color w:val="000000"/>
          <w:sz w:val="24"/>
          <w:szCs w:val="24"/>
        </w:rPr>
      </w:pPr>
      <w:bookmarkStart w:id="3" w:name="sub_1052"/>
      <w:bookmarkEnd w:id="3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70"/>
        <w:jc w:val="both"/>
        <w:rPr/>
      </w:pPr>
      <w:r>
        <w:rPr>
          <w:bCs/>
          <w:color w:val="000000"/>
          <w:sz w:val="24"/>
          <w:szCs w:val="24"/>
        </w:rPr>
        <w:t xml:space="preserve">1. «Благоустройство и озеленение территории </w:t>
      </w:r>
      <w:r>
        <w:rPr>
          <w:color w:val="000000"/>
          <w:sz w:val="24"/>
          <w:szCs w:val="24"/>
        </w:rPr>
        <w:t xml:space="preserve">   Пригородного </w:t>
      </w:r>
      <w:r>
        <w:rPr>
          <w:sz w:val="24"/>
          <w:szCs w:val="24"/>
        </w:rPr>
        <w:t xml:space="preserve"> сельского поселения Крымского района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(приложение № 1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  Пригородного сельского поселения Крымского района»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4" w:name="sub_1052"/>
      <w:bookmarkEnd w:id="4"/>
      <w:r>
        <w:rPr>
          <w:sz w:val="24"/>
          <w:szCs w:val="24"/>
        </w:rPr>
        <w:t>2. Подпрограмма «Социально-экономическое развитие  малых хуторов Пригородного сельского поселения Крымского района» (приложение №2)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  малых хуторов   Пригородного сельского поселения Крымского района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дпрограмма направлена на улучшение качества жизненных условий для населе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Мероприятия по ремонту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4.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финансовых средств, выделяемых на реализацию программы, составляет 5405,5 тыс. 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5086,8 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-  318,7 тыс. рубле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7"/>
        <w:gridCol w:w="1210"/>
        <w:gridCol w:w="1340"/>
        <w:gridCol w:w="137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Благоустройство и озеленение территории</w:t>
            </w:r>
            <w:r>
              <w:rPr>
                <w:bCs/>
                <w:color w:val="1E1E1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городного </w:t>
            </w:r>
            <w:r>
              <w:rPr>
                <w:sz w:val="24"/>
                <w:szCs w:val="24"/>
              </w:rPr>
              <w:t>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 экономическое развитие  малых хуторов Пригородного 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 экономическое развитие  малых хуторов Пригородного 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5.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й специалист  Пригородного 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Крымского район                                                О.А.Слеп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18-05-24T08:51:00Z</cp:lastPrinted>
  <dcterms:modified xsi:type="dcterms:W3CDTF">2019-04-09T12:17:00Z</dcterms:modified>
  <cp:revision>97</cp:revision>
  <dc:subject/>
  <dc:title>                                                                                 </dc:title>
</cp:coreProperties>
</file>