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2"/>
          <w:szCs w:val="22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>Профилактика терроризма и экстремизма в Пригородном сельском поселении Крымского района</w:t>
        </w:r>
      </w:hyperlink>
      <w:r>
        <w:rPr>
          <w:rFonts w:cs="Times New Roman" w:ascii="Times New Roman" w:hAnsi="Times New Roman"/>
          <w:sz w:val="22"/>
          <w:szCs w:val="22"/>
        </w:rPr>
        <w:t>» муниципальной программы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беспечение безопасности населения  Пригородного сельского поселения Крым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sz w:val="22"/>
          <w:szCs w:val="22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Профилактика терроризма и экстремизма в Пригородном сельском поселении Крымского района</w:t>
        </w:r>
      </w:hyperlink>
      <w:r>
        <w:rPr>
          <w:rFonts w:cs="Times New Roman" w:ascii="Times New Roman" w:hAnsi="Times New Roman"/>
          <w:b/>
          <w:sz w:val="22"/>
          <w:szCs w:val="22"/>
        </w:rPr>
        <w:t>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«Обеспечение безопасности населения  Пригородн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безопасности населения  Пригородн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№ 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2"/>
                  <w:szCs w:val="22"/>
                </w:rPr>
                <w:t xml:space="preserve">Профилактика терроризма и экстремизма  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городного сельского поселения Крымского район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bookmarkStart w:id="1" w:name="sub_990"/>
      <w:bookmarkEnd w:id="1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ымского района                                                                                 М. Т.Исакова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к подпрограмме «Профилактика терроризма и экстремизма в Пригородном сельском поселении Крымского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й программы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Обеспечение безопасности населения  Пригородного сельского поселения Крым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tbl>
      <w:tblPr>
        <w:tblW w:w="15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12"/>
        <w:gridCol w:w="1440"/>
        <w:gridCol w:w="1080"/>
        <w:gridCol w:w="1080"/>
        <w:gridCol w:w="772"/>
        <w:gridCol w:w="128"/>
        <w:gridCol w:w="2268"/>
        <w:gridCol w:w="617"/>
        <w:gridCol w:w="2268"/>
        <w:gridCol w:w="232"/>
      </w:tblGrid>
      <w:tr>
        <w:trPr/>
        <w:tc>
          <w:tcPr>
            <w:tcW w:w="15825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филактика терроризма и экстремиз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городном сельском поселении Крымск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униципальной программы «Обеспечение безопасности населения Пригородного сельского поселения Крымского района»</w:t>
            </w:r>
          </w:p>
        </w:tc>
      </w:tr>
      <w:tr>
        <w:trPr/>
        <w:tc>
          <w:tcPr>
            <w:tcW w:w="15593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 (профилактика) террористических и экстремистских проявлений на территории  сельского поселения в рамках реализации государственной политики в области противодействия терроризму и экстремизму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системы  управления в кризисных ситуациях в поселен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филактике терроризма и экстремизма в Пригородном сельском поселении  Крымского 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нформационного материал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камеры видеонаблюдения тыс.руб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5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6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80,0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рымского района                                                                                                                                                    М. Т.Исакова     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РИЛОЖЕНИЕ № 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беспечение безопасности населения  Пригородного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30.10.2019 года  № 15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А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szCs w:val="22"/>
          </w:rPr>
          <w:t>Профилактика терроризма и экстремизма в Пригородном сельском поселении Крымского района</w:t>
        </w:r>
      </w:hyperlink>
      <w:r>
        <w:rPr>
          <w:rFonts w:cs="Times New Roman" w:ascii="Times New Roman" w:hAnsi="Times New Roman"/>
          <w:b/>
          <w:sz w:val="22"/>
          <w:szCs w:val="22"/>
        </w:rPr>
        <w:t>» муниципальной программы «Обеспечение безопасности населения  Пригородного сельского поселения Крымского района»</w:t>
      </w:r>
    </w:p>
    <w:tbl>
      <w:tblPr>
        <w:tblW w:w="99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11"/>
      </w:tblGrid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рофилактика терроризма и экстремизма в Пригородном сельском поселении Крымского района» муниципальной программы «Обеспечение безопасности населения  Пригородного сельского поселения Крым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8 - 2020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терроризма и экстремизма в Пригородном сельском поселении Крымского района» муниципальной программы «Обеспечение безопасности населения  Пригородного сельского поселения Крымского района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ые целевые программ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преждение (профилактика) террористических и экстремистских проявлений на территории  Пригородного сельского поселения Крымского района 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вершенствование системы  управления в кризисных ситуациях в поселен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информационного материал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 тыс. рубле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</w:rPr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основание ресурсного обеспечения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одержание  проблемы и обоснование необходимости   ее решения программными методами по профилактике терроризма и экстремизм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ористические угрозы в поселении обуславливаются в основном внешними факторам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ъективно слабой защищенностью людей в местах отдых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этнической миграции 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ной проблемой обеспечения безопасности на ряде объектов социальной отрасли являются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ельском поселении проживает 1642 молодых людей в возрасте от 14 до 30 л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й связи разработка и принятие подпрограммы обусловлено необходимостью повышения уровня координации деятельности органов местного самоуправления, осуществление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sz w:val="22"/>
          <w:szCs w:val="22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дпрограммы является профилактика террористических и экстремистских проявлений на территории сельского поселения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ми подпрограммы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 - пропагандистское сопровождение антитеррористической деятельности на территории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ализация подпрограммы рассчитана на срок с 2018 года по 2020 год.</w:t>
      </w:r>
    </w:p>
    <w:p>
      <w:pPr>
        <w:pStyle w:val="14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истема       подпрограммных       мероприятий   направлена на профилактику </w:t>
      </w:r>
      <w:r>
        <w:rPr>
          <w:rFonts w:cs="Times New Roman" w:ascii="Times New Roman" w:hAnsi="Times New Roman"/>
          <w:sz w:val="22"/>
          <w:szCs w:val="22"/>
        </w:rPr>
        <w:t xml:space="preserve"> антитеррористического и экстремистского характера, а также по действиям при возникновении чрезвычайных ситуаций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и представлена следующими </w:t>
      </w:r>
      <w:r>
        <w:rPr>
          <w:rFonts w:cs="Times New Roman" w:ascii="Times New Roman" w:hAnsi="Times New Roman"/>
          <w:spacing w:val="-3"/>
          <w:sz w:val="22"/>
          <w:szCs w:val="22"/>
        </w:rPr>
        <w:t>направлениям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готовление памяток и листовок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готовление плакат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>приложении № </w:t>
        </w:r>
      </w:hyperlink>
      <w:r>
        <w:rPr>
          <w:rFonts w:cs="Times New Roman" w:ascii="Times New Roman" w:hAnsi="Times New Roman"/>
          <w:sz w:val="22"/>
          <w:szCs w:val="22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ъем финансовых средств, выделяемых на реализацию подпрограммы, составляет 0,0 тыс. 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 средств местного бюджета – 0,0 тыс. рублей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2"/>
                  <w:szCs w:val="22"/>
                </w:rPr>
                <w:t xml:space="preserve">профилактике терроризма и экстремизма в Пригородном сельском поселении 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ым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bookmarkStart w:id="2" w:name="sub_4150"/>
      <w:r>
        <w:rPr>
          <w:rFonts w:cs="Times New Roman" w:ascii="Times New Roman" w:hAnsi="Times New Roman"/>
          <w:b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2"/>
      <w:r>
        <w:rPr>
          <w:rFonts w:cs="Times New Roman" w:ascii="Times New Roman" w:hAnsi="Times New Roman"/>
          <w:b/>
          <w:sz w:val="22"/>
          <w:szCs w:val="22"/>
        </w:rPr>
        <w:t xml:space="preserve">Механизм реализации подпрограммы </w:t>
      </w:r>
    </w:p>
    <w:p>
      <w:pPr>
        <w:pStyle w:val="Normal"/>
        <w:tabs>
          <w:tab w:val="clear" w:pos="708"/>
          <w:tab w:val="left" w:pos="551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ымского района                                                                                 М. Т.Исакова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0:00Z</dcterms:created>
  <dc:creator>Абрамова Виктория Викторовна</dc:creator>
  <dc:description/>
  <cp:keywords/>
  <dc:language>en-US</dc:language>
  <cp:lastModifiedBy>1</cp:lastModifiedBy>
  <cp:lastPrinted>2016-01-26T16:45:00Z</cp:lastPrinted>
  <dcterms:modified xsi:type="dcterms:W3CDTF">2020-01-09T13:43:00Z</dcterms:modified>
  <cp:revision>42</cp:revision>
  <dc:subject/>
  <dc:title>ПРИЛОЖЕНИЕ № 1</dc:title>
</cp:coreProperties>
</file>