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Style22"/>
        <w:ind w:left="504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 района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>муниципальной программы «Обеспечение безопасности населения Пригородн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/>
        </w:rPr>
        <w:t>муниципальной программы «Обеспечение безопасности населения Пригородн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900"/>
        <w:gridCol w:w="14"/>
        <w:gridCol w:w="526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Пригородном  сельском поселении Крымского 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</w:t>
        </w:r>
        <w:r>
          <w:rPr>
            <w:rStyle w:val="InternetLink"/>
            <w:rFonts w:cs="Times New Roman" w:ascii="Times New Roman" w:hAnsi="Times New Roman"/>
          </w:rPr>
          <w:t xml:space="preserve"> сельском поселении Крымского района 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850"/>
        <w:gridCol w:w="128"/>
        <w:gridCol w:w="723"/>
        <w:gridCol w:w="717"/>
        <w:gridCol w:w="133"/>
        <w:gridCol w:w="851"/>
        <w:gridCol w:w="96"/>
        <w:gridCol w:w="1080"/>
        <w:gridCol w:w="772"/>
        <w:gridCol w:w="2396"/>
        <w:gridCol w:w="252"/>
        <w:gridCol w:w="2036"/>
        <w:gridCol w:w="232"/>
      </w:tblGrid>
      <w:tr>
        <w:trPr/>
        <w:tc>
          <w:tcPr>
            <w:tcW w:w="15228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4996" w:type="dxa"/>
            <w:gridSpan w:val="1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поселении 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ьных запасов, баннеров, ГСМ  для добровольной народной дружины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18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20,0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/>
        </w:rPr>
        <w:t xml:space="preserve"> муниципальной программы «Обеспечение безопасности на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1"/>
      </w:tblGrid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Пригородном сельском поселении Крымского района» муниципальной программы «Обеспечение безопасности населения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 - 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крепление правопорядка, профилактика правонарушений, усиление борьбы с преступностью в Пригородном сельском поселении Крымского района» муниципальной программы 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 муниципальной программ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щита жизни и здоровья граждан, их прав и свобо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го жилья для участкового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8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– 18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20,0 тыс.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</w:rPr>
        <w:t>Содержание проблемы и обоснование необходимости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ресурсного обеспечения</w:t>
      </w:r>
      <w:r>
        <w:rPr>
          <w:rFonts w:cs="Times New Roman" w:ascii="Times New Roman" w:hAnsi="Times New Roman"/>
          <w:color w:val="000000"/>
        </w:rPr>
        <w:t xml:space="preserve">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од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>Содержание проблемы и обоснование необходимости ее реш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граммными методами на укрепление правопорядка, профилактика правонарушений, усиление борьбы с преступностью в Пригородном сельском поселении Крым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 органами местного самоуправления Пригородного сельского поселения Крымс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Исходя из стратегии социально-экономического развития,  проводимых в поселении основными направлениями деятельности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административных препятствий для развития малого бизнеса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усилии правоохранительных органов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рофилактики, ее системность и адресность, исключение негативных условий, способствующих социальной напряженности;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привлеченных к уголовной ответственности растет число лиц, ранее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 оставаться сложной ситуация в сфере незаконного оборота наркотик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кра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укрепление правопорядка и усиление борьбы с преступностью в сельском поселени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роли органов исполнительной власти  поселения в  охране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укрепление доверия общества к органам власти и правоохранительным орга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пресечение коррупционных связей, причин и условий возникновения коррупции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рассчитана на срок с 2018 года по 2020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38,0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38,00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 Пригородном сельском поселении 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обеспечивает разработку и реализацию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3:00Z</dcterms:created>
  <dc:creator>Абрамова Виктория Викторовна</dc:creator>
  <dc:description/>
  <cp:keywords/>
  <dc:language>en-US</dc:language>
  <cp:lastModifiedBy>1</cp:lastModifiedBy>
  <cp:lastPrinted>2016-01-26T16:45:00Z</cp:lastPrinted>
  <dcterms:modified xsi:type="dcterms:W3CDTF">2019-11-06T12:10:00Z</dcterms:modified>
  <cp:revision>43</cp:revision>
  <dc:subject/>
  <dc:title>ПРИЛОЖЕНИЕ № 1</dc:title>
</cp:coreProperties>
</file>