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30.10.2019</w:t>
      </w:r>
      <w:r>
        <w:rPr>
          <w:sz w:val="24"/>
          <w:szCs w:val="24"/>
        </w:rPr>
        <w:t xml:space="preserve">     </w:t>
        <w:tab/>
        <w:t xml:space="preserve">             </w:t>
      </w:r>
      <w:r>
        <w:rPr>
          <w:sz w:val="24"/>
          <w:szCs w:val="24"/>
          <w:u w:val="single"/>
        </w:rPr>
        <w:t>№ 1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ригородного сельского поселения Крымского района от  27.10.2017 № 145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безопасности на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поселения  Крым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 2018-2020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уточнением объемов, необходимых для реализации мероприятий, намеченных в рамках муниципальной программы 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безопасности населения Пригородного  сельского поселения  Крым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8- 2020 годы,   руководствуясь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Пригородного сельского поселения Крымского района от 30 сентября 2014 года № 230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Пригородного сельского поселения Крым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pacing w:val="-40"/>
          <w:sz w:val="28"/>
          <w:szCs w:val="28"/>
        </w:rPr>
        <w:t>В</w:t>
      </w:r>
      <w:r>
        <w:rPr>
          <w:sz w:val="28"/>
          <w:szCs w:val="28"/>
        </w:rPr>
        <w:t xml:space="preserve">нести изменения в постановление администрации Пригородного сельского поселения Крымского района от 27 октября 2017 года № 145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безопасности населения Пригородного  сельского поселения  Крым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8- 2020 годы изменения, согласно приложению к настоящему постановлению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2.Установить, что в ходе реализации муниципальной программы                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безопасности населения Пригородного  сельского поселения  Крымского район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 на  2018-2020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  <w:bookmarkStart w:id="0" w:name="sub_4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Контроль за выполнением настоящего постановления  возложить на  заместителя главы  Пригородного  сельского поселения Крымского района  М.Т.Исаков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Постановление вступает в силу со дня его подписания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ригород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В.В.Лаз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479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 Пригородного сельского поселения Крым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0.2019г. № 15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еспечение безопасности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2020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безопасности населения Пригородного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 Федеральный закон от 6 октября 2003 года №131-ФЗ «Об общих принципах организации местного самоуправления в Российской Федерации», Постановление от 30.09.2014г. № 230«Порядок разработки,  реализации и оценки эффективности муниципальных программ Пригородного сельского поселения  Крымского  район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«Укрепление правопорядка, профилактика правонарушений, усиление борьбы с преступностью в Пригородном сельском поселении Крымского район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Профилактика терроризма и экстремизма в Пригородном сельском поселении Крымского район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дпрограмма «Обеспечение пожарной безопасности на территории Пригородного сельского поселения Крымского район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бюджетн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ация системы укрепления правопорядка, профилактики правонарушений, усиления борьбы с преступность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офилактики право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опагандистское сопровождение антитеррористической деятельности на территории поселени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человек обученных (повышение квалификац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ых и установленных щитов  по безопасности поведения на водных объектах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ереданных полномочий по содержанию аварийно – спасательных формирова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го жилья для участкового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мероприят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го на 2018 - 2020 годы – 2720,0 тыс. рублей, за счет средств местного бюджета 272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800,0,0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9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020,0 тыс.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го на 2018 - 2020 годы – 2425,0 тыс. рублей за счет средств местного бюджета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725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8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9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Укрепление правопорядка, профилактика правонарушений, усиление борьбы с преступностью в Пригородном сельском поселени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на 2018 - 2020 годы – 38,0 тыс. рублей в том числе за счет средств местного бюджета -18,0тыс.руб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38,0 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Профилактика терроризма и экстремизма в Пригородном сельском поселени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го на 2018 - 2020 годы – 0,0 тыс. рублей, в том числе из средств местного бюджета – 0,0 тыс.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Обеспечение пожарной безопасности на территории Пригородного сельского поселения   Крым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го на 2018 - 2020 годы – 257,0 тыс. рублей, в том числе из средств местного бюджета – 257,0 тыс.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 57,0 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- 1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18 - 2020 годы </w:t>
      </w:r>
    </w:p>
    <w:p>
      <w:pPr>
        <w:pStyle w:val="Normal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Содержание,  проблемы и обоснование необходимости ее решения программными методами;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еречень и краткое описание подпрограмм и основных мероприятий муниципальной программы;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ценка рисков муниципальной программы</w:t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Пригородного сельского поселения Крымского района, 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редполагается, что </w:t>
      </w:r>
      <w:hyperlink w:anchor="sub_4000">
        <w:r>
          <w:rPr>
            <w:rStyle w:val="InternetLink"/>
            <w:b/>
            <w:color w:val="000000"/>
            <w:sz w:val="24"/>
            <w:szCs w:val="24"/>
          </w:rPr>
          <w:t>подпрограмма</w:t>
        </w:r>
      </w:hyperlink>
      <w:r>
        <w:rPr>
          <w:sz w:val="24"/>
          <w:szCs w:val="24"/>
        </w:rPr>
        <w:t xml:space="preserve"> «Укрепление правопорядка, профилактика правонарушений, усиление борьбы с преступностью в Пригородного сельского поселения Крым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, направленных на обеспечение пожарной безопасности в Пригородном сельском поселении Крымского района, требует вложения значительных финансовых средств. В связи с этим решение вышеназванных проблем возможно только программно-целевым методом,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</w:t>
      </w:r>
    </w:p>
    <w:p>
      <w:pPr>
        <w:pStyle w:val="Style21"/>
        <w:ind w:left="0" w:right="-1" w:firstLine="9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мизация системы укрепления правопорядка, профилактики правонарушений, усиления борьбы с преступностью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ереподготовка и повышение квалификации главы администрации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профилактики правонаруш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, будет осуществляться с 2018 по 2020 годы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тремя  подпрограммами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1. «Мероприятия по предупреждению и ликвидации чрезвычайных ситуаций, стихийных бедствий и их последствий в Пригородном сельском поселении Крымского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». 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2" w:name="sub_1051"/>
      <w:bookmarkEnd w:id="2"/>
      <w:r>
        <w:rPr>
          <w:sz w:val="24"/>
          <w:szCs w:val="24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3" w:name="sub_1052"/>
    </w:p>
    <w:p>
      <w:pPr>
        <w:pStyle w:val="Style20"/>
        <w:ind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</w:t>
      </w:r>
      <w:hyperlink w:anchor="sub_4000">
        <w:r>
          <w:rPr>
            <w:rStyle w:val="InternetLink"/>
            <w:rFonts w:cs="Times New Roman" w:ascii="Times New Roman" w:hAnsi="Times New Roman"/>
            <w:color w:val="000000"/>
          </w:rPr>
          <w:t xml:space="preserve">Укрепление правопорядка, профилактика правонарушений, усиление борьбы с преступностью в </w:t>
        </w:r>
        <w:r>
          <w:rPr>
            <w:rStyle w:val="InternetLink"/>
            <w:rFonts w:cs="Times New Roman" w:ascii="Times New Roman" w:hAnsi="Times New Roman"/>
          </w:rPr>
          <w:t>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0"/>
        <w:ind w:left="360" w:hanging="0"/>
        <w:rPr/>
      </w:pPr>
      <w:bookmarkStart w:id="4" w:name="sub_1054"/>
      <w:bookmarkEnd w:id="3"/>
      <w:bookmarkEnd w:id="4"/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«</w:t>
      </w:r>
      <w:hyperlink w:anchor="sub_5000">
        <w:r>
          <w:rPr>
            <w:rStyle w:val="InternetLink"/>
            <w:rFonts w:cs="Times New Roman" w:ascii="Times New Roman" w:hAnsi="Times New Roman"/>
            <w:color w:val="000000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</w:rPr>
          <w:t>Пригородном сельском поселении</w:t>
        </w:r>
      </w:hyperlink>
    </w:p>
    <w:p>
      <w:pPr>
        <w:pStyle w:val="Style20"/>
        <w:rPr>
          <w:rFonts w:ascii="Times New Roman" w:hAnsi="Times New Roman" w:cs="Times New Roman"/>
        </w:rPr>
      </w:pPr>
      <w:hyperlink w:anchor="sub_5000">
        <w:r>
          <w:rPr>
            <w:rStyle w:val="InternetLink"/>
            <w:rFonts w:cs="Times New Roman" w:ascii="Times New Roman" w:hAnsi="Times New Roman"/>
          </w:rPr>
          <w:t>Крымского район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</w:t>
      </w:r>
      <w:r>
        <w:rPr/>
        <w:t xml:space="preserve"> «</w:t>
      </w:r>
      <w:r>
        <w:rPr>
          <w:sz w:val="24"/>
          <w:szCs w:val="24"/>
        </w:rPr>
        <w:t>Обеспечение пожарной безопасности на территории Пригородного сельского поселения   Крымского района»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 совершенствование в поселении противопожарной безопасности</w:t>
      </w:r>
    </w:p>
    <w:p>
      <w:pPr>
        <w:pStyle w:val="Normal"/>
        <w:ind w:firstLine="770"/>
        <w:jc w:val="both"/>
        <w:rPr/>
      </w:pPr>
      <w:bookmarkStart w:id="5" w:name="sub_1054"/>
      <w:bookmarkEnd w:id="5"/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 №</w:t>
        </w:r>
        <w:r>
          <w:rPr>
            <w:rStyle w:val="InternetLink"/>
            <w:b/>
            <w:color w:val="000000"/>
            <w:sz w:val="24"/>
            <w:szCs w:val="24"/>
          </w:rPr>
          <w:t>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926"/>
        <w:gridCol w:w="1207"/>
        <w:gridCol w:w="1630"/>
        <w:gridCol w:w="1373"/>
      </w:tblGrid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hyperlink w:anchor="sub_400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Укрепление правопорядка, профилактика правонарушений, усиление борьбы с преступностью в </w:t>
              </w:r>
              <w:r>
                <w:rPr>
                  <w:rStyle w:val="InternetLink"/>
                  <w:sz w:val="24"/>
                  <w:szCs w:val="24"/>
                </w:rPr>
                <w:t>Пригородном сельском поселении Крымского района</w:t>
              </w:r>
            </w:hyperlink>
            <w:r>
              <w:rPr>
                <w:sz w:val="24"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hyperlink w:anchor="sub_500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офилактика терроризма и экстремизма в Пригородном сельском поселении Крымского района»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жарной безопасности на территории Пригородного сельского поселения   Крым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4"/>
        <w:jc w:val="both"/>
        <w:rPr/>
      </w:pPr>
      <w:bookmarkStart w:id="6" w:name="sub_1022"/>
      <w:bookmarkEnd w:id="6"/>
      <w:r>
        <w:rPr>
          <w:sz w:val="24"/>
          <w:szCs w:val="24"/>
        </w:rPr>
        <w:t>5.1.1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7" w:name="sub_1022"/>
      <w:bookmarkStart w:id="8" w:name="sub_10221"/>
      <w:bookmarkEnd w:id="7"/>
      <w:bookmarkEnd w:id="8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9" w:name="sub_10221"/>
      <w:bookmarkEnd w:id="9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0" w:name="sub_105"/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End w:id="10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 сельского поселения                                                                    О.А.Слепченко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4"/>
          <w:szCs w:val="24"/>
        </w:rPr>
      </w:pPr>
      <w:bookmarkStart w:id="11" w:name="sub_990"/>
      <w:bookmarkEnd w:id="11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еспечение безопасности населения Пригородном сельском поселении Крымского района 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 Пригородного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жилья для участк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 2 «</w:t>
            </w:r>
            <w:hyperlink w:anchor="sub_400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Укрепление правопорядка, профилактика правонарушений, усиление борьбы с преступностью в </w:t>
              </w:r>
              <w:r>
                <w:rPr>
                  <w:rStyle w:val="InternetLink"/>
                  <w:sz w:val="24"/>
                  <w:szCs w:val="24"/>
                </w:rPr>
                <w:t>Пригородном сельском поселении Крымского района»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жилья для участк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</w:rPr>
                <w:t>Пригородном сельском поселении 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Обеспечение пожарной безопасности на территории Пригородного 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bookmarkStart w:id="12" w:name="sub_990"/>
      <w:bookmarkEnd w:id="12"/>
      <w:r>
        <w:rPr>
          <w:sz w:val="24"/>
          <w:szCs w:val="24"/>
        </w:rPr>
        <w:t>Главный специалист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 сельского поселения                                                                   О.А.Слепченк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ind w:left="9900" w:hanging="0"/>
        <w:jc w:val="center"/>
        <w:rPr/>
      </w:pPr>
      <w:r>
        <w:rPr>
          <w:sz w:val="24"/>
          <w:szCs w:val="24"/>
        </w:rPr>
        <w:t xml:space="preserve">Пригородного сельского поселения 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ымского района »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1047"/>
        <w:gridCol w:w="1559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на территории поселения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т.ч.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 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-20,0 тыс. 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20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20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автоматических гидрологических комплексов (АГК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-405,0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430,0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480,0тыс.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систем оповещения населения (громкоговорители) . 2018-300,0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350,0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400,0 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, профилактика правонарушений, усиление борьбы с преступностью в Пригородном сельском поселении Крым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, связанной по укреплению правопорядка, профилактика правонарушений, усиление борьбы с преступностью, тыс.руб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-18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0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0,0 тыс.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филактике терроризма и экстремизм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городн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и установка перетяжки, приобретение камеры видеонаблюдения тыс.руб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-0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0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0,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ожарной безопасности на территории Пригородного  сельского поселения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руб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10,0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20,0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20,0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пожарной безопасности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-7,0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10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10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жарного инвентаря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-40,0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70,0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70,0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 администрации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 сельского поселения                              О.А.Сле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1:00Z</dcterms:created>
  <dc:creator>Admin</dc:creator>
  <dc:description/>
  <cp:keywords/>
  <dc:language>en-US</dc:language>
  <cp:lastModifiedBy>Admin</cp:lastModifiedBy>
  <cp:lastPrinted>2020-01-10T09:39:00Z</cp:lastPrinted>
  <dcterms:modified xsi:type="dcterms:W3CDTF">2020-01-10T06:40:00Z</dcterms:modified>
  <cp:revision>84</cp:revision>
  <dc:subject/>
  <dc:title>                                                                                 </dc:title>
</cp:coreProperties>
</file>