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показателях (индикаторах) подпрограммы: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467"/>
        <w:gridCol w:w="709"/>
        <w:gridCol w:w="992"/>
        <w:gridCol w:w="992"/>
        <w:gridCol w:w="1418"/>
      </w:tblGrid>
      <w:tr>
        <w:trPr>
          <w:trHeight w:val="30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5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53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07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на территории Пригородного сельского поселения Крым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0"/>
        <w:ind w:right="-1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3.Характеристика муниципальных целевых программ и основных мероприятий под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tbl>
      <w:tblPr>
        <w:tblW w:w="15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276"/>
        <w:gridCol w:w="1134"/>
        <w:gridCol w:w="992"/>
        <w:gridCol w:w="1134"/>
        <w:gridCol w:w="1276"/>
        <w:gridCol w:w="1417"/>
        <w:gridCol w:w="321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, всего (тыс. руб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осредственный результат реализации мероприятия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ый заказчик,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лавный распорядитель (распорядитель) бюджетных 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монт и содержание автомобильных дорог на территории Пригородного сельского поселения Крымского района: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5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5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u w:val="single"/>
              </w:rPr>
              <w:t>Итого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г -16,47 км;</w:t>
              <w:br/>
              <w:t>2021г.-      км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2022г.-      км</w:t>
            </w:r>
            <w:r>
              <w:rPr>
                <w:color w:val="000000"/>
                <w:sz w:val="16"/>
                <w:szCs w:val="16"/>
                <w:u w:val="single"/>
              </w:rPr>
              <w:t>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городного 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го поселения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ымского района</w:t>
            </w:r>
          </w:p>
        </w:tc>
      </w:tr>
      <w:tr>
        <w:trPr>
          <w:trHeight w:val="5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дорог населенных пунктов Пригородного сельского поселения Крымского района (по источникам  софинансир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7,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7,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  <w:u w:val="single"/>
              </w:rPr>
              <w:t>2020г-1,167км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городного 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го поселения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ымского района</w:t>
            </w:r>
          </w:p>
        </w:tc>
      </w:tr>
      <w:tr>
        <w:trPr>
          <w:trHeight w:val="4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3,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3,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монт ул.Ленина х.Новоукраин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ево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2,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2,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0-0,300к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городного 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го поселения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ымского района</w:t>
            </w:r>
          </w:p>
        </w:tc>
      </w:tr>
      <w:tr>
        <w:trPr>
          <w:trHeight w:val="5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67,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67,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ул. Труда х.Армянски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ево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5,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5,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0- 0,497к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городного 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го поселения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ымского района</w:t>
            </w:r>
          </w:p>
        </w:tc>
      </w:tr>
      <w:tr>
        <w:trPr>
          <w:trHeight w:val="4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79,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79,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л.Пушкина х.Новоукраинский</w:t>
            </w:r>
          </w:p>
          <w:p>
            <w:pPr>
              <w:pStyle w:val="Normal"/>
              <w:tabs>
                <w:tab w:val="clear" w:pos="708"/>
                <w:tab w:val="left" w:pos="89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аево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6,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6,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0- 0,370к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городного 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го поселения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ымского района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20,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20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37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2:29:00Z</dcterms:created>
  <dc:creator>1</dc:creator>
  <dc:description/>
  <cp:keywords/>
  <dc:language>en-US</dc:language>
  <cp:lastModifiedBy>1</cp:lastModifiedBy>
  <cp:lastPrinted>2019-11-13T08:12:00Z</cp:lastPrinted>
  <dcterms:modified xsi:type="dcterms:W3CDTF">2019-11-20T10:48:00Z</dcterms:modified>
  <cp:revision>33</cp:revision>
  <dc:subject/>
  <dc:title>УТВЕРЖДЕНА</dc:title>
</cp:coreProperties>
</file>