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u w:val="single"/>
        </w:rPr>
      </w:pPr>
      <w:r>
        <w:rPr>
          <w:u w:val="single"/>
        </w:rPr>
        <w:t xml:space="preserve">от  15.11.2019 </w:t>
      </w:r>
      <w:r>
        <w:rPr/>
        <w:t xml:space="preserve">                                                                                                                      </w:t>
      </w:r>
      <w:r>
        <w:rPr>
          <w:u w:val="single"/>
        </w:rPr>
        <w:t>№  169</w:t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>хутор Новоукраинский</w:t>
      </w:r>
    </w:p>
    <w:p>
      <w:pPr>
        <w:pStyle w:val="Style1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роведения публичных слушаний    прогноза социально-экономического развития  Пригородного сельского поселения Крымского района на 2020 год и плановый период 2021 и 2022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 соответствии со статьей 28  Федерального закона от 28 от 6 октября 2003 года  №131-ФЗ  «Об общих принципах 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Пригородного сельского поселения Крымского района от 10 ноября 2006года № 52  «О положении  о публичных слушаниях в Пригородном сельском поселении Крымского района», Уставом Пригородного  сельского  поселения Крымского района </w:t>
      </w:r>
      <w:r>
        <w:rPr>
          <w:sz w:val="27"/>
          <w:szCs w:val="27"/>
        </w:rPr>
        <w:t xml:space="preserve"> постановля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 w:val="false"/>
          <w:sz w:val="27"/>
          <w:szCs w:val="27"/>
        </w:rPr>
        <w:t>1.Обнародовать    прогноз    социально - экономического развития  Пригородного сельского поселения Крымского района на 2020 год  и плановый период 2021 и 2022 годов.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2. Назначить  на  22 ноября     2019 года  проведение публичных слушаний по теме «Рассмотрение прогноза социально-экономического развития Пригородного сельского поселения Крымского района на  2020 год и  плановый период  2021 и 2022 годов.       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3. Создать организационный комитет по проведению публичных слушаний и утвердить его состав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 xml:space="preserve">4. Главному специалисту администрации Пригородного сельского поселения  Крымского района (Полторацкая Л.С.) обнародовать настоящее постановление  и  разместить  на  стенде администрации Пригородного сельского поселения Крымского района. 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5. Постановление  вступает в силу со дня его подписания.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а Пригородного сельского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еления  Крымского района </w:t>
        <w:tab/>
        <w:t xml:space="preserve">                                         В.В.Лазарев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31110" cy="1979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6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39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76"/>
                                    <w:rPr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ru-RU" w:eastAsia="ru-RU"/>
                                    </w:rPr>
                                    <w:t>Приложение к постановлению администрации Пригородного сельского поселения Крымского района от 15.11.2019 № 1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155.9pt;mso-wrap-distance-left:9pt;mso-wrap-distance-right:0pt;mso-wrap-distance-top:0pt;mso-wrap-distance-bottom:0pt;margin-top:0.05pt;mso-position-vertical-relative:text;margin-left:28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6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3986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76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rPr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ru-RU" w:eastAsia="ru-RU"/>
                              </w:rPr>
                              <w:t>Приложение к постановлению администрации Пригородного сельского поселения Крымского района от 15.11.2019 № 1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  <w:t>СОСТАВ</w:t>
      </w:r>
    </w:p>
    <w:p>
      <w:pPr>
        <w:pStyle w:val="Normal"/>
        <w:ind w:left="480" w:hanging="0"/>
        <w:jc w:val="center"/>
        <w:rPr>
          <w:sz w:val="27"/>
          <w:szCs w:val="27"/>
        </w:rPr>
      </w:pPr>
      <w:r>
        <w:rPr>
          <w:sz w:val="27"/>
          <w:szCs w:val="27"/>
        </w:rPr>
        <w:t>организационного комитета по проведению публичных слушаний</w:t>
      </w:r>
    </w:p>
    <w:p>
      <w:pPr>
        <w:pStyle w:val="Normal"/>
        <w:ind w:left="480" w:hanging="0"/>
        <w:jc w:val="center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ind w:left="480" w:hanging="0"/>
        <w:jc w:val="center"/>
        <w:rPr>
          <w:rFonts w:ascii="Times New Roman CYR" w:hAnsi="Times New Roman CYR" w:cs="Times New Roman CYR"/>
          <w:color w:val="FF0000"/>
          <w:sz w:val="27"/>
          <w:szCs w:val="27"/>
        </w:rPr>
      </w:pPr>
      <w:r>
        <w:rPr>
          <w:rFonts w:cs="Times New Roman CYR" w:ascii="Times New Roman CYR" w:hAnsi="Times New Roman CYR"/>
          <w:color w:val="FF0000"/>
          <w:sz w:val="27"/>
          <w:szCs w:val="27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419"/>
      </w:tblGrid>
      <w:tr>
        <w:trPr/>
        <w:tc>
          <w:tcPr>
            <w:tcW w:w="2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t>М.Т.Исакова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color w:val="000000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t xml:space="preserve">- И.о.главы  Пригородного сельского поселения  Крымского  района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color w:val="000000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О.А.Слепченко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- главный  специалист  администрации  Пригородного 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Л.С.Полторацкая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- главный  специалист администрации  Пригородного </w:t>
            </w:r>
          </w:p>
          <w:p>
            <w:pPr>
              <w:pStyle w:val="Normal"/>
              <w:spacing w:lineRule="auto" w:line="276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ельского поселения Крым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.В.Подвигина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- ведущий  специалист администрации  Пригородного сельского поселения  Крымского 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</w:tr>
      <w:tr>
        <w:trPr/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74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 CYR" w:ascii="Times New Roman CYR" w:hAnsi="Times New Roman CYR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Пригородного  сельского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поселения  Крымского района                                                   В.В.Лазарев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eastAsia="Lucida Sans Unicode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13:00Z</dcterms:created>
  <dc:creator>Admin</dc:creator>
  <dc:description/>
  <cp:keywords/>
  <dc:language>en-US</dc:language>
  <cp:lastModifiedBy>Admin</cp:lastModifiedBy>
  <cp:lastPrinted>2020-01-10T09:47:00Z</cp:lastPrinted>
  <dcterms:modified xsi:type="dcterms:W3CDTF">2020-01-10T06:47:00Z</dcterms:modified>
  <cp:revision>83</cp:revision>
  <dc:subject/>
  <dc:title>ИНФОРМАЦИОННОЕ СООБЩЕНИЕ ОРГКОМИТЕТА</dc:title>
</cp:coreProperties>
</file>