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29.11.2019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73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а  социально-экономического развития  Пригородного сельского поселения Крымского района на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 2020 год и плановый период  2021 и 2022 годов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28 июня 2014 года №172-ФЗ «О стратегическом планировании в Российской Федерации», учитывая итоги проведения  общественного обсуждения проекта  прогноза социально-экономического развития Пригородного сельского поселения  Крымского района на  2020 год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и плановый период 2021 и 2022 годов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 социально-экономического развития  Пригородного  сельского поселения Крымского района на 2020 год и плановый период 2021 и 2022 годов (приложение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администрации Пригородного сельского поселения Крымского района в сети Интернет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ригородного   сельского  поселения Крымского район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 Пригородного сельского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еления  Крымского района </w:t>
        <w:tab/>
        <w:t xml:space="preserve">                                         В.В.Лазарев            </w:t>
      </w:r>
    </w:p>
    <w:p>
      <w:pPr>
        <w:pStyle w:val="TextBody"/>
        <w:spacing w:before="0" w:after="20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Lucida Sans Unicode" w:cs="Courier New"/>
      <w:kern w:val="2"/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eastAsia="Lucida Sans Unicode" w:cs="Courier New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3:00Z</dcterms:created>
  <dc:creator>Admin</dc:creator>
  <dc:description/>
  <cp:keywords/>
  <dc:language>en-US</dc:language>
  <cp:lastModifiedBy>1</cp:lastModifiedBy>
  <cp:lastPrinted>2017-03-13T09:04:00Z</cp:lastPrinted>
  <dcterms:modified xsi:type="dcterms:W3CDTF">2019-12-12T06:02:00Z</dcterms:modified>
  <cp:revision>71</cp:revision>
  <dc:subject/>
  <dc:title>ИНФОРМАЦИОННОЕ СООБЩЕНИЕ ОРГКОМИТЕТА</dc:title>
</cp:coreProperties>
</file>