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uppressLineNumbers/>
              <w:jc w:val="right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 xml:space="preserve">ПРИЛОЖЕНИЕ № 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LineNumbers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постановлению администрации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 Пригородного сельского поселения Крымского района </w:t>
            </w:r>
          </w:p>
          <w:p>
            <w:pPr>
              <w:pStyle w:val="Normal"/>
              <w:suppressLineNumbers/>
              <w:jc w:val="right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 xml:space="preserve">от 20.12.2019 № 186 </w:t>
            </w:r>
          </w:p>
        </w:tc>
      </w:tr>
    </w:tbl>
    <w:p>
      <w:pPr>
        <w:pStyle w:val="Normal"/>
        <w:suppressLineNumber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 xml:space="preserve">Перечень и коды главных администраторов доходов и источников финансирования дефицита бюджета Пригородного сельского поселения Крымского района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684"/>
        <w:gridCol w:w="5760"/>
      </w:tblGrid>
      <w:tr>
        <w:trPr>
          <w:trHeight w:val="79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администратора доходов и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ов финансирования дефицита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бюджета   Пригородного сельского поселения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мского района</w:t>
            </w:r>
          </w:p>
        </w:tc>
      </w:tr>
      <w:tr>
        <w:trPr>
          <w:trHeight w:val="2355" w:hRule="atLeast"/>
        </w:trPr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 Пригородного сельского поселения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Крымского района   </w:t>
            </w:r>
          </w:p>
        </w:tc>
        <w:tc>
          <w:tcPr>
            <w:tcW w:w="2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 бюджета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Пригородного сельского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оселения Крымского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60"/>
        <w:gridCol w:w="5800"/>
      </w:tblGrid>
      <w:tr>
        <w:trPr>
          <w:tblHeader w:val="true"/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 Пригородн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01 02 00 00 10 0000 71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01 02 00 00 10 0000 8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 поселений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01 03 01 </w:t>
            </w:r>
            <w:r>
              <w:rPr/>
              <w:t>00 10 0000 7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908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80"/>
            </w:tblGrid>
            <w:tr>
              <w:trPr>
                <w:trHeight w:val="1212" w:hRule="atLeast"/>
              </w:trPr>
              <w:tc>
                <w:tcPr>
                  <w:tcW w:w="908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sz w:val="24"/>
                      <w:szCs w:val="24"/>
                    </w:rPr>
                    <w:t>Получение кредитов от других бюджетов бюджетной                                                                                      системы Российской Федерации бюджетами сельских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поселений в валюте Российской Федерации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01 03 01 </w:t>
            </w:r>
            <w:r>
              <w:rPr/>
              <w:t>00 10 0000 8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908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80"/>
            </w:tblGrid>
            <w:tr>
              <w:trPr/>
              <w:tc>
                <w:tcPr>
                  <w:tcW w:w="908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гашение бюджетами сельских поселений кредитов</w:t>
                  </w:r>
                </w:p>
                <w:p>
                  <w:pPr>
                    <w:pStyle w:val="Normal"/>
                    <w:widowControl/>
                    <w:autoSpaceDE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от других бюджетов бюджетной системы Российской Федерации в валюте Российской</w:t>
                  </w:r>
                </w:p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Федерации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25 10 0000 12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4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10 0000 4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  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0 10 0000 44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 </w:t>
            </w:r>
          </w:p>
        </w:tc>
      </w:tr>
      <w:tr>
        <w:trPr>
          <w:trHeight w:val="126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>
          <w:trHeight w:val="135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3050 10 0000 14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 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0050 10 0000 14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3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10 0000 18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5050 10 0000 18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0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2 25299 10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Субсидии бюджетам сельских поселений на          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10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 07 05030 10 0000 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0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0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а Пригородного сельского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селения Крымского района                                                              В.В.Лазарев                                                 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ind w:left="4859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4">
    <w:name w:val="Заголовок 4 Знак"/>
    <w:qFormat/>
    <w:rPr>
      <w:b/>
      <w:sz w:val="22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1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11:00Z</dcterms:created>
  <dc:creator>1</dc:creator>
  <dc:description/>
  <cp:keywords/>
  <dc:language>en-US</dc:language>
  <cp:lastModifiedBy>1</cp:lastModifiedBy>
  <cp:lastPrinted>2019-12-23T16:29:00Z</cp:lastPrinted>
  <dcterms:modified xsi:type="dcterms:W3CDTF">2019-12-23T13:29:00Z</dcterms:modified>
  <cp:revision>37</cp:revision>
  <dc:subject/>
  <dc:title>КОПИЯ</dc:title>
</cp:coreProperties>
</file>