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20" w:leader="none"/>
        </w:tabs>
        <w:rPr>
          <w:sz w:val="28"/>
          <w:szCs w:val="28"/>
        </w:rPr>
      </w:pPr>
      <w:r>
        <w:rPr>
          <w:b/>
          <w:sz w:val="32"/>
          <w:szCs w:val="32"/>
          <w:lang w:val="en-US" w:eastAsia="en-US"/>
        </w:rPr>
        <w:tab/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АДМИНИСТРАЦИЯ  ПРИГОРОДНОГО  СЕЛЬСКОГО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</w:t>
      </w:r>
      <w:r>
        <w:rPr>
          <w:b/>
          <w:color w:val="000000"/>
          <w:sz w:val="32"/>
          <w:szCs w:val="32"/>
        </w:rPr>
        <w:t>ПОСЕЛЕНИЯ      КРЫМ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</w:t>
      </w: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rPr>
          <w:color w:val="000000"/>
        </w:rPr>
      </w:pPr>
      <w:r>
        <w:rPr>
          <w:color w:val="000000"/>
        </w:rPr>
        <w:t>от  25.12.2019                                                                                                                         № 192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rPr/>
      </w:pPr>
      <w:r>
        <w:rPr>
          <w:color w:val="000000"/>
        </w:rPr>
        <w:tab/>
        <w:t xml:space="preserve">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утор   Новоукраинск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е среднесрочного финансового плана Пригородного сельского поселения Крымского района  на 2020 – 2022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 Федеральным  законом от 26 апреля 200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-ФЗ  «О внесении изменений в Бюджетный кодекс Российской Федерации в части регулирования бюджетного процесса и приведении его в соответствие с бюджетным законодательством Российской Федерации отдельных законодательных актов Российской Федерации»,  решением Совета Пригородного сельского поселения   Крымского района от 22 марта 2017 года №123 «О   бюджетном процессе  в Пригородном  сельском поселении Крымского района», руководствуясь Уставом Пригородного  сельского поселения Крымского  района  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Утвердить форму среднесрочного финансового плана Пригородного сельского поселения Крымского района на 2020 -2022 годы (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Контроль за исполнением настоящего постановления возложить на  главного специалиста  администрации Пригородного сельского поселения – Слепченко Ольгу Александро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город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                                                   В.В.Лаз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37:00Z</dcterms:created>
  <dc:creator>User</dc:creator>
  <dc:description/>
  <cp:keywords/>
  <dc:language>en-US</dc:language>
  <cp:lastModifiedBy>1</cp:lastModifiedBy>
  <cp:lastPrinted>2018-11-13T17:24:00Z</cp:lastPrinted>
  <dcterms:modified xsi:type="dcterms:W3CDTF">2020-01-09T11:08:00Z</dcterms:modified>
  <cp:revision>83</cp:revision>
  <dc:subject/>
  <dc:title/>
</cp:coreProperties>
</file>