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ПРИГОРОДНОГО СЕЛЬ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СЕЛЕНИЯ КРЫМ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4.05.2019                                                                                                                 №  77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хутор Новоукраинск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 администрации Пригородного сельского поселения Крымского района от  27.10.2017 № 148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 жилищно-коммунального хозяйства  Пригородного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  2018-2020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 xml:space="preserve">В связи с уточнением объемов, необходимых для реализации мероприятий, намеченных в рамках муниципальной программы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жилищно-коммунального хозяйства  Пригородного сельского поселения  Крымского района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 xml:space="preserve">на 2018- 2020 годы,   руководствуясь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постановлением</w:t>
        </w:r>
      </w:hyperlink>
      <w:r>
        <w:rPr>
          <w:sz w:val="27"/>
          <w:szCs w:val="27"/>
        </w:rPr>
        <w:t xml:space="preserve"> администрации Пригородного сельского поселения Крымского района от 30 сентября 2014 года № 230 «</w:t>
      </w:r>
      <w:r>
        <w:rPr>
          <w:sz w:val="27"/>
          <w:szCs w:val="27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7"/>
          <w:szCs w:val="27"/>
        </w:rPr>
        <w:t>Пригородного сельского поселения Крым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</w:t>
      </w:r>
      <w:r>
        <w:rPr>
          <w:spacing w:val="-40"/>
          <w:sz w:val="27"/>
          <w:szCs w:val="27"/>
        </w:rPr>
        <w:t>В</w:t>
      </w:r>
      <w:r>
        <w:rPr>
          <w:sz w:val="27"/>
          <w:szCs w:val="27"/>
        </w:rPr>
        <w:t xml:space="preserve">нести в постановление администрации Пригородного сельского поселения Крымского района от 27 октября 2017 года № 148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жилищно-коммунального хозяйства Пригородного сельского поселения  Крымского района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>на 2018- 2020 годы изменения, согласно приложению к настоящему постановлению (приложение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 xml:space="preserve">2.Установить, что в ходе реализации муниципальной программы                 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жилищно-коммунального хозяйства  Пригородного сельского поселения  Крымского района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на 2018-2020 годы, мероприятия и объемы их финансирования подлежат ежегодной корректировке с учетом возможностей средств бюджета  Пригородного сельского поселения Крымского района.</w:t>
      </w:r>
      <w:bookmarkStart w:id="0" w:name="sub_4"/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4. Контроль за выполнением настоящего постановления возложить на заместителя главы  Пригородного  сельского поселения Крымского района  М.Т.Исакову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Постановление вступает в силу со дня его подписания.</w:t>
      </w:r>
      <w:bookmarkEnd w:id="0"/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 Пригородного сельского поселения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В.В.Лазарев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Приложение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</w:t>
      </w:r>
      <w:r>
        <w:rPr/>
        <w:t xml:space="preserve">к  постановлению администрации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Пригородн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>Крымского района от 24.05.2019г. №77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18 -2020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18 -2020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61"/>
        <w:gridCol w:w="7856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жилищно-коммунального хозяйства Пригородного сельского поселения Крымского района» на 2018 -2020 г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униципальная 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7 декабря 2011год №416ФЗ «О водоснабжении и водоотве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ригородного сельского поселения Крымского района от 30 сентября 2014 года №230 «Об утверждении порядка разработки, реализации и оценки эффективности муниципальных программ Пригородного сельского поселения Крым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снабжения населенных пунктов Пригородного сельского поселения Крымского района» на 2018-2020 г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отведения населенных пунктов Пригородного сельского поселения Крымского района» на 2018-2020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ы подпрограмм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</w:t>
            </w: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омственны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 бюджетного план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ные исполнители отдельных мероприятий муниципальной 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предусмотрен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безопасных и благоприятных условий проживания населения и повышение качества жилищно-коммунальных услуг Пригородного сельского поселения Крым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ConsPlusNonformat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ремонт объектов водоснабжения и водоотведения в населенных пунктах Пригородного сельского поселения Крымского район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снабжения Пригородн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отведения Пригородн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ы бюджетных ассигнований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муниципальной программы составляет – 2641,6 тысяч рублей, в том числе  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–  373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1918,6 тыс. рублей; в т.ч. 1008,6 краевой 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   35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 по подпрограммам «Развитие водоотведения населенных пунктов Пригородного сельского поселения Крымского района» на 2018-2020 годы – 660,0 тысяч рублей,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 местные 660,0 тыс.руб. , в т.ч.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год – 0,00  тыс.рубле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- 51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- 15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 «Развитие водоснабжения населенных пунктов Пригородного сельского поселения Крымского района» на 2018-2020 годы – </w:t>
            </w:r>
            <w:r>
              <w:rPr>
                <w:b/>
                <w:color w:val="000000"/>
                <w:sz w:val="24"/>
                <w:szCs w:val="24"/>
              </w:rPr>
              <w:t xml:space="preserve">1981,6  тыс. рублей в т.ч. за счет краевого бюджета - 1008,6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– 373,0  тыс.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- 1408,6  тыс. рублей; в т.ч. 1008,6 краевой бюдже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- 20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 выполнения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мето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жившая ситуация в сфере водоснабжения и водоотведения препятствует формированию социально-экономических условий для устойчивого развит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преодоления критического положения в сфере социального развития необходимо проведение упреждающих мероприят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во всех населенных пунктах Пригородного сельского поселения Крымского района проблемными вопросами по обеспечению водой потребителей является необходимость реконструкции аварийных сетей водопровода, очистных сооружений, водонапорных баше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проблем развития поселения неудовлетворительное канализование населенных пунктов. Из-за физического износа 85% систем канализации требует проведения капитального ремонта что приводит к ухудшению экологической обстановки в цел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муниципальной программы является создание безопасных и благоприятных условий проживания населения и повышения качества жилищно-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ми муниципальной программы являются: 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снабжения в населенных пунктах Пригородного сельского поселения Крым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отведения в населенных пунктах Пригородного сельского поселения Крым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одпрограммы 2018-2020 годы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будет производиться корректировка ежегодных планов ее реализации в рамках бюджетного процесса с учетом тенденций социального развития поселения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1134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-даемый непосред-ственный результат, (протяженность  сетей)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-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сего 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2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доснабжения населенных пунктов Пригородног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  Крымского района» на 2017-2019 годы</w:t>
            </w:r>
          </w:p>
        </w:tc>
      </w:tr>
      <w:tr>
        <w:trPr>
          <w:trHeight w:val="46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одозаборной скважины № 72699/2 глубиной 150 метров в х.Новоукраинский  Крым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8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67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водопровода: Х.Армя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одопроводных сетей в населенных пунктах Пригородного сельского поселени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водоотведения населенных пунктов Пригород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мского района» на 2017-2019 годы</w:t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монт реконструкции систем водоотведения, очистка стоков в хНовоукраинском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</w:tr>
      <w:tr>
        <w:trPr>
          <w:trHeight w:val="9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КНС в х.Новоукраинск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крае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.ч. мес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и краткое описание подпрограм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установленных полномочий, в целях выполнения задач и достижения установленной муниципальной программой предусматривается реализация двух подпрограм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снабжения населенных пунктов Пригородного сельского поселения Крымского района на 2018-2020 годы. Мероприятия подпрограммы направлены на обеспечение мер по развитию и модернизации коммунального хозяйства в области водоснабжения (приложение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отведения населенных пунктов Пригородного сельского поселения Крымского района на 2018-2020 годы. Мероприятия подпрограммы направлены на обеспечение мер по развитию и модернизации коммунального хозяйства в области водоотведения (приложение 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ового обеспечения муниципальной программы на 2018-2020 годы рассчитаны с учетом оценки объемов расходов на реализацию положений Указа Президента Российской Федерации от 7 мая 2012 года №600 «О мерах по обеспечению граждан Российской Федерации доступным и комфортным жильем и повышению качества жилищно-коммунальных услуг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проведения ремонта систем водоснабжения и водоотведения из средств местного бюджета исчислены в объемах, предусмотренных Программой, не менее 10% от общего объема денежных средств, предусмотренных Программ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влечение средств из краевого бюджета на условиях софинансирования мероприятий муниципальной программы осуществляется в соответствии с краевым законодательством. Субсидии из краевого бюджета предоставляются местному бюджету на основании соглашения заключенного Министерством  с администрацией Пригородного сельского поселения Крым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мы средств краевого бюджета, направляемых на финансирование мероприятий муниципальной программы подлежат ежегодному уточнению при принятии закона о краевом бюджете на очередной финансовый год и на плановый период. При наличии   потребности в дополнительном финансировании мероприятий муниципальной программы администрация Пригородного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сельского поселения на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ведения о целевых показателях (индикаторах) муниципальной программы с расшифровкой   плановых значений по годам ее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6580505" cy="3529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567"/>
                              <w:gridCol w:w="627"/>
                              <w:gridCol w:w="567"/>
                              <w:gridCol w:w="709"/>
                              <w:gridCol w:w="567"/>
                              <w:gridCol w:w="649"/>
                              <w:gridCol w:w="708"/>
                              <w:gridCol w:w="627"/>
                              <w:gridCol w:w="713"/>
                              <w:gridCol w:w="585"/>
                              <w:gridCol w:w="692"/>
                              <w:gridCol w:w="6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7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Сведения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71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о показателях (индикаторах) муниципальной подпрограммы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ь</w:t>
                                    <w:br/>
                                    <w:t>(индикатор)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44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снабж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отвед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277.95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567"/>
                        <w:gridCol w:w="627"/>
                        <w:gridCol w:w="567"/>
                        <w:gridCol w:w="709"/>
                        <w:gridCol w:w="567"/>
                        <w:gridCol w:w="649"/>
                        <w:gridCol w:w="708"/>
                        <w:gridCol w:w="627"/>
                        <w:gridCol w:w="713"/>
                        <w:gridCol w:w="585"/>
                        <w:gridCol w:w="692"/>
                        <w:gridCol w:w="6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97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Сведения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71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о показателях (индикаторах) муниципальной подпрограммы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ь</w:t>
                              <w:br/>
                              <w:t>(индикатор)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644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я показателей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снабж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отвед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ее управление муниципальной программой осуществляет </w:t>
      </w: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администрация Пригородного сельского поселения Крымского района, котора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ет разработк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ует структур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ует реализацию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 ежегодный доклад о ходе реализаци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текущий контроль за использованием средств, предусмотренных муниципальной программой и анализ выполнения мероприяти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заключение соглашения с департаментом жилищно-коммунального хозяйства Краснодарского кра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Оценка рисков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изкая исполнительная дисциплина исполнителей программы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фактор, который может повлиять на реализацию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реагирование управления промышленности и энергетики на изменение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tabs>
          <w:tab w:val="clear" w:pos="708"/>
          <w:tab w:val="left" w:pos="3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  <w:tab/>
        <w:t xml:space="preserve">                                                                     О.А.Слепченко</w:t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42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51:00Z</dcterms:created>
  <dc:creator>ПРИЕМ</dc:creator>
  <dc:description/>
  <cp:keywords/>
  <dc:language>en-US</dc:language>
  <cp:lastModifiedBy>1</cp:lastModifiedBy>
  <cp:lastPrinted>2019-08-14T11:26:00Z</cp:lastPrinted>
  <dcterms:modified xsi:type="dcterms:W3CDTF">2019-11-13T07:10:00Z</dcterms:modified>
  <cp:revision>186</cp:revision>
  <dc:subject/>
  <dc:title>ПРОЕКТ</dc:title>
</cp:coreProperties>
</file>