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Пригородн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ымского района от 05.10.2020г.№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</w:t>
      </w:r>
      <w:hyperlink w:anchor="sub_5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</w:rPr>
          <w:t>Профилактика терроризма и экстремизма в Пригородном  сельском поселении Крымского района</w:t>
        </w:r>
      </w:hyperlink>
      <w:r>
        <w:rPr>
          <w:rFonts w:cs="Times New Roman" w:ascii="Times New Roman" w:hAnsi="Times New Roman"/>
          <w:b/>
          <w:color w:val="000000"/>
        </w:rPr>
        <w:t xml:space="preserve">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000000"/>
        </w:rPr>
        <w:t xml:space="preserve"> Пригородн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hyperlink w:anchor="sub_5000"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>Профилактика терроризма и экстремизма в Пригородном  сельском поселении Крымского  района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bidi="ar-SA" w:val="ru-RU"/>
          </w:rPr>
          <w:t>»</w:t>
        </w:r>
        <w:r>
          <w:rPr>
            <w:rStyle w:val="InternetLink"/>
            <w:rFonts w:ascii="Calibri" w:hAnsi="Calibri" w:eastAsia="Calibri" w:cs="Times New Roman"/>
            <w:sz w:val="24"/>
            <w:szCs w:val="24"/>
            <w:lang w:val="en-US" w:bidi="ar-SA"/>
          </w:rPr>
          <w:t xml:space="preserve"> </w:t>
        </w:r>
      </w:hyperlink>
      <w:r>
        <w:rPr>
          <w:rStyle w:val="Style15"/>
          <w:rFonts w:cs="Times New Roman" w:ascii="Times New Roman" w:hAnsi="Times New Roman"/>
          <w:sz w:val="24"/>
          <w:szCs w:val="24"/>
        </w:rPr>
        <w:t xml:space="preserve"> муниципальной программы «Обеспечение безопасности населения Пригородного  сельского поселения Крымского района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5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hyperlink w:anchor="sub_5000">
              <w:r>
                <w:rPr>
                  <w:rStyle w:val="InternetLink"/>
                  <w:rFonts w:ascii="Calibri" w:hAnsi="Calibri" w:eastAsia="Calibri" w:cs="Times New Roman"/>
                  <w:sz w:val="24"/>
                  <w:szCs w:val="24"/>
                  <w:lang w:val="en-US" w:bidi="ar-SA"/>
                </w:rPr>
                <w:t xml:space="preserve">Профилактика терроризма и экстремизма в Пригородном  сельском поселении Крымского  района </w:t>
              </w:r>
            </w:hyperlink>
          </w:p>
        </w:tc>
      </w:tr>
      <w:tr>
        <w:trPr>
          <w:trHeight w:val="8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Администрация  Пригородного  сельского поселения Крымского района</w:t>
            </w:r>
          </w:p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ые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-2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едупреждение (профилактика) террористических и экстремистских проявлений на территории  сельского поселения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онно-пропагандистское сопровождение антитеррористической деятельности на территории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 установленных перетяжек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- 2023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43,0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 – 13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15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023 год – 15,0 тыс.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Администрация   Пригородного сельского поселения Крымского район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pacing w:val="-2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е террористическим угрозам остается одной из приоритетных задач исполнительных и представительных органов власти, силовых структур, органов местного самоуправления, организаций и общественных объединений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ористические угрозы в поселении обуславливаются в основном внешними фактор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ктивно слабой защищенностью людей в местах отдыха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- этнической миграции 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ой проблемой обеспечения безопасности на ряде объектов социальной отрасли являются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В сельском поселении проживает  свыше  1 000 молодых людей в возрасте от 14 до 30 ле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й связи разработка и принятие подпрограммы обусловлено необходимостью повышения уровня координации деятельности органов местного самоуправления, осуществление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показатели (индикаторы) достижения целей и решения задач,  описание основных ожидаемых конечных результатов подпрограммы, сроков и контрольных  этапов реализации подпрограмм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Целью подпрограммы является профилактика террористических и экстремистских проявлений на территории сельского поселения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ами под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формационно - пропагандистское сопровождение антитеррористической деятельности на территории поселения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Срок реализации подпрограммы:  2021- 2023 годы.</w:t>
      </w:r>
    </w:p>
    <w:p>
      <w:pPr>
        <w:pStyle w:val="1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22" w:leader="none"/>
        </w:tabs>
        <w:jc w:val="center"/>
        <w:rPr/>
      </w:pPr>
      <w:r>
        <w:rPr>
          <w:rFonts w:cs="Times New Roman" w:ascii="Times New Roman" w:hAnsi="Times New Roman"/>
          <w:b/>
        </w:rPr>
        <w:t>Сведения  о показателях (индикаторах ) муниципальной подпрограммы</w:t>
      </w:r>
    </w:p>
    <w:p>
      <w:pPr>
        <w:pStyle w:val="Normal"/>
        <w:tabs>
          <w:tab w:val="clear" w:pos="708"/>
          <w:tab w:val="left" w:pos="152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56"/>
        <w:gridCol w:w="1134"/>
        <w:gridCol w:w="150"/>
        <w:gridCol w:w="984"/>
        <w:gridCol w:w="96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№ 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0"/>
                  <w:szCs w:val="20"/>
                </w:rPr>
                <w:t xml:space="preserve">Профилактика терроризма и экстремизма в 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 xml:space="preserve">Пригородном   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сельского поселения Крымского района  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арактеристика целевых программ и основных мероприятий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641"/>
        <w:gridCol w:w="1491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</w:tr>
      <w:tr>
        <w:trPr>
          <w:trHeight w:val="2638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0"/>
                  <w:szCs w:val="20"/>
                </w:rPr>
                <w:t xml:space="preserve">профилактике терроризма и экстремизма в сельском поселении 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ы на профилактику антитеррористического и экстремального характера, а также по действиям при возникновении ЧС и представлена по следующим направлен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амяток и листов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готовление плакатов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зготовление баннеров (перетяжек)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</w:tr>
    </w:tbl>
    <w:p>
      <w:pPr>
        <w:pStyle w:val="Normal"/>
        <w:ind w:firstLine="61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Объем финансовых средств, выделяемых на реализацию подпрограммы, составляет 43,0 тыс. рублей, в том числе: из средств местного бюджета – 43,0 тыс. рублей: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Финансирование расходов, связанных с реализацией мероприятий подпрограммы осуществляется путем выделенных бюджетных ассигнований из бюджета Пригородного сельского поселения в пределах полномочий.</w:t>
      </w:r>
    </w:p>
    <w:p>
      <w:pPr>
        <w:pStyle w:val="Normal"/>
        <w:tabs>
          <w:tab w:val="clear" w:pos="708"/>
          <w:tab w:val="left" w:pos="930" w:leader="none"/>
        </w:tabs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>решении задач  необходимых для  осуществ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аказчиком  Подпрограммы является Администрация Пригородного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color w:val="000000"/>
          <w:lang w:val="ru-RU" w:eastAsia="ru-RU"/>
        </w:rPr>
      </w:pPr>
      <w:r>
        <w:rPr>
          <w:rFonts w:cs="Times New Roman" w:ascii="Times New Roman" w:hAnsi="Times New Roman"/>
          <w:color w:val="000000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tabs>
          <w:tab w:val="clear" w:pos="708"/>
          <w:tab w:val="left" w:pos="29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9:00Z</dcterms:created>
  <dc:creator>Абрамова Виктория Викторовна</dc:creator>
  <dc:description/>
  <cp:keywords/>
  <dc:language>en-US</dc:language>
  <cp:lastModifiedBy>1</cp:lastModifiedBy>
  <cp:lastPrinted>2019-03-05T13:04:00Z</cp:lastPrinted>
  <dcterms:modified xsi:type="dcterms:W3CDTF">2020-12-14T08:05:00Z</dcterms:modified>
  <cp:revision>30</cp:revision>
  <dc:subject/>
  <dc:title>ПРИЛОЖЕНИЕ № 1</dc:title>
</cp:coreProperties>
</file>