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firstLine="72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22.03.2020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№ 43</w:t>
      </w:r>
    </w:p>
    <w:p>
      <w:pPr>
        <w:pStyle w:val="Normal"/>
        <w:ind w:right="-2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Новоукраин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межведомственного оперативного штаба по противодействию распространения новой коронавируской инфекци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/>
          <w:sz w:val="28"/>
          <w:szCs w:val="28"/>
        </w:rPr>
        <w:t>-2019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целях оперативного решения вопросов, эффективного противодействия распространению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 и ухудшению эпидемиологической обстановки на территории Пригородного сельского поселения Крымского района,  в связи с введением на территории муниципального образования Крымский район режима функционирования «повышенная готовность», на основании Федеральных законов от 21 декабря 1994 года № 68-ФЗ «О защите населения и территорий от чрезвычайных ситуаций природного и техногенного характера», от 30 марта 1999 года № 52-ФЗ «О санитарно-эпидемиологическом благополучии населения»,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13 марта 2020 года №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>)», постановления администрации муниципального образования Крымский район от 17 марта 2020 года №459 «О введении режима функционирования «Повышенная готовность» на территории муниципального образования Крымский район и мерах по предотвращен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, п о с т а н о в л я ю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ть межведомственный оперативный штаб по противодейств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межведомственного оперативного штаба по противодейств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 (приложение №1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Утвердить Положение о межведомственном оперативном штабе по противодейств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2019) (приложение №2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 Главному специалисту администрации Пригородного сельского поселения Крымского района (Полторацкая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постановления возложить на    заместителя главы Пригородного сельского поселения Крымского района  М.Т.Исаков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 Постановление вступает в силу со дня подпис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 В.В.Лазаре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7:00Z</dcterms:created>
  <dc:creator>Оксана Э. Кочекьян</dc:creator>
  <dc:description/>
  <cp:keywords/>
  <dc:language>en-US</dc:language>
  <cp:lastModifiedBy>Admin</cp:lastModifiedBy>
  <cp:lastPrinted>2020-03-27T17:03:00Z</cp:lastPrinted>
  <dcterms:modified xsi:type="dcterms:W3CDTF">2020-03-27T14:03:00Z</dcterms:modified>
  <cp:revision>4</cp:revision>
  <dc:subject/>
  <dc:title/>
</cp:coreProperties>
</file>