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0" w:type="dxa"/>
        <w:jc w:val="left"/>
        <w:tblInd w:w="8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389" w:leader="none"/>
              </w:tabs>
              <w:ind w:right="-8208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Совета  Пригородного сельского </w:t>
            </w:r>
          </w:p>
          <w:p>
            <w:pPr>
              <w:pStyle w:val="Normal"/>
              <w:ind w:right="-82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 Крымского района </w:t>
            </w:r>
          </w:p>
          <w:p>
            <w:pPr>
              <w:pStyle w:val="Normal"/>
              <w:ind w:right="-82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2.12.2020 № 56  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Пригородного сельского поселения Крым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 Пригородного сельского поселения Крымского района в 2021 го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5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По заимствованиям, осуществляемым для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реконструкции и модернизации основных фондов, а также строительства объектов производственного назначения</w:t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предоставляются на конкурсной осно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763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141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  Общий объем бюджетных ассигнований, предусмотренных на </w:t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>исполнение муниципальных гарантий Пригородного сельского поселения Крымского района по возможным гарантийным случаям,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йон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униципальным гарантиям, предоставленным в 2020 году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0 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по муниципальным гарантиям, подлежащим предоставлению в 2021 году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Пригородного сельск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оселения Крымского района                                                    В.В.Лаз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30:00Z</dcterms:created>
  <dc:creator>КауноваСВ</dc:creator>
  <dc:description/>
  <cp:keywords/>
  <dc:language>en-US</dc:language>
  <cp:lastModifiedBy>1</cp:lastModifiedBy>
  <cp:lastPrinted>2019-11-15T15:20:00Z</cp:lastPrinted>
  <dcterms:modified xsi:type="dcterms:W3CDTF">2020-12-22T05:32:00Z</dcterms:modified>
  <cp:revision>55</cp:revision>
  <dc:subject/>
  <dc:title>Приложение </dc:title>
</cp:coreProperties>
</file>