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3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15.07.2020 №86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в  2020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1 полугод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20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3,2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97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853,2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10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458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10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458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10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458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10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3458,0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4,7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4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604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2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04,7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20-08-12T07:07:00Z</dcterms:modified>
  <cp:revision>84</cp:revision>
  <dc:subject/>
  <dc:title/>
</cp:coreProperties>
</file>