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6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Пригородного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26.01.2021 № 06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едставления бюджетной отчетности федеральными и краевыми администраторами поступлений 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ичность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представления</w:t>
            </w:r>
          </w:p>
        </w:tc>
      </w:tr>
      <w:tr>
        <w:trPr>
          <w:trHeight w:val="52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довая бюджетная отчетность за 2020 го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.02.2021</w:t>
            </w:r>
          </w:p>
        </w:tc>
      </w:tr>
      <w:tr>
        <w:trPr>
          <w:trHeight w:val="72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ьная бюджетная отчетность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5 число месяца, следующего за отчетным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Пригородного сельского поселения                                                    О.А.Слеп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1</cp:lastModifiedBy>
  <cp:lastPrinted>2021-01-26T15:59:00Z</cp:lastPrinted>
  <dcterms:modified xsi:type="dcterms:W3CDTF">2021-06-11T10:35:00Z</dcterms:modified>
  <cp:revision>563</cp:revision>
  <dc:subject/>
  <dc:title>О составлении и  сроках представления</dc:title>
</cp:coreProperties>
</file>