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pacing w:val="20"/>
          <w:sz w:val="2"/>
          <w:szCs w:val="2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20"/>
          <w:sz w:val="20"/>
          <w:szCs w:val="20"/>
          <w:lang w:val="en-US" w:eastAsia="en-US"/>
        </w:rPr>
      </w:pPr>
      <w:r>
        <w:rPr>
          <w:b/>
          <w:spacing w:val="2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АДМИНИСТРАЦИЯ  ПРИГОРОДНОГО СЕЛЬСКОГО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КРЫМ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pacing w:val="6"/>
          <w:sz w:val="2"/>
          <w:szCs w:val="2"/>
        </w:rPr>
      </w:pPr>
      <w:r>
        <w:rPr>
          <w:b/>
          <w:spacing w:val="6"/>
          <w:sz w:val="2"/>
          <w:szCs w:val="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jc w:val="both"/>
        <w:rPr/>
      </w:pPr>
      <w:r>
        <w:rPr/>
        <w:t xml:space="preserve">  </w:t>
      </w:r>
      <w:r>
        <w:rPr/>
        <w:t>от 26.01.2021                                                                                                                         № 06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составлении и сроках представления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годовой бюджетной отчетности об исполнении бюджета Пригородного   сельского поселения Крымского района за 2020 год и утверждении состава и сроков представления квартальной, месячной отчетности в 2021 году</w:t>
      </w:r>
    </w:p>
    <w:p>
      <w:pPr>
        <w:pStyle w:val="Normal"/>
        <w:ind w:firstLine="708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приказом финансового управления администрации муниципального образования Крымский район </w:t>
      </w:r>
      <w:r>
        <w:rPr>
          <w:color w:val="000000"/>
          <w:sz w:val="26"/>
          <w:szCs w:val="26"/>
        </w:rPr>
        <w:t>от 25 января 2021 года № 4-о «О составлении и сроках представления годовой бюджетной отчетности об исполнении консолидированного бюджета муниципального образования Крымский район и годовой консолидированной бухгалтерской отчетности муниципальных бюджетных и автономных учреждений за 2020 год и утверждении состава и сроков представления квартальной, месячной отчетности в 2021 году», в целях своевременного и качественного составления бюджетной отчетности об исполнении бюджета Пригородного   сельского поселения Крымского района (далее – бюджетная отчетность), п о с т а н о в л я 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пределить состав форм годовой, квартальной и месячной бюджетной отчетности в соответствии с требования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каза Министерства финансов Российской 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с учетом изменений) (далее – Инструкция 191н) – для участников бюджетного процесс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иказа </w:t>
      </w:r>
      <w:r>
        <w:rPr>
          <w:sz w:val="26"/>
          <w:szCs w:val="26"/>
        </w:rPr>
        <w:t>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иказа </w:t>
      </w:r>
      <w:r>
        <w:rPr>
          <w:sz w:val="26"/>
          <w:szCs w:val="26"/>
        </w:rPr>
        <w:t>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исьма Министерства финансов Российской Федерации от 31 января 2011 года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 (с учетом измен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исьма Федерального казначейства от 11 декабря 2012 года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 и территориальным государственным внебюджетным фондом (ф.0503324)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сроки представления в администрацию Пригородного  сельского поселения Крымского района в электронном виде годовой бюджетной отчетности главными администраторами бюджетных средств Пригородного   сельского поселения Крымского района (далее - главными администраторами бюджетных средств местного бюджета) за 2020 год (приложение №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форму 0503324К 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 (далее – ф.0503324К) (приложение №2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4. Закрепить ответственных специалистов администрации Пригородного   сельского поселения Крымского района по принятию годовой бюджетной отчетности и пояснительной записки об исполнении бюджета от главных администраторов бюджетных средств местного бюджета за 2020 год, согласно Инструкции № 191н (приложение №3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Организовать работу специалистов, участвующих в приеме бюджетной отчетности, с целью обеспечения выполнения ими функций по анализу показателей в формах бюджетной отчет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Специалистам, участвующим в приеме бюджетной отчетност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- руководствоваться при приеме и анализе показателей бюджетной отчетности нормативными документами, указанными в пункте 1 настоящего приказ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сти проверку показателей представленной бюджетной отчетности на соответствие требованиям к ее составлению и представлению, установленным Инструкцией 191н, путем выверки показателей представленной бюджетной отчетности по контрольным соотношениям, установленным Министерством финансов Российской Федерации, министерством финансов Краснодарского края (далее – камеральная проверка бюджетной отчетности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становить сроки представления квартальной бюджетной отчетности в 2021 году согласно приложению №4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становить сроки представления месячной бюджетной отчетности в 2021 году согласно приложению №5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Главным администраторам бюджетных средств местного бюджета обеспечить качественное составление годовой, квартальной и месячной бюджетной отчетности, а также дополнительных форм отчетности согласно приложению №2 к настоящему постановлению, и представление в администрацию Пригородного  сельского поселения Крымского района в установленный сро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0. При заполнении формы 0503169 «Сведения по дебиторской и кредиторской задолженности» подлежат отражению показатели в </w:t>
      </w:r>
      <w:hyperlink r:id="rId3">
        <w:r>
          <w:rPr>
            <w:rStyle w:val="InternetLink"/>
            <w:sz w:val="26"/>
            <w:szCs w:val="26"/>
          </w:rPr>
          <w:t>разделе 2</w:t>
        </w:r>
      </w:hyperlink>
      <w:r>
        <w:rPr>
          <w:sz w:val="26"/>
          <w:szCs w:val="26"/>
        </w:rPr>
        <w:t xml:space="preserve"> «Сведения о просроченной задолженности» с учетом детализации показателей, отраженных в </w:t>
      </w:r>
      <w:hyperlink r:id="rId4">
        <w:r>
          <w:rPr>
            <w:rStyle w:val="InternetLink"/>
            <w:sz w:val="26"/>
            <w:szCs w:val="26"/>
          </w:rPr>
          <w:t xml:space="preserve">графе </w:t>
        </w:r>
      </w:hyperlink>
      <w:r>
        <w:rPr>
          <w:sz w:val="26"/>
          <w:szCs w:val="26"/>
        </w:rPr>
        <w:t xml:space="preserve">11 «просроченная» раздела 1 «Сведения о дебиторской (кредиторской) задолженности», в разрезе номеров счетов бюджетного учета, даты возникновения просроченной задолженности и даты исполнения по правовому основанию. При этом графы 5 – 8 </w:t>
      </w:r>
      <w:hyperlink r:id="rId5">
        <w:r>
          <w:rPr>
            <w:rStyle w:val="InternetLink"/>
            <w:sz w:val="26"/>
            <w:szCs w:val="26"/>
          </w:rPr>
          <w:t xml:space="preserve">раздела 2 «Сведения о просроченной задолженности» </w:t>
        </w:r>
      </w:hyperlink>
      <w:r>
        <w:rPr>
          <w:sz w:val="26"/>
          <w:szCs w:val="26"/>
        </w:rPr>
        <w:t xml:space="preserve">заполняются в случае наличия просроченной задолженности по номеру счета бюджетного учета в сумме более 500 000 (пятисот тысяч) рублей по контрагенту на соответствующую дату возникновения задолженности и дату исполнения по правовому основанию, с указанием кодов и причин образования просроченной задолженности, установленных пунктом 167 Инструкции 191н. 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1. При заполнении формы 0503171 «Сведения о финансовых вложениях получателя бюджетных средств, администратора источников финансирования дефицита бюджета» данные формируются  по всем показателям, без установления дополнительных критериев (размер финансового вложения, вид финансового вложения, иные критерии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ри заполнении формы 0503172 «Сведения о государственном (муниципальном) долге, предоставленных бюджетных кредитах»  в разделе 3 «Аналитическая информация о государственном (муниципальном) долге, представленных бюджетных кредитах», в разделе 4 «Государственные (муниципальные) гарантии» данные формируются  по всем показателям, без установления дополнительных критериев (размер задолженности, срок погашения задолженности, иные критер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 При заполнении формы 0503175 «Сведения о принятых и неисполненных обязательствах получателя бюджетных средств» показатели отражаются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разделах 1 «Сведения о неисполненных бюджетных обязательствах», 2 «Сведения о неисполненных денежных обязательствах» в разрезе номеров счетов бюджетного учета, даты возникновения обязательства, даты исполнения по правовому основанию без раскрытия информации по контрагентам в графах 5, 6, с указанием в графах 7, 8 кодов и причин неисполнения обязательств, установленных пунктом 170.2 Инструкции 191н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2) в разделе 3 «Сведения о бюджетных обязательствах, принятых сверх утвержденных бюджетных назначений» в разрезе номеров счетов бюджетного учета, даты возникновения обязательства, даты исполнения по правовому основанию, с указанием в графах 7, 8 кодов и причин принятия бюджетных обязательств сверх утвержденных (доведенных) бюджетных данных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01 –  принятие обязательств в рамках исполнения судебных актов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02 – изменение численности получателей выплат по публичным нормативным обязательствам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03 – индексация выплат по публичным нормативным обязательствам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04 – увеличение принятых обязательств по налогам и сборам, в том числе в связи с увеличением налогооблагаемой базы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05 – применение в отношении участника бюджетного процесса административного наказания в виде административного штраф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9 – иные причины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4. Графы «ОКТМО контрагента» формы 0503324К 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 не заполняютс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Раздел 3 «Анализ причин образования остатков целевых средств» ф.0503324К по состоянию на 1 апреля 2021 года, 1 июля 2021 года, 1 октября 2021 года не заполняетс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 разделе 3 «Анализ причин образования остатков целевых средств» ф.0503324К по состоянию на 1 января 2021 года в графах 5 и 6 отражаются соответственно код и наименование причины образования остатка целевых средств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01 – отсутствие (длительность принятия) федеральных нормативных правовых актов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02 – отсутствие (длительность принятия) региональных нормативных правовых актов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03 – отсутствие (длительность принятия) муниципальных нормативных правовых актов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04 – длительность проведения конкурсных процедур по отбору субъектов Российской Федерации и заключения соглашений с субъектами Российской Федерации и (или) по отбору муниципальных образований и заключения соглашений с муниципальными образованиям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05 – неисполнение субъектами Российской Федерации условий соглашений, в том числе в части выполнения обязательств по выделению средств из консолидированных бюджетов субъектов Российской Федерации и (или) неисполнение муниципальными образованиями условий соглашений, в том числе в части выполнения обязательств по выделению средств из консолидированных бюджетов муниципальных образований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06 – неисполнение (ненадлежащее исполнение) поставщиками  условий заключенных муниципальных контрактов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07 – уменьшение фактической численности получателей средств по сравнению с запланированной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08 – экономия, сложившаяся в результате оптимизации цены поставки товаров, выполнения работ (оказания услуг) по итогам проведения конкурсных процедур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09 – иные причины, не отнесенные к причинам 01 – 08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альное описание причин образования остатка целевых средств указывается в текстовой части ф.0503160 «Пояснительная записка»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5. Установить сроки представления годовой и квартальной бюджетной отчетности в 2021 году федеральными и краевыми органами власти, их подведомственными территориальными управлениями, осуществляющими полномочия главных администраторов доходов бюджетов в отношении доходов, содержащих код элемента бюджета «10», доходов от денежных взысканий (штрафов), поступающих в счет погашения задолженности, образовавшейся до 1 января 2020 года, подлежащих зачислению в местный бюджет по нормативам, действовавшим в 2019 году  (далее - федеральные и краевые администраторы поступлений),  согласно приложению №6 к настоящему постановлению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Глава Пригородного   сельского поселения 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Крымского района                                                                                 В.В.Лазарев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0E52E0F9AEEA1C223A9D3A0597A80AEDD5F439CD94E3A039837C9868BDD4AF364644F896F24yA68J" TargetMode="External"/><Relationship Id="rId4" Type="http://schemas.openxmlformats.org/officeDocument/2006/relationships/hyperlink" Target="consultantplus://offline/ref=A0E52E0F9AEEA1C223A9D3A0597A80AEDD5F439CD94E3A039837C9868BDD4AF364644F896F25yA63J" TargetMode="External"/><Relationship Id="rId5" Type="http://schemas.openxmlformats.org/officeDocument/2006/relationships/hyperlink" Target="consultantplus://offline/ref=00C62D6A7A4CAB5D5F22C988E0D795FDC42D1C2301492049D41DC7CC9AE6574DC72075BEFEE9CB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20-01-20T10:21:00Z</cp:lastPrinted>
  <dcterms:modified xsi:type="dcterms:W3CDTF">2021-06-15T07:36:00Z</dcterms:modified>
  <cp:revision>852</cp:revision>
  <dc:subject/>
  <dc:title>О составлении и  сроках представления</dc:title>
</cp:coreProperties>
</file>