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Пригородного  сельского поселения Крымского района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от 26.01.2021 № 06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325" w:leader="none"/>
        </w:tabs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ответственных специалистов администрации Пригородного  сельского поселения Крымского района по принятию бюджетной отчетности и пояснительной записки об исполнении бюджета за 2020 год, согласно приказу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713"/>
        <w:gridCol w:w="4956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. ответственног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ы отчетности, таблицы</w:t>
            </w:r>
          </w:p>
        </w:tc>
      </w:tr>
      <w:tr>
        <w:trPr>
          <w:trHeight w:val="2570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В.Подвиг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Фоменк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0503110 «Справка по заключению счетов бюджетного учета отчетного финансового года»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0503121 «Отчет о финансовых результатах деятельности»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0503123 «Отчет о движении денежных средств»</w:t>
            </w:r>
          </w:p>
        </w:tc>
      </w:tr>
      <w:tr>
        <w:trPr>
          <w:trHeight w:val="111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одвигина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одвигина</w:t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72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а 0503128 «Отчет о бюджетных обязательствах» </w:t>
            </w:r>
          </w:p>
        </w:tc>
      </w:tr>
      <w:tr>
        <w:trPr>
          <w:trHeight w:val="72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одвигина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0503128-НП 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</w:tr>
      <w:tr>
        <w:trPr>
          <w:trHeight w:val="72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17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а 0503324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 </w:t>
            </w:r>
          </w:p>
        </w:tc>
      </w:tr>
      <w:tr>
        <w:trPr>
          <w:trHeight w:val="22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0503324К «Отчет об использовании межбюджетных трансфертов из краевого бюджета 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</w:tr>
      <w:tr>
        <w:trPr>
          <w:trHeight w:val="7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одвиги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0503125 «Справка по консолидируемым расчетам»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0503160 «ПОЯСНИТЕЛЬНАЯ ЗАПИСКА»</w:t>
            </w:r>
          </w:p>
        </w:tc>
      </w:tr>
      <w:tr>
        <w:trPr>
          <w:trHeight w:val="104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одвиги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блица № 3 «Сведения об исполнении текстовых статей закона (решения) о бюджете» </w:t>
            </w:r>
          </w:p>
        </w:tc>
      </w:tr>
      <w:tr>
        <w:trPr>
          <w:trHeight w:val="94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одвиги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№ 6 «Сведения о проведении инвентаризаций»</w:t>
            </w:r>
          </w:p>
        </w:tc>
      </w:tr>
      <w:tr>
        <w:trPr>
          <w:trHeight w:val="8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одвигина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0503160 «Пояснительная записка». Полнота раскрытия информации в текстовой части пояснительной запис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одвигина</w:t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одвигина</w:t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Форма 0503164 «Сведения об исполнении бюджета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8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одвигина</w:t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одвиг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Фоменк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0503168 «Сведения о движении нефинансовых активов»</w:t>
            </w:r>
          </w:p>
        </w:tc>
      </w:tr>
      <w:tr>
        <w:trPr>
          <w:trHeight w:val="70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одвиг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Фоменк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0503169 «Сведения по дебиторской и кредиторской задолженно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0503171 «Сведения о финансовых вложениях получателя бюджетных средств, администратора источников финансирования дефицита бюджета»</w:t>
            </w:r>
          </w:p>
        </w:tc>
      </w:tr>
      <w:tr>
        <w:trPr>
          <w:trHeight w:val="62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одвиги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а 0503172 «Сведения о государственном (муниципальном) долге, предоставленных бюджетных кредитах»</w:t>
            </w:r>
          </w:p>
        </w:tc>
      </w:tr>
      <w:tr>
        <w:trPr>
          <w:trHeight w:val="6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одвиги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0503173 «Сведения об изменении остатков валюты баланса»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одвиги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0503174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</w:t>
            </w:r>
          </w:p>
        </w:tc>
      </w:tr>
      <w:tr>
        <w:trPr>
          <w:trHeight w:val="101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одвиги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0503175 «Сведения о принятых и неисполненных обязательствах получателя бюджетных средств»</w:t>
            </w:r>
          </w:p>
        </w:tc>
      </w:tr>
      <w:tr>
        <w:trPr>
          <w:trHeight w:val="969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одвиги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0503178 «Сведения об остатках денежных средств на счетах получателя бюджетных средств»</w:t>
            </w:r>
          </w:p>
        </w:tc>
      </w:tr>
      <w:tr>
        <w:trPr>
          <w:trHeight w:val="1129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одвиги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0503190 «Сведения о вложениях в объекты недвижимого имущества, объектах незавершенного строительства»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леп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одвиги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0503296 «Сведения об исполнении судебных решений по денежным обязательствам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Пригородного сельского поселения                                                    О.А.Слеп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1</cp:lastModifiedBy>
  <cp:lastPrinted>2019-01-19T14:21:00Z</cp:lastPrinted>
  <dcterms:modified xsi:type="dcterms:W3CDTF">2021-06-11T10:32:00Z</dcterms:modified>
  <cp:revision>597</cp:revision>
  <dc:subject/>
  <dc:title>О составлении и  сроках представления</dc:title>
</cp:coreProperties>
</file>