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 xml:space="preserve">  </w:t>
      </w: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 xml:space="preserve">от 08.04.2021  </w:t>
        <w:tab/>
        <w:t xml:space="preserve">                № 71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/>
        <w:t>хутор Новоукра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, на территории Пригородного сельского поселения Крымского района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24 июля 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казом Министерства экономического развития Российской Федерации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Утвердить перечень муниципального имущества Пригородного сельского поселения Крымского района, свободного от прав третьих лиц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, на территории муниципального образования Крымский район </w:t>
      </w:r>
      <w:r>
        <w:rPr>
          <w:sz w:val="28"/>
          <w:szCs w:val="28"/>
          <w:shd w:fill="FFFFFF" w:val="clear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Главному специалисту администрации Пригородного  сельского поселения Крымского района (Полторацкая)  обеспечить обнародование настоящего постановления, а также </w:t>
      </w:r>
      <w:r>
        <w:rPr>
          <w:sz w:val="28"/>
          <w:szCs w:val="28"/>
        </w:rPr>
        <w:t>разместить   на официальном сайте администрации Пригородного сельского поселения Крым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 за выполнением настоящего постановления  возложить на   заместителя главы  Пригородного сельского поселения Крымского района М.Т.Исаков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обнародования. 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</w:t>
        <w:tab/>
        <w:t xml:space="preserve">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56:00Z</dcterms:created>
  <dc:creator>Гаврис</dc:creator>
  <dc:description/>
  <cp:keywords/>
  <dc:language>en-US</dc:language>
  <cp:lastModifiedBy>Admin</cp:lastModifiedBy>
  <cp:lastPrinted>2017-02-21T12:54:00Z</cp:lastPrinted>
  <dcterms:modified xsi:type="dcterms:W3CDTF">2021-04-20T07:50:00Z</dcterms:modified>
  <cp:revision>6</cp:revision>
  <dc:subject>проверка частнопрактикующих</dc:subject>
  <dc:title>ЛИСТ СОГЛАСОВАНИЯ</dc:title>
</cp:coreProperties>
</file>