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14.07.2016 № 155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1 полугодие  2016 года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40,7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0000007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30000100000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40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63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63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63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3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6,7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6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6,7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6,7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USER</cp:lastModifiedBy>
  <cp:lastPrinted>2016-02-20T10:03:00Z</cp:lastPrinted>
  <dcterms:modified xsi:type="dcterms:W3CDTF">2016-08-04T10:11:00Z</dcterms:modified>
  <cp:revision>85</cp:revision>
  <dc:subject/>
  <dc:title/>
</cp:coreProperties>
</file>