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311785</wp:posOffset>
                </wp:positionV>
                <wp:extent cx="2628900" cy="1304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0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2.75pt;mso-wrap-distance-left:9.05pt;mso-wrap-distance-right:9.05pt;mso-wrap-distance-top:0pt;mso-wrap-distance-bottom:0pt;margin-top:-24.55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0</wp:posOffset>
                </wp:positionH>
                <wp:positionV relativeFrom="paragraph">
                  <wp:posOffset>-114300</wp:posOffset>
                </wp:positionV>
                <wp:extent cx="2628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городн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ым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________________ №</w:t>
                            </w:r>
                            <w:r>
                              <w:rPr>
                                <w:color w:val="FF6600"/>
                              </w:rPr>
                              <w:t xml:space="preserve">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  <w:t>_______________ь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9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городн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ым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________________ №</w:t>
                      </w:r>
                      <w:r>
                        <w:rPr>
                          <w:color w:val="FF6600"/>
                        </w:rPr>
                        <w:t xml:space="preserve"> 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</w:rPr>
                        <w:t>_______________ь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>Пригородного сельского поселения</w:t>
      </w:r>
    </w:p>
    <w:p>
      <w:pPr>
        <w:pStyle w:val="Normal"/>
        <w:jc w:val="right"/>
        <w:rPr/>
      </w:pPr>
      <w:r>
        <w:rPr/>
        <w:t>Крымского района</w:t>
      </w:r>
    </w:p>
    <w:p>
      <w:pPr>
        <w:pStyle w:val="Normal"/>
        <w:jc w:val="right"/>
        <w:rPr>
          <w:color w:val="FF6600"/>
        </w:rPr>
      </w:pPr>
      <w:r>
        <w:rPr/>
        <w:t xml:space="preserve">от  03.12.2016  № 310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686800" cy="814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81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мещения торговых мест на розничной мини – ярмарке по реализации деревьев хвойных пород, елочных украшений и сувениров с 10 по 31 декабря 2016 года по улице Темченко х. Новоукраи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мещения торговых мест по реализации сельскохозяйственной продукции на 2015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шибка! Объект не может быть создан из кодов полей редактирова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шибка! Объект не может быть создан из кодов полей редактирования.Ошибка! Объект не может быть создан из кодов полей редактирования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по ул. Лен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10 сентября по 31 декабря 2011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езд  торгующих с 6-00, время работы ярмарки с 8-00 до 15-00 часов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64.15pt;mso-wrap-distance-left:9.05pt;mso-wrap-distance-right:9.05pt;mso-wrap-distance-top:0pt;mso-wrap-distance-bottom:0pt;margin-top:1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мещения торговых мест на розничной мини – ярмарке по реализации деревьев хвойных пород, елочных украшений и сувениров с 10 по 31 декабря 2016 года по улице Темченко х. Новоукраин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мещения торговых мест по реализации сельскохозяйственной продукции на 2015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шибка! Объект не может быть создан из кодов полей редактирования.</w:t>
                      </w:r>
                      <w:r>
                        <w:rPr/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Ошибка! Объект не может быть создан из кодов полей редактирования.Ошибка! Объект не может быть создан из кодов полей редактирования.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по ул. Лени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10 сентября по 31 декабря 2011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езд  торгующих с 6-00, время работы ярмарки с 8-00 до 15-00 часов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66675</wp:posOffset>
                </wp:positionV>
                <wp:extent cx="3274060" cy="843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06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 xml:space="preserve">Социальный ряд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     Х      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8pt;height:66.4pt;mso-wrap-distance-left:9.05pt;mso-wrap-distance-right:9.05pt;mso-wrap-distance-top:0pt;mso-wrap-distance-bottom:0pt;margin-top:5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 xml:space="preserve">Социальный ряд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     Х      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90805</wp:posOffset>
                </wp:positionV>
                <wp:extent cx="1504950" cy="8191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И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анч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ИП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Танч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571500" cy="2628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7pt;mso-wrap-distance-left:9.05pt;mso-wrap-distance-right:9.05pt;mso-wrap-distance-top:0pt;mso-wrap-distance-bottom:0pt;margin-top:10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26885</wp:posOffset>
                </wp:positionH>
                <wp:positionV relativeFrom="paragraph">
                  <wp:posOffset>90805</wp:posOffset>
                </wp:positionV>
                <wp:extent cx="2098040" cy="8191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П Кобыль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pt;height:64.5pt;mso-wrap-distance-left:9.05pt;mso-wrap-distance-right:9.05pt;mso-wrap-distance-top:0pt;mso-wrap-distance-bottom:0pt;margin-top:7.15pt;mso-position-vertical-relative:text;margin-left:5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П Кобыль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5029200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4pt;mso-wrap-distance-left:9.05pt;mso-wrap-distance-right:9.05pt;mso-wrap-distance-top:0pt;mso-wrap-distance-bottom:0pt;margin-top: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-3810</wp:posOffset>
                </wp:positionV>
                <wp:extent cx="8820150" cy="5981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</w:t>
                            </w:r>
                            <w:r>
                              <w:rPr/>
                              <w:t>Улица Темч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47.1pt;mso-wrap-distance-left:9.05pt;mso-wrap-distance-right:9.05pt;mso-wrap-distance-top:0pt;mso-wrap-distance-bottom:0pt;margin-top:-0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</w:t>
                      </w:r>
                      <w:r>
                        <w:rPr/>
                        <w:t>Улица Темч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/>
        <w:t xml:space="preserve">                   </w:t>
      </w:r>
      <w:r>
        <w:rPr/>
        <w:tab/>
      </w:r>
      <w:r>
        <w:rPr>
          <w:sz w:val="16"/>
          <w:szCs w:val="16"/>
        </w:rPr>
        <w:tab/>
        <w:tab/>
        <w:tab/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Условные обозначения: </w:t>
        <w:tab/>
        <w:t xml:space="preserve">     Х      -   торговое место.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1 категории                                                                                                     Н.В.Ба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>Пригородного сельского поселения</w:t>
      </w:r>
    </w:p>
    <w:p>
      <w:pPr>
        <w:pStyle w:val="Normal"/>
        <w:jc w:val="right"/>
        <w:rPr/>
      </w:pPr>
      <w:r>
        <w:rPr/>
        <w:t>Крымского района</w:t>
      </w:r>
    </w:p>
    <w:p>
      <w:pPr>
        <w:pStyle w:val="Normal"/>
        <w:jc w:val="right"/>
        <w:rPr>
          <w:color w:val="FF6600"/>
        </w:rPr>
      </w:pPr>
      <w:r>
        <w:rPr/>
        <w:t xml:space="preserve">от  03.12.2016  № 310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686800" cy="8147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81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мещения торговых мест на розничной мини – ярмарке по реализации деревьев хвойных пород, елочных украшений и сувениров с 10 по 31 декабря 2016 года по улице Темченко х. Новоукраи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мещения торговых мест по реализации сельскохозяйственной продукции на 2015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шибка! Объект не может быть создан из кодов полей редактирова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шибка! Объект не может быть создан из кодов полей редактирования.Ошибка! Объект не может быть создан из кодов полей редактирования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по ул. Лен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10 сентября по 31 декабря 2011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езд  торгующих с 6-00, время работы ярмарки с 8-00 до 15-00 часов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64.15pt;mso-wrap-distance-left:9.05pt;mso-wrap-distance-right:9.05pt;mso-wrap-distance-top:0pt;mso-wrap-distance-bottom:0pt;margin-top:1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мещения торговых мест на розничной мини – ярмарке по реализации деревьев хвойных пород, елочных украшений и сувениров с 10 по 31 декабря 2016 года по улице Темченко х. Новоукраин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мещения торговых мест по реализации сельскохозяйственной продукции на 2015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шибка! Объект не может быть создан из кодов полей редактирования.</w:t>
                      </w:r>
                      <w:r>
                        <w:rPr/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Ошибка! Объект не может быть создан из кодов полей редактирования.Ошибка! Объект не может быть создан из кодов полей редактирования.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по ул. Лени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10 сентября по 31 декабря 2011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езд  торгующих с 6-00, время работы ярмарки с 8-00 до 15-00 часов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18935</wp:posOffset>
                </wp:positionH>
                <wp:positionV relativeFrom="paragraph">
                  <wp:posOffset>46990</wp:posOffset>
                </wp:positionV>
                <wp:extent cx="1504950" cy="23526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35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Ул.Ворошил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85.25pt;mso-wrap-distance-left:9.05pt;mso-wrap-distance-right:9.05pt;mso-wrap-distance-top:0pt;mso-wrap-distance-bottom:0pt;margin-top:3.7pt;mso-position-vertical-relative:text;margin-left:52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Ул.Ворошил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2820</wp:posOffset>
                </wp:positionH>
                <wp:positionV relativeFrom="paragraph">
                  <wp:posOffset>46990</wp:posOffset>
                </wp:positionV>
                <wp:extent cx="2098040" cy="8191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ИП Чаун А.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pt;height:64.5pt;mso-wrap-distance-left:9.05pt;mso-wrap-distance-right:9.05pt;mso-wrap-distance-top:0pt;mso-wrap-distance-bottom:0pt;margin-top:3.7pt;mso-position-vertical-relative:text;margin-left:7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ИП Чаун А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7975</wp:posOffset>
                </wp:positionH>
                <wp:positionV relativeFrom="paragraph">
                  <wp:posOffset>66675</wp:posOffset>
                </wp:positionV>
                <wp:extent cx="3274060" cy="8432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06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 xml:space="preserve">Социальный ряд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     Х      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8pt;height:66.4pt;mso-wrap-distance-left:9.05pt;mso-wrap-distance-right:9.05pt;mso-wrap-distance-top:0pt;mso-wrap-distance-bottom:0pt;margin-top:5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 xml:space="preserve">Социальный ряд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     Х      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571500" cy="2628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7pt;mso-wrap-distance-left:9.05pt;mso-wrap-distance-right:9.05pt;mso-wrap-distance-top:0pt;mso-wrap-distance-bottom:0pt;margin-top:10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5029200" cy="304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4pt;mso-wrap-distance-left:9.05pt;mso-wrap-distance-right:9.05pt;mso-wrap-distance-top:0pt;mso-wrap-distance-bottom:0pt;margin-top: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-3810</wp:posOffset>
                </wp:positionV>
                <wp:extent cx="8820150" cy="59817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</w:t>
                            </w:r>
                            <w:r>
                              <w:rPr/>
                              <w:t>Улица Темч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47.1pt;mso-wrap-distance-left:9.05pt;mso-wrap-distance-right:9.05pt;mso-wrap-distance-top:0pt;mso-wrap-distance-bottom:0pt;margin-top:-0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</w:t>
                      </w:r>
                      <w:r>
                        <w:rPr/>
                        <w:t>Улица Темч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/>
        <w:t xml:space="preserve">                   </w:t>
      </w:r>
      <w:r>
        <w:rPr/>
        <w:tab/>
      </w:r>
      <w:r>
        <w:rPr>
          <w:sz w:val="16"/>
          <w:szCs w:val="16"/>
        </w:rPr>
        <w:tab/>
        <w:tab/>
        <w:tab/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Условные обозначения: </w:t>
        <w:tab/>
        <w:t xml:space="preserve">   Х      -   торговое место.  .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1 категории                                                                                                     Н.В.Ба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>Пригородного сельского поселения</w:t>
      </w:r>
    </w:p>
    <w:p>
      <w:pPr>
        <w:pStyle w:val="Normal"/>
        <w:jc w:val="right"/>
        <w:rPr/>
      </w:pPr>
      <w:r>
        <w:rPr/>
        <w:t>Крымского района</w:t>
      </w:r>
    </w:p>
    <w:p>
      <w:pPr>
        <w:pStyle w:val="Normal"/>
        <w:jc w:val="right"/>
        <w:rPr>
          <w:color w:val="FF6600"/>
        </w:rPr>
      </w:pPr>
      <w:r>
        <w:rPr/>
        <w:t xml:space="preserve">от  03.12.2016  № 310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686800" cy="81470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81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мещения торговых мест на розничной мини – ярмарке по реализации деревьев хвойных пород, елочных украшений и сувениров с 10 по 31 декабря 2016 года по улице Темченко х. Новоукраи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мещения торговых мест по реализации сельскохозяйственной продукции на 2015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шибка! Объект не может быть создан из кодов полей редактирова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шибка! Объект не может быть создан из кодов полей редактирования.Ошибка! Объект не может быть создан из кодов полей редактирования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по ул. Лен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10 сентября по 31 декабря 2011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езд  торгующих с 6-00, время работы ярмарки с 8-00 до 15-00 часов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64.15pt;mso-wrap-distance-left:9.05pt;mso-wrap-distance-right:9.05pt;mso-wrap-distance-top:0pt;mso-wrap-distance-bottom:0pt;margin-top:1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мещения торговых мест на розничной мини – ярмарке по реализации деревьев хвойных пород, елочных украшений и сувениров с 10 по 31 декабря 2016 года по улице Темченко х. Новоукраин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мещения торговых мест по реализации сельскохозяйственной продукции на 2015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шибка! Объект не может быть создан из кодов полей редактирования.</w:t>
                      </w:r>
                      <w:r>
                        <w:rPr/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Ошибка! Объект не может быть создан из кодов полей редактирования.Ошибка! Объект не может быть создан из кодов полей редактирования.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по ул. Лени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10 сентября по 31 декабря 2011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езд  торгующих с 6-00, время работы ярмарки с 8-00 до 15-00 часов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7975</wp:posOffset>
                </wp:positionH>
                <wp:positionV relativeFrom="paragraph">
                  <wp:posOffset>66675</wp:posOffset>
                </wp:positionV>
                <wp:extent cx="3274060" cy="84328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06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 xml:space="preserve">Мини - ярмарка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Х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8pt;height:66.4pt;mso-wrap-distance-left:9.05pt;mso-wrap-distance-right:9.05pt;mso-wrap-distance-top:0pt;mso-wrap-distance-bottom:0pt;margin-top:5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 xml:space="preserve">Мини - ярмарка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Х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6275</wp:posOffset>
                </wp:positionH>
                <wp:positionV relativeFrom="paragraph">
                  <wp:posOffset>90805</wp:posOffset>
                </wp:positionV>
                <wp:extent cx="1504950" cy="81915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571500" cy="262890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7pt;mso-wrap-distance-left:9.05pt;mso-wrap-distance-right:9.05pt;mso-wrap-distance-top:0pt;mso-wrap-distance-bottom:0pt;margin-top:10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26885</wp:posOffset>
                </wp:positionH>
                <wp:positionV relativeFrom="paragraph">
                  <wp:posOffset>90805</wp:posOffset>
                </wp:positionV>
                <wp:extent cx="2098040" cy="81915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П Сарназиди В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газин «Мари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pt;height:64.5pt;mso-wrap-distance-left:9.05pt;mso-wrap-distance-right:9.05pt;mso-wrap-distance-top:0pt;mso-wrap-distance-bottom:0pt;margin-top:7.15pt;mso-position-vertical-relative:text;margin-left:5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П Сарназиди В.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газин «Мария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5029200" cy="3048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4pt;mso-wrap-distance-left:9.05pt;mso-wrap-distance-right:9.05pt;mso-wrap-distance-top:0pt;mso-wrap-distance-bottom:0pt;margin-top: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775</wp:posOffset>
                </wp:positionH>
                <wp:positionV relativeFrom="paragraph">
                  <wp:posOffset>-3810</wp:posOffset>
                </wp:positionV>
                <wp:extent cx="8820150" cy="59817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</w:t>
                            </w:r>
                            <w:r>
                              <w:rPr/>
                              <w:t>Улица Темч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47.1pt;mso-wrap-distance-left:9.05pt;mso-wrap-distance-right:9.05pt;mso-wrap-distance-top:0pt;mso-wrap-distance-bottom:0pt;margin-top:-0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</w:t>
                      </w:r>
                      <w:r>
                        <w:rPr/>
                        <w:t>Улица Темч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/>
        <w:t xml:space="preserve">                   </w:t>
      </w:r>
      <w:r>
        <w:rPr/>
        <w:tab/>
      </w:r>
      <w:r>
        <w:rPr>
          <w:sz w:val="16"/>
          <w:szCs w:val="16"/>
        </w:rPr>
        <w:tab/>
        <w:tab/>
        <w:tab/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Условные обозначения: </w:t>
        <w:tab/>
        <w:t xml:space="preserve">     Х      -   торговое место.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1 категории                                                                                                     Н.В.Ба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53:00Z</dcterms:created>
  <dc:creator>User</dc:creator>
  <dc:description/>
  <cp:keywords/>
  <dc:language>en-US</dc:language>
  <cp:lastModifiedBy>User</cp:lastModifiedBy>
  <cp:lastPrinted>2016-12-08T15:12:00Z</cp:lastPrinted>
  <dcterms:modified xsi:type="dcterms:W3CDTF">2016-12-08T12:12:00Z</dcterms:modified>
  <cp:revision>25</cp:revision>
  <dc:subject/>
  <dc:title/>
</cp:coreProperties>
</file>