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30.12.2016  № 3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</w:t>
      </w:r>
      <w:r>
        <w:rPr>
          <w:sz w:val="28"/>
          <w:szCs w:val="28"/>
        </w:rPr>
        <w:t>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</w:t>
      </w:r>
      <w:r>
        <w:rPr>
          <w:b/>
          <w:sz w:val="28"/>
          <w:szCs w:val="28"/>
        </w:rPr>
        <w:t>» по предоставлению муниципальных услуг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 «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 по предоставлению муниципальных услуг» муниципальной программы «Развитие культуры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Пригородн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КЦ х.Новоукраинского Пригородного сельского поселения</w:t>
            </w:r>
            <w:r>
              <w:rPr>
                <w:b/>
                <w:sz w:val="28"/>
                <w:szCs w:val="28"/>
              </w:rPr>
              <w:t>»,</w:t>
            </w:r>
            <w:r>
              <w:rPr>
                <w:sz w:val="28"/>
                <w:szCs w:val="28"/>
              </w:rPr>
              <w:t xml:space="preserve"> МБУ «Поселенческая библиотека Пригородного сельского поселения» Пригородного сельского поселения Крым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– 24249,3 тыс.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в том числе из средств  краевого  бюджета 7693,9 тыс. рублей: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39,9 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016 год – 2142,1 тыс. руб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11,9 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 том числе из средств местного  бюджета 16555,4  тыс. рублей: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215,8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016 год – 5169,6 тыс. рубле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1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Пригородного сельского поселения Крымского района от 30 сентября 2013 года № 225 был </w:t>
      </w:r>
      <w:hyperlink r:id="rId2">
        <w:r>
          <w:rPr>
            <w:rStyle w:val="InternetLink"/>
            <w:color w:val="000000"/>
            <w:sz w:val="28"/>
            <w:szCs w:val="28"/>
          </w:rPr>
          <w:t>утвержден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ан мероприятий («дорожная карта») «О мерах по реализации государственной социальной политики» Пригородного сельского поселения Крымского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Normal"/>
        <w:ind w:firstLine="900"/>
        <w:jc w:val="both"/>
        <w:rPr/>
      </w:pPr>
      <w:hyperlink r:id="rId3">
        <w:r>
          <w:rPr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Так в 2013 году к уровню 2012 года увеличилось количество клубных формирований на 1 единицу и составило 19 формирований. Увеличилась доля коллективов, ставших лауреатами смотров, конкурсов, фестивалей к уровню на 25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Пригородного сельского поселения Крымского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БУ «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 «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».</w:t>
      </w:r>
    </w:p>
    <w:p>
      <w:pPr>
        <w:pStyle w:val="14"/>
        <w:spacing w:before="0" w:after="0"/>
        <w:rPr/>
      </w:pPr>
      <w:r>
        <w:rPr/>
        <w:t xml:space="preserve">         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5 - 2017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>редоставление субсидий МБУ «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373-400 мероприятий. На одно мероприятие в среднем затрачивается 8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13504,6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13504,6 тыс.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Главный специалист администрации</w:t>
      </w:r>
    </w:p>
    <w:p>
      <w:pPr>
        <w:pStyle w:val="TextBody"/>
        <w:ind w:right="-141" w:hanging="0"/>
        <w:jc w:val="both"/>
        <w:rPr/>
      </w:pPr>
      <w:r>
        <w:rPr/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к подпрограмме</w:t>
      </w:r>
    </w:p>
    <w:p>
      <w:pPr>
        <w:pStyle w:val="Normal"/>
        <w:ind w:left="10260" w:hanging="0"/>
        <w:jc w:val="center"/>
        <w:rPr/>
      </w:pPr>
      <w:r>
        <w:rPr/>
        <w:t>«Совершенствование деятельности МБУ «СКЦ х.Новоукраинского Пригородного сельского поселения</w:t>
      </w:r>
      <w:r>
        <w:rPr>
          <w:b/>
        </w:rPr>
        <w:t>»,</w:t>
      </w:r>
      <w:r>
        <w:rPr/>
        <w:t xml:space="preserve">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Совершенствование деятельности МБУ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977"/>
              <w:gridCol w:w="1417"/>
              <w:gridCol w:w="1276"/>
              <w:gridCol w:w="1134"/>
              <w:gridCol w:w="1276"/>
              <w:gridCol w:w="1275"/>
              <w:gridCol w:w="4820"/>
            </w:tblGrid>
            <w:tr>
              <w:trPr>
                <w:trHeight w:val="324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4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4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, в том числе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6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4049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12,25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91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6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5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5,5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Пригородного сельского поселения Крымского района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яи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5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15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7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7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- значимые  мероприятия в сфере культур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сельского поселения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USER</cp:lastModifiedBy>
  <cp:lastPrinted>2017-01-31T17:45:00Z</cp:lastPrinted>
  <dcterms:modified xsi:type="dcterms:W3CDTF">2017-02-15T14:06:00Z</dcterms:modified>
  <cp:revision>37</cp:revision>
  <dc:subject/>
  <dc:title>                                                                                 УТВЕРЖДЕНА                                                                                           </dc:title>
</cp:coreProperties>
</file>