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 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0.12.2016 № 363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Пригородн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юджетные учреждения   Пригородного сельского поселения Крым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– 24249,3 тыс.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в том числе из средств  краевого  бюджета 7693,9 тыс. рублей: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39,9 тыс. руб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42,1 тыс. руб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11,9 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 том числе из средств местного  бюджета 16555,4  тыс. рублей: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215,8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016 год – 5169,6 тыс. руб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1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5-2017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975,75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1975,7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 в т.ч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,9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Главный специалист администрации</w:t>
      </w:r>
    </w:p>
    <w:p>
      <w:pPr>
        <w:pStyle w:val="TextBody"/>
        <w:ind w:right="-141" w:hanging="0"/>
        <w:jc w:val="both"/>
        <w:rPr/>
      </w:pPr>
      <w:r>
        <w:rPr/>
        <w:t>Пригородн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О.А.Слеп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Пригородн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Пригородн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Пригородн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536"/>
              <w:gridCol w:w="1231"/>
              <w:gridCol w:w="1223"/>
              <w:gridCol w:w="25"/>
              <w:gridCol w:w="736"/>
              <w:gridCol w:w="868"/>
              <w:gridCol w:w="8"/>
              <w:gridCol w:w="969"/>
              <w:gridCol w:w="8"/>
              <w:gridCol w:w="1833"/>
              <w:gridCol w:w="187"/>
              <w:gridCol w:w="3073"/>
            </w:tblGrid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5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2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1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6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16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75,75</w:t>
                  </w:r>
                </w:p>
              </w:tc>
              <w:tc>
                <w:tcPr>
                  <w:tcW w:w="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49,95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, всего, в том числе: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75,75</w:t>
                  </w:r>
                </w:p>
              </w:tc>
              <w:tc>
                <w:tcPr>
                  <w:tcW w:w="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49,95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 -2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6 год -3ч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 год -3чел.</w:t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</w:t>
                  </w:r>
                  <w:r>
                    <w:rPr>
                      <w:b/>
                    </w:rPr>
                    <w:t>«</w:t>
                  </w:r>
                  <w:r>
                    <w:rPr/>
                    <w:t>СКЦ х.Новоукраинского Пригородного сельского поселения</w:t>
                  </w:r>
                  <w:r>
                    <w:rPr>
                      <w:b/>
                    </w:rPr>
                    <w:t>»,</w:t>
                  </w:r>
                  <w:r>
                    <w:rPr/>
                    <w:t xml:space="preserve"> и МБУ «Поселенческая библиотека Пригородного сельского поселения»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4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 - 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6 год - 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 - 5чел.</w:t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БУ </w:t>
                  </w:r>
                  <w:r>
                    <w:rPr>
                      <w:rFonts w:cs="Times New Roman" w:ascii="Times New Roman" w:hAnsi="Times New Roman"/>
                      <w:b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СКЦ х.Новоукраинского Пригородного сельского поселе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>»,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Поселенческая библиотека Пригородн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 поэтапное повышение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right="-250"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494,55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 - 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6 год - 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7 год – 15 чел.</w:t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БУ </w:t>
                  </w:r>
                  <w:r>
                    <w:rPr>
                      <w:rFonts w:cs="Times New Roman" w:ascii="Times New Roman" w:hAnsi="Times New Roman"/>
                      <w:b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СКЦ х.Новоукраинского Пригородного сельского поселе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>»,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Поселенческая библиотека Пригородного сельского поселения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Пригородн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Крымского района                                                                                                                                 </w:t>
      </w:r>
      <w:r>
        <w:rPr/>
        <w:t>О.А.Слепченко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USER</cp:lastModifiedBy>
  <cp:lastPrinted>2017-02-21T16:54:00Z</cp:lastPrinted>
  <dcterms:modified xsi:type="dcterms:W3CDTF">2017-02-21T13:56:00Z</dcterms:modified>
  <cp:revision>35</cp:revision>
  <dc:subject/>
  <dc:title>                                                                                 УТВЕРЖДЕНА                                                                                           </dc:title>
</cp:coreProperties>
</file>