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иложение №1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игородного сельского поселения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Крымского район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т 30.12.2016 №  367</w:t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Комплексное и устойчивое развит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городного сельского поселения Крым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«Комплексное и устойчивое развитие 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городного сельского поселения Крым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Пригородного сельского поселения Крымского 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 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Пригородн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ригородного сельского поселения Крымского район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одпрограмма «Строительство, реконструкция, капитальный ремонт, ремонт и содержание автомобильных дорог Пригородного сельского поселения Крымского  район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градостроительной и землеустроительной документации  Пригородного сельского поселения Крымского  района»;</w:t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культурного наследия, сохранения и улучшения окружающей природной среды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количества дорожно</w:t>
              <w:noBreakHyphen/>
              <w:t>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местного значения в границах населенного пунк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эффективности функционирования системы управления в области обеспечения безопасности дорожного движения на местном уровне с разработкой проектов дислокации дорожного движ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несение изменения в генеральный план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- внесение изменений в правила землепользования и застройк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2017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составляет 14278,3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6353,3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6130,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795,0 тыс.рубл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 том числе: - за счет средств краевого бюджета 5645,8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2598,2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047,6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тыс.рубл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- за счет средств местного бюджета 3427,5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2330,1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097,4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0,00 тыс.рубле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- за счет средств дорожного фонда 5105,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425,0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985,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695,0 тыс.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программа «Строительство, реконструкция, капитальный ремонт, ремонт и содержание автомобильных дорог Пригородного сельского поселения Крымского района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дорожного фонда составляет 13877,3 тыс. рублей, в том числе по годам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15 год – 6178,3ыс.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16 год – 6004,0 тыс.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2017 год – 1695,0 тыс.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Подготовка градостроительной и землеустроительной документации  Пригородного сельского поселения Крымского района»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щий планируемый объем финансирования за счет средств местного бюджета составляет 401,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75,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26,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0,0 тыс.рублей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игородного сельского поселения Крымского  район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ригородного сельского поселения Крымского  района»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хитектура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градостроительной деятельност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рожное хозяйство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Хорошее состояние улично-дорожной сети - необходимое условие успешного развития экономики Пригородного сельского поселения Крымского  района и улучшения условий жизни населения. 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TextBody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2014 года в Пригородном сельском поселении Крымского 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, задачи и целевые показате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и муниципальной программы: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устойчивого территориального развития Пригородного сельского поселения Крымского 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сети автомобильных дорог муниципального знач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кращение количества дорожно </w:t>
        <w:noBreakHyphen/>
        <w:t xml:space="preserve"> транс</w:t>
        <w:softHyphen/>
        <w:t>порт</w:t>
        <w:softHyphen/>
        <w:t>ных про</w:t>
        <w:softHyphen/>
        <w:t>исшествий, сокращение количества лиц, погибших в результате дорожно-транспортных происшествий и получивших травмы и увечь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 года № 1170 «Об утверждении государственной программы 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«</w:t>
        </w:r>
      </w:hyperlink>
      <w:r>
        <w:rPr>
          <w:rFonts w:cs="Times New Roman" w:ascii="Times New Roman" w:hAnsi="Times New Roman"/>
          <w:bCs/>
          <w:sz w:val="24"/>
          <w:szCs w:val="24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сение изменений в документы территориального планирова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, реконструкция автомобильных дорог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работ по капитальному ремонту и ремонту автомобильных дорог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мероприятий по содержанию автомобильных дорог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организации движения транс</w:t>
        <w:softHyphen/>
        <w:t>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муниципальной программы, будет осуществляться с 2015 по 2017 годы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о, реконструкция, капитальный ремонт, ремонт и содержание автомобильных дорог Пригородного сельского поселения Крымского  района  (приложение № 3)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1"/>
        <w:ind w:firstLine="770"/>
        <w:jc w:val="both"/>
        <w:rPr/>
      </w:pPr>
      <w:r>
        <w:rPr>
          <w:rFonts w:cs="Times New Roman" w:ascii="Times New Roman" w:hAnsi="Times New Roman"/>
        </w:rPr>
        <w:t>2) Подготовка градостроительной и землеустроительной документации на территории Пригородного сельского поселения Крымского  района  (приложение № 4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Пригородного сельского поселения Крымского  района, оценку недвижимости, признание прав и регулирование отношений по муниципальной собственности.</w:t>
      </w:r>
    </w:p>
    <w:p>
      <w:pPr>
        <w:pStyle w:val="Style21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приложении № </w:t>
        </w:r>
      </w:hyperlink>
      <w:r>
        <w:rPr>
          <w:rFonts w:cs="Times New Roman" w:ascii="Times New Roman" w:hAnsi="Times New Roman"/>
          <w:sz w:val="24"/>
          <w:szCs w:val="24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овых средств, выделяемых на реализацию программы, составляет 14278,3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средств местного бюджета – 8632,5 тыс. 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1208"/>
        <w:gridCol w:w="1630"/>
        <w:gridCol w:w="1374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 Пригородного сельского поселения Крымского 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Пригородного сельского поселения Крымского 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7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Пригородного сельского поселения Крымского 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0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3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95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22"/>
      <w:bookmarkEnd w:id="0"/>
      <w:r>
        <w:rPr>
          <w:rFonts w:cs="Times New Roman" w:ascii="Times New Roman" w:hAnsi="Times New Roman"/>
          <w:sz w:val="24"/>
          <w:szCs w:val="24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221"/>
      <w:bookmarkEnd w:id="3"/>
      <w:r>
        <w:rPr>
          <w:rFonts w:cs="Times New Roman" w:ascii="Times New Roman" w:hAnsi="Times New Roman"/>
          <w:sz w:val="24"/>
          <w:szCs w:val="24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м - степень    реализации   мероприятий,    полностью     или    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4"/>
          <w:szCs w:val="24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8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8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4"/>
          <w:szCs w:val="24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 Пригородного 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                                   </w:t>
        <w:tab/>
        <w:t>О.А.Слепченко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9"/>
      <w:headerReference w:type="first" r:id="rId10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1:31:00Z</dcterms:created>
  <dc:creator>User</dc:creator>
  <dc:description/>
  <cp:keywords/>
  <dc:language>en-US</dc:language>
  <cp:lastModifiedBy>USER</cp:lastModifiedBy>
  <cp:lastPrinted>2016-10-31T14:46:00Z</cp:lastPrinted>
  <dcterms:modified xsi:type="dcterms:W3CDTF">2017-03-10T08:33:00Z</dcterms:modified>
  <cp:revision>28</cp:revision>
  <dc:subject/>
  <dc:title>ПРИЛОЖЕНИЕ</dc:title>
</cp:coreProperties>
</file>