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Style22"/>
        <w:ind w:left="504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 района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>муниципальной программы «Обеспечение безопасности населения Пригородн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/>
        </w:rPr>
        <w:t>муниципальной программы «Обеспечение безопасности населения Пригородн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900"/>
        <w:gridCol w:w="14"/>
        <w:gridCol w:w="526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Пригородном  сельском поселении Крымского 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</w:t>
        </w:r>
        <w:r>
          <w:rPr>
            <w:rStyle w:val="InternetLink"/>
            <w:rFonts w:cs="Times New Roman" w:ascii="Times New Roman" w:hAnsi="Times New Roman"/>
          </w:rPr>
          <w:t xml:space="preserve"> сельском поселении Крымского района 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850"/>
        <w:gridCol w:w="128"/>
        <w:gridCol w:w="723"/>
        <w:gridCol w:w="717"/>
        <w:gridCol w:w="133"/>
        <w:gridCol w:w="851"/>
        <w:gridCol w:w="96"/>
        <w:gridCol w:w="1080"/>
        <w:gridCol w:w="772"/>
        <w:gridCol w:w="2396"/>
        <w:gridCol w:w="252"/>
        <w:gridCol w:w="2036"/>
        <w:gridCol w:w="232"/>
      </w:tblGrid>
      <w:tr>
        <w:trPr/>
        <w:tc>
          <w:tcPr>
            <w:tcW w:w="15228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поселении 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-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-10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7-10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                                   О.А.Слепч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/>
        </w:rPr>
        <w:t xml:space="preserve"> муниципальной программы «Обеспечение безопасности на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укреплению правопорядка, профилактике правонарушений, усилению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  <w:b/>
        </w:rPr>
        <w:t>» муниципальной программы «Обеспечение безопасности населения Пригородного сельского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го жилья для участковог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-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00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 – 0,00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 год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0,00 тыс.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Пригородн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текущего состояния и прогноз развития мероприятий по укреплению правопорядка, профилактике правонарушений, усилению борьбы с преступностью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 органами местного самоуправления Пригородного сельского поселения Крым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Исходя из стратегии социально-экономического развития,  проводимых в поселении основными направлениями деятельност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дминистративных препятствий для развития малого бизнеса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усилии правоохранительных органов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рофилактики, ее системность и адресность, исключение негативных условий, способствующих социальной напряженности;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привлеченных к уголовной ответственности растет число лиц, ранее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оставаться сложной ситуация в сфере незаконного оборота наркотик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кр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укрепление правопорядка и усиление борьбы с преступностью в сельском поселен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роли органов исполнительной власти  поселения в  охране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укрепление доверия общества к органам власти и правоохранительным орг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пресечение коррупционных связей, причин и условий возникновения коррупци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одпрограммы рассчитана на срок с 2015 года по 2017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200,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200,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 Пригородном сельском поселении 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3:00Z</dcterms:created>
  <dc:creator>Абрамова Виктория Викторовна</dc:creator>
  <dc:description/>
  <cp:keywords/>
  <dc:language>en-US</dc:language>
  <cp:lastModifiedBy>USER</cp:lastModifiedBy>
  <cp:lastPrinted>2016-01-26T16:45:00Z</cp:lastPrinted>
  <dcterms:modified xsi:type="dcterms:W3CDTF">2017-02-16T14:05:00Z</dcterms:modified>
  <cp:revision>24</cp:revision>
  <dc:subject/>
  <dc:title>ПРИЛОЖЕНИЕ № 1</dc:title>
</cp:coreProperties>
</file>