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tab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АДМИНИСТРАЦИЯ  ПРИГОРОДНОГО  СЕЛЬСКОГ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00"/>
          <w:sz w:val="32"/>
          <w:szCs w:val="32"/>
        </w:rPr>
        <w:t>ПОСЕЛЕНИЯ      КРЫМ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>
          <w:color w:val="000000"/>
        </w:rPr>
      </w:pPr>
      <w:r>
        <w:rPr>
          <w:color w:val="000000"/>
        </w:rPr>
        <w:t>от ___________                                                                                                                № ______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/>
      </w:pPr>
      <w:r>
        <w:rPr>
          <w:color w:val="000000"/>
        </w:rPr>
        <w:tab/>
        <w:t xml:space="preserve">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утор   Новоукраин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е среднесрочного финансового плана Пригородного сельского поселения Крымского района  на 2019 – 2021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 Федеральным  законом от 26 апреля 2007 года № 63-ФЗ  «О внесении изменений в Бюджетный кодекс Российской Федерации в части регулирования бюджетного процесса и приведении его в соответствие с бюджетным законодательством Российской Федерации отдельных законодательных актов Российской Федерации»,  решением Совета Пригородного сельского поселения   Крымского района от 22 марта 2017 года №123 «О   бюджетном процессе  в Пригородном  сельском поселении Крымского района», руководствуясь Уставом Пригородного  сельского поселения Крымского  района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 форму среднесрочного финансового плана Пригородного сельского поселения Крымского района на 2019 -2021 годы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исполнением настоящего постановления возложить на  главного специалиста  администрации Пригородного сельского поселения – Слепченко Ольгу Александр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В.В.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37:00Z</dcterms:created>
  <dc:creator>User</dc:creator>
  <dc:description/>
  <cp:keywords/>
  <dc:language>en-US</dc:language>
  <cp:lastModifiedBy>Admin</cp:lastModifiedBy>
  <cp:lastPrinted>2019-06-19T16:45:00Z</cp:lastPrinted>
  <dcterms:modified xsi:type="dcterms:W3CDTF">2019-06-19T13:45:00Z</dcterms:modified>
  <cp:revision>79</cp:revision>
  <dc:subject/>
  <dc:title/>
</cp:coreProperties>
</file>