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4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 26.07.2018 № 76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8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1 полугодие 2018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5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49,8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5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49,8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5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49,8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5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49,8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9,5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9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9,5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9,5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Admin</cp:lastModifiedBy>
  <cp:lastPrinted>2018-11-02T13:35:00Z</cp:lastPrinted>
  <dcterms:modified xsi:type="dcterms:W3CDTF">2018-11-02T10:35:00Z</dcterms:modified>
  <cp:revision>79</cp:revision>
  <dc:subject/>
  <dc:title/>
</cp:coreProperties>
</file>