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pacing w:val="20"/>
          <w:sz w:val="10"/>
          <w:szCs w:val="10"/>
          <w:lang w:val="en-US" w:eastAsia="en-US"/>
        </w:rPr>
      </w:pPr>
      <w:r>
        <w:rPr>
          <w:b/>
          <w:spacing w:val="20"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8953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6858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 xml:space="preserve">администрация пригородного сельского поселения крымского района </w:t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u w:val="single"/>
        </w:rPr>
        <w:t>от 24.03.2017</w:t>
      </w:r>
      <w:r>
        <w:rPr/>
        <w:t xml:space="preserve">                                                                                                                         </w:t>
      </w:r>
      <w:r>
        <w:rPr>
          <w:u w:val="single"/>
        </w:rPr>
        <w:t>№ 46</w:t>
      </w:r>
    </w:p>
    <w:p>
      <w:pPr>
        <w:pStyle w:val="Normal"/>
        <w:tabs>
          <w:tab w:val="clear" w:pos="708"/>
          <w:tab w:val="left" w:pos="7740" w:leader="none"/>
        </w:tabs>
        <w:jc w:val="center"/>
        <w:rPr/>
      </w:pPr>
      <w:r>
        <w:rPr/>
        <w:t>хутор Новоукраинский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подготовки и обучения руководящего сост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селения Пригородного сельского поселения  Крымского района в области гражданской обороны и защиты от чрезвычайных ситу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о исполнение федеральных законов от 12 февраля 1998 года   №28-ФЗ  «О гражданской   обороне»,  от  21 декабря 1994 года №68-ФЗ «О защите населения и территорий от чрезвычайных ситуаций природного и техногенного характера», от 6 октября 2003 года №131-ФЗ «Об общих принципах организации местного самоуправления в Российской Федерации», постановления Правительства Российской Федерации   от 4 сентября  2003 года №547 «О подготовке населения в области защиты от чрезвычайных ситуациях природного и техногенного характера»,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оложение о порядке подготовки и обучения руководящего состава и населения Пригородного сельского поселения Крымского района в области гражданской обороны и защиты от чрезвычайных ситуаций природного и техногенного характера (приложение №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имерные программы обучения  по гражданской обороне и защите от чрезвычайных ситуаций природного и техногенного характера различные группы населения и нештатные аварийно-спасательные формирования (приложение № 2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учебные группы для проведения занятий по самостоятельной подготовке сотрудников администрации Пригородного сельского поселения Крымского района по гражданской обороне и защите от чрезвычайных ситуаций природного и техногенного характера (приложение №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Рекомендовать руководителям предприятий, учреждений и организаций, находящихся на территории Пригородного сельского поселения Крымского района, организовать ежегодное обучение сотрудников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 Главному специалисту администрации Пригородного сельского поселения Крымского района (Полторацкая) обнародовать и разместить настоящее постановление на официальном сайте администрации Пригородного сельского поселения Крымского района в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Пригородного  сельского поселения Крымского района (Прокопенко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 Постановление вступает в силу со дня его обнаро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город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Крымского района </w:t>
        <w:tab/>
        <w:tab/>
        <w:tab/>
        <w:tab/>
        <w:t xml:space="preserve">                    В.В. Лаз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2:00Z</dcterms:created>
  <dc:creator>User</dc:creator>
  <dc:description/>
  <cp:keywords/>
  <dc:language>en-US</dc:language>
  <cp:lastModifiedBy>Admin</cp:lastModifiedBy>
  <cp:lastPrinted>2017-03-29T09:23:00Z</cp:lastPrinted>
  <dcterms:modified xsi:type="dcterms:W3CDTF">2017-03-31T13:12:00Z</dcterms:modified>
  <cp:revision>3</cp:revision>
  <dc:subject/>
  <dc:title/>
</cp:coreProperties>
</file>