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 Пригородн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рым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4.03.2017  № 47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и ведении гражданской оборон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игородном сельском поселении Крым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разработано в соответствии с Федеральным законом от 12 февраля 1998 г. №28-ФЗ «О гражданской обороне» (Собрание законодательства Российской Федерации, 1998, № 7, ст. 799; 2002, № 41, ст. 3970; 2004, №25, ст.2482; 2007, №26, ст. 3076), постановлением Правительства Российской Федерации от 26 ноября 2007 года 804 «Об утверждении Положения о гражданской обороне в Российской Федерации» (Собрание законодательства Российской Федерации, 2007, № 49, ст. 6165) и определяет организацию и основные направления подготовки к ведению и ведения гражданской обороны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ероприятия по гражданской обороне организуются в рамках подготовки к ведению и ведения гражданской обороны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дготовка к ведению гражданской обороны заключается в заблаговременном выполнении мероприятий по защите населения, материальных и культурных ценностей от опасностей, возникающих при ведении военных действий, а также при возникновении чрезвычайных ситуаций природного и техногенного характера и осуществляется на основании годовых и перспективных планов, предусматривающих основные мероприятия по вопросам гражданской обороны, предупреждения и ликвидации чрезвычайных ситуаций (далее – план основных мероприятий)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лан основных мероприятий на год разрабатывается ответственным  по предупреждению чрезвычайных ситуаций и гражданской защите населения Пригородного сельского поселения Крымского района, и согласовывается с управлением по предупреждению чрезвычайных ситуаций и гражданской защите МО Крымский район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основных мероприятий гражданской обороны производится с учетом всесторонней оценки обстановки, которая может сложится на территории Пригородного сельского поселения Крымского района и в результате применения современных средств поражения, а также в результате возможных террористических актов и чрезвычайных ситуаций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едение гражданской обороны заключается в выполнении мероприятий по защите населения (работников), материальных и культурных ценностей от опасностей, возникающих при ведении военных действий, а также при возникновении чрезвычайных ситуаций природного и техногенного характер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лан гражданской обороны и защиты населения (план гражданской обороны) определяет объем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, а также при возникновении чрезвычайных ситуаций природного и техногенного характер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целях решения задач в области гражданской обороны в соответствии с полномочиями в области гражданской обороны создаются и содержатся силы, средства, объекты гражданской обороны, запасы материально-технических, продовольственных, медицинских и иных средств, планируют и осуществляют мероприятия по гражданской обороне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Для планирования, подготовки и проведения эвакуационных мероприятий в мирное время создается эвакуационная комиссия. Эвакуационную комиссию возглавляет глава или заместитель главы Пригородного сельского поселения Крымского района. Деятельность эвакуационной комиссии регламентируется положением об эвакуационной комисси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ивлечении в мирное время сил и средств гражданской обороны для ликвидации последствий чрезвычайных ситуаций принимает глава Пригородного сельского поселения Крымского район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военное время, на территории Российской Федерации организуется сбор информации в области гражданской обороны (далее - информация) и обмен ею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 и обмен информацией осуществляется администрацией Пригородного сельского поселения Крымского района, а также организациями, имеющими потенциально опасные производственные объекты, и представляющие высокую степень опасности возникновения чрезвычайных ситуаций в военное и мирное время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Задачи в области гражданской обороны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1. По обучению населения в области гражданской обороны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программ обучения работающего населения, должностных лиц и работников гражданской обороны, личного состава формирований и служб администрации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бучение населения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чение личного состава формирований и служб администрации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учений и тренировок по гражданской обороне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онно-методическое руководство и контроль за обучением работников, личного состава формирований и служб организаций, находящихся на территории Пригородного сельского поселения Крымского район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2. 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держание в состоянии постоянной готовности системы централизованного оповещения населения, осуществление ее реконструкции и модернизации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сное использование средств единой сети электросвязи Российской Федерации, сетей и средств радио, проводного и телевизионного вещания и других технических средств передачи информации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нформации в области гражданской обороны и обмен ею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3. По эвакуации населения, материальных и культурных ценностей в безопасные районы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планирования, подготовки и проведения эвакуационных мероприятий, отнесенных к категории особой важности по гражданской обороне, расположенных в зонах возможного катастрофического затопления в пределах 4-х часового добегания волны прорыва при разрушении гидротехнических сооружений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районов размещения эвакуируемого населения, материальных и культурных ценностей, подлежащих эвакуации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4. По предоставлению населению убежищ и средств индивидуальной защиты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способление в мирное время и при переводе гражданской обороны с мирного на военное время заглубленных помещений и других сооружений подземного пространства для укрытия населения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крытия населения в защитных сооружениях гражданской обороны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ие, хранение, освежение и использование по предназначению средств индивидуальной защиты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5. По световой и другим видам маскировки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перечня объектов, подлежащих маскировке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планов осуществления комплексной маскировки территорий, отнесенных в установленном порядке к группам по гражданской обороне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м видам маскировки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6. 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, оснащение и подготовка аварийно-спасательных формирований и спасательных служб, а также планирование их действий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, для всестороннего обеспечения аварийно-спасательных работ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7. 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и организация основных видов жизнеобеспечения населения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ированное снабжение населения продовольственными и непродовольственными товарами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населению коммунально-бытовых и иных услуг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лечебно-эвакуационных мероприятий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ертывание необходимой лечебной базы в загородной зоне, организация ее энерго- и водоснабжения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населению медицинской помощи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численности населения, оставшегося без жилья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ение пострадавшего населения в домах отдыха, пансионатах и других оздоровительных учреждениях,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населению информационно-психологической поддержк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8. По борьбе с пожарами, возникшими при ведении военных действий или вследствие этих действий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тушения пожаров в районах проведения аварийно-спасательных и других неотложных работ и на объектах, отнесенных в установленном порядке к категориям по гражданской обороне, в военное время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9.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создания и обеспечение готовности сети наблюдения на базе организаций, расположенных на территории Пригородного сельского поселения Крымского района, имеющих специальное оборудование и работников, подготовленных для решения задач по обнаружению различных видов заражения (загрязнения)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ведение режимов радиационной защиты на территориях, подвергшихся радиоактивному загрязнению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10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благовременное создание запасов дезактивирующих, дегазирующих веществ и растворов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11. 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оснащение сил охраны общественного порядка, подготовка их в области гражданской обороны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становление и охрана общественного порядка на маршрутах выдвижения сил гражданской обороны и эвакуации населения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пропускного режима и поддержание общественного порядка в очагах поражения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12. По вопросам срочного восстановления функционирования необходимых коммунальных служб в военное время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и подготовка резерва мобильных средств для очистки, опреснения и транспортировки воды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13. По срочному захоронению трупов в военное время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благовременное, в мирное время, определение мест возможных захоронений, организация санитарно-эпидемиологического надзора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, подготовка и обеспечение готовности сил и средств гражданской обороны для обеспечения мероприятий по захоронению трупов, в том числе на базе  специализированных ритуальных организаций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14. 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организация работы в мирное и военное время комиссий по повышению устойчивости функционирования объектов экономики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трахового фонда документации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15. По вопросам обеспечения постоянной готовности сил и средств гражданской обороны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и оснащение сил гражданской обороны современными техникой и оборудованием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сил гражданской обороны к действиям, проведение учений и тренировок по гражданской обороне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ригородного сель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Крымского района                                                               В.В. Лазар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09:00Z</dcterms:created>
  <dc:creator>Customer</dc:creator>
  <dc:description/>
  <cp:keywords/>
  <dc:language>en-US</dc:language>
  <cp:lastModifiedBy>Admin</cp:lastModifiedBy>
  <cp:lastPrinted>2017-03-29T09:57:00Z</cp:lastPrinted>
  <dcterms:modified xsi:type="dcterms:W3CDTF">2017-03-31T13:16:00Z</dcterms:modified>
  <cp:revision>3</cp:revision>
  <dc:subject/>
  <dc:title>МИНИСТЕРСТВО РОССИЙСКОЙ ФЕДЕРАЦИИ ПО ДЕЛАМ ГРАЖДАНСКОЙ ОБОРОНЫ, ЧРЕЗВЫЧАЙНЫМ СИТУАЦИЯМ И ЛИКВИДАЦИИ ПОСЛЕДСТВИЙ СТИХИЙНЫХ БЕДСТВИЙ</dc:title>
</cp:coreProperties>
</file>