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953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733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36"/>
          <w:szCs w:val="36"/>
          <w:u w:val="single"/>
        </w:rPr>
      </w:pPr>
      <w:r>
        <w:rPr>
          <w:b/>
          <w:spacing w:val="12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u w:val="single"/>
        </w:rPr>
        <w:t>от  24.03.2017</w:t>
      </w: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 xml:space="preserve">№ 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 xml:space="preserve">хутор Новоукраинск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организации и ведении гражданской обороны в Пригородном сельском поселении Крым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пунктов 7,8 статьи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Пригородного сельского поселения Крымского района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ложение об организации и ведении гражданской обороны в Пригородном сельском поселении Крым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читать утратившим силу постановление администрации Пригородного сельского поселения Крымского района от 01.09.2009 года № 108 «Об утверждении положения об организации и ведении гражданской обороны в Пригородном сельском поселении Крым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Главному специалисту администрации Пригородного сельского поселения Крымского района (Полторацкая) обнародовать и разместить настоящее постановление на официальном сайте администрации Пригородного сельского поселения Крым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ригородного сельского поселения Крымского района (Прокопенк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  Постановление вступает в силу со дня его обнародования. </w:t>
      </w:r>
    </w:p>
    <w:p>
      <w:pPr>
        <w:pStyle w:val="Style16"/>
        <w:ind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     В.В. Лазарев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User</dc:creator>
  <dc:description/>
  <cp:keywords/>
  <dc:language>en-US</dc:language>
  <cp:lastModifiedBy>Admin</cp:lastModifiedBy>
  <cp:lastPrinted>2017-03-29T09:56:00Z</cp:lastPrinted>
  <dcterms:modified xsi:type="dcterms:W3CDTF">2017-03-31T13:15:00Z</dcterms:modified>
  <cp:revision>3</cp:revision>
  <dc:subject/>
  <dc:title/>
</cp:coreProperties>
</file>