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1.04.2017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54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й поддержке субъектов малого и среднего предпринимательства в Пригородн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от 24 июля 2007 года № 209-ФЗ«О развитии малого и среднего предпринимательства в Российской Федерации» руководствуясь уставом Пригородного сельского поселения Крымского района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Установить, что администрация Пригородного сельского поселения Крымского района является уполномоченным органом по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формированию, утверждению, ведению (в том числе ежегодному дополнению) и обязательному опубликованию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 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54854/entry/18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 статьи 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«О развитии малого и среднего предпринимательства в Российской Федерации» в целях предоставления 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2)предоставлению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>3)ведение утвержденных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54854/entry/18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 статьи 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Федерального закона «О развитии малого и среднего предпринимательства в Российской Федерации», осуществлять в соответствии с формой, утвержденной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орядок оказания имущественной поддержки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на территории Пригородного  сельского поселения Крымского района (приложение №1)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4 июля 2007 года № 209-ФЗ </w:t>
      </w:r>
      <w:r>
        <w:rPr>
          <w:rFonts w:eastAsia="Calibri"/>
          <w:sz w:val="28"/>
          <w:szCs w:val="28"/>
          <w:shd w:fill="FFFFFF" w:val="clear"/>
          <w:lang w:eastAsia="en-US"/>
        </w:rPr>
        <w:t>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 на территории Пригородного сельского поселения Крымского района (приложение 2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Утвердить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Перечень муниципального имущества Пригородного сельского поселения Крымского района, указанного в части 4 статьи 18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4 июля 2007 года № 209-ФЗ </w:t>
      </w:r>
      <w:r>
        <w:rPr>
          <w:rFonts w:eastAsia="Calibri"/>
          <w:sz w:val="28"/>
          <w:szCs w:val="28"/>
          <w:shd w:fill="FFFFFF" w:val="clear"/>
          <w:lang w:eastAsia="en-US"/>
        </w:rPr>
        <w:t>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 на территории Пригородного сельского поселения Крымского района (приложение 3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становление администрации Пригородного сельского поселения Крымского района от 29 декабря 2014 года № 295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мущественной поддержке субъектов малого и среднего предпринимательства в Пригородном сельском поселении Крымского района» </w:t>
      </w:r>
      <w:r>
        <w:rPr>
          <w:bCs/>
          <w:sz w:val="28"/>
          <w:szCs w:val="28"/>
        </w:rPr>
        <w:t>признать утратившими силу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Главному специалисту (Полторацкая) обнародовать настоящее постановление в установленном законом порядке и  разместить на официальном сайте администрации Пригородного  сельского поселения Крымского района в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настоящего постановления возложить на заместителя главы администрации Пригородного сельского поселения Крымского района Е.В.Прокопенко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134" w:leader="none"/>
        </w:tabs>
        <w:suppressAutoHyphens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7. Постановление вступает в силу со дня обнарод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игородного сельского поселения</w:t>
        <w:tab/>
      </w:r>
    </w:p>
    <w:p>
      <w:pPr>
        <w:pStyle w:val="Normal"/>
        <w:rPr/>
      </w:pPr>
      <w:r>
        <w:rPr>
          <w:sz w:val="28"/>
          <w:szCs w:val="28"/>
        </w:rPr>
        <w:t xml:space="preserve">Крымского района                           </w:t>
        <w:tab/>
        <w:tab/>
        <w:t xml:space="preserve">                                             В.В.Лазаре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Ktl</dc:creator>
  <dc:description/>
  <cp:keywords/>
  <dc:language>en-US</dc:language>
  <cp:lastModifiedBy>Admin</cp:lastModifiedBy>
  <cp:lastPrinted>2017-02-27T17:08:00Z</cp:lastPrinted>
  <dcterms:modified xsi:type="dcterms:W3CDTF">2017-04-11T06:17:00Z</dcterms:modified>
  <cp:revision>6</cp:revision>
  <dc:subject/>
  <dc:title>АДМИНИСТРАЦИЯ ПИОНЕРСКОГО СЕЛЬСКОГО ПОСЕЛЕНИЯ</dc:title>
</cp:coreProperties>
</file>