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2"/>
          <w:szCs w:val="22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«</w:t>
      </w:r>
      <w:hyperlink w:anchor="sub_5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2"/>
            <w:szCs w:val="22"/>
          </w:rPr>
          <w:t>Профилактика терроризма и экстремизма в Пригородном сельском поселении Крымского района</w:t>
        </w:r>
      </w:hyperlink>
      <w:r>
        <w:rPr>
          <w:rFonts w:cs="Times New Roman" w:ascii="Times New Roman" w:hAnsi="Times New Roman"/>
          <w:sz w:val="22"/>
          <w:szCs w:val="22"/>
        </w:rPr>
        <w:t>» муниципальной программы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Обеспечение безопасности населения  Пригородного сельского поселения Крымского района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Цели, задачи и целевые показатели подпрограммы </w:t>
      </w:r>
      <w:r>
        <w:rPr>
          <w:rFonts w:cs="Times New Roman" w:ascii="Times New Roman" w:hAnsi="Times New Roman"/>
          <w:sz w:val="22"/>
          <w:szCs w:val="22"/>
        </w:rPr>
        <w:t>«</w:t>
      </w:r>
      <w:hyperlink w:anchor="sub_5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2"/>
            <w:szCs w:val="22"/>
          </w:rPr>
          <w:t>Профилактика терроризма и экстремизма в Пригородном сельском поселении Крымского района</w:t>
        </w:r>
      </w:hyperlink>
      <w:r>
        <w:rPr>
          <w:rFonts w:cs="Times New Roman" w:ascii="Times New Roman" w:hAnsi="Times New Roman"/>
          <w:b/>
          <w:sz w:val="22"/>
          <w:szCs w:val="22"/>
        </w:rPr>
        <w:t>»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«Обеспечение безопасности населения  Пригородного 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рым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  <w:sz w:val="22"/>
                  <w:szCs w:val="22"/>
                </w:rPr>
                <w:t>*</w:t>
              </w:r>
            </w:hyperlink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8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9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безопасности населения  Пригородного сельского поселения Крым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изготовленных и установленных перетяж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№ 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  <w:sz w:val="22"/>
                  <w:szCs w:val="22"/>
                </w:rPr>
                <w:t xml:space="preserve">Профилактика терроризма и экстремизма  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ригородного сельского поселения Крымского район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изготовленных и установленных перетяж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2"/>
          <w:szCs w:val="22"/>
        </w:rPr>
      </w:pPr>
      <w:bookmarkStart w:id="1" w:name="sub_990"/>
      <w:bookmarkEnd w:id="1"/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right="-142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ный специалист</w:t>
      </w:r>
    </w:p>
    <w:p>
      <w:pPr>
        <w:pStyle w:val="TextBody"/>
        <w:ind w:righ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ородн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мского района                                                                           О.А.Слепченко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08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к подпрограмме «Профилактика терроризма и экстремизма в Пригородном сельском поселении Крымского»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муниципальной программы 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«Обеспечение безопасности населения  Пригородного сельского поселения Крымского район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</w:r>
    </w:p>
    <w:tbl>
      <w:tblPr>
        <w:tblW w:w="15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2112"/>
        <w:gridCol w:w="1440"/>
        <w:gridCol w:w="1080"/>
        <w:gridCol w:w="1080"/>
        <w:gridCol w:w="772"/>
        <w:gridCol w:w="128"/>
        <w:gridCol w:w="2268"/>
        <w:gridCol w:w="617"/>
        <w:gridCol w:w="2268"/>
        <w:gridCol w:w="232"/>
      </w:tblGrid>
      <w:tr>
        <w:trPr/>
        <w:tc>
          <w:tcPr>
            <w:tcW w:w="15825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офилактика терроризма и экстремиз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городном сельском поселении Крымского райо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муниципальной программы «Обеспечение безопасности населения Пригородного сельского поселения Крымского района»</w:t>
            </w:r>
          </w:p>
        </w:tc>
      </w:tr>
      <w:tr>
        <w:trPr/>
        <w:tc>
          <w:tcPr>
            <w:tcW w:w="15593" w:type="dxa"/>
            <w:gridSpan w:val="11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2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</w:t>
            </w:r>
          </w:p>
        </w:tc>
        <w:tc>
          <w:tcPr>
            <w:tcW w:w="11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ение (профилактика) террористических и экстремистских проявлений на территории  сельского поселения в рамках реализации государственной политики в области противодействия терроризму и экстремизму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овершенствование системы  управления в кризисных ситуациях в поселени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дрение эффективных форм гражданских технологий противодействия угрозам терроризма и экстремизма в поселении;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формационно-пропагандистское сопровождение антитеррористической деятельности на территории поселени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рофилактике терроризма и экстремизма в Пригородном сельском поселении  Крымского 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0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информационного материал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камеры видеонаблюдения тыс.руб.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-50,0тыс.руб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-60,0тыс.руб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-80,0тыс.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 Пригородного сельского поселения Крым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0,0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59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before="0" w:after="0"/>
        <w:ind w:right="-142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lang w:val="ru-RU"/>
        </w:rPr>
        <w:t>Главный специалист</w:t>
      </w:r>
    </w:p>
    <w:p>
      <w:pPr>
        <w:pStyle w:val="TextBody"/>
        <w:spacing w:before="0" w:after="0"/>
        <w:ind w:right="-142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ригородного сельского 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Крымского района                                                            </w:t>
      </w:r>
      <w:r>
        <w:rPr>
          <w:rFonts w:cs="Times New Roman" w:ascii="Times New Roman" w:hAnsi="Times New Roman"/>
          <w:lang w:val="ru-RU"/>
        </w:rPr>
        <w:t>О.А.Слепченко</w:t>
      </w: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>ПРИЛОЖЕНИЕ № 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Обеспечение безопасности населения  Пригородного сельского поселения Крым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т 27.10.2017 года  № 14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РОГРАММА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«</w:t>
      </w:r>
      <w:hyperlink w:anchor="sub_5000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2"/>
            <w:szCs w:val="22"/>
          </w:rPr>
          <w:t>Профилактика терроризма и экстремизма в Пригородном сельском поселении Крымского района</w:t>
        </w:r>
      </w:hyperlink>
      <w:r>
        <w:rPr>
          <w:rFonts w:cs="Times New Roman" w:ascii="Times New Roman" w:hAnsi="Times New Roman"/>
          <w:b/>
          <w:sz w:val="22"/>
          <w:szCs w:val="22"/>
        </w:rPr>
        <w:t>» муниципальной программы «Обеспечение безопасности населения  Пригородного сельского поселения Крымского района»</w:t>
      </w:r>
    </w:p>
    <w:tbl>
      <w:tblPr>
        <w:tblW w:w="996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5211"/>
      </w:tblGrid>
      <w:tr>
        <w:trPr/>
        <w:tc>
          <w:tcPr>
            <w:tcW w:w="9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 xml:space="preserve">подпрограмм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Профилактика терроризма и экстремизма в Пригородном сельском поселении Крымского района» муниципальной программы «Обеспечение безопасности населения  Пригородного сельского поселения Крым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18 - 2020 ГО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 под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филактика терроризма и экстремизма в Пригородном сельском поселении Крымского района» муниципальной программы «Обеспечение безопасности населения  Пригородного сельского поселения Крымского района»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под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  Пригородного  сельского поселения Крымского района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полнители отдельных  мероприятий под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Пригородного сельского поселения Крымского района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омственные целевые программы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о муниципальной программой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упреждение (профилактика) террористических и экстремистских проявлений на территории  Пригородного сельского поселения Крымского района 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совершенствование системы  управления в кризисных ситуациях в поселени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недрение эффективных форм гражданских технологий противодействия угрозам терроризма и экстремизма в поселен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ормационно-пропагандистское сопровождение антитеррористической деятельности на территории поселения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готовление информационного материала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20 годы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90,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18 год – 50,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19 год – 60,0 тыс.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80,0 тыс.рублей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 подпрограмм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Пригородного сельского поселения Крымского район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 Пригородного сельского поселения Крымского района</w:t>
            </w:r>
          </w:p>
        </w:tc>
      </w:tr>
    </w:tbl>
    <w:p>
      <w:pPr>
        <w:pStyle w:val="Normal"/>
        <w:widowControl/>
        <w:tabs>
          <w:tab w:val="clear" w:pos="708"/>
          <w:tab w:val="left" w:pos="2490" w:leader="none"/>
        </w:tabs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Times New Roman" w:ascii="Times New Roman" w:hAnsi="Times New Roman"/>
        </w:rPr>
        <w:t>Содержание  проблемы и обоснование необходимости   ее решения программными методами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Times New Roman" w:ascii="Times New Roman" w:hAnsi="Times New Roman"/>
        </w:rPr>
        <w:t>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мероприятий подпрограммы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боснование ресурсного обеспечения подпрограммы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изм реализации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Содержание  проблемы и обоснование необходимости   ее решения программными методами по профилактике терроризма и экстремизм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рроризм стал одним из наиболее опасных вызовов безопасности мирового сообщества. Особую угрозу он представляет для крупных городов, политических, экономических и культурных центров. Получив возможность использовать в своих преступных целях достижения науки, терроризм становится все более крупномасштабным, многоликим по преследуемым целям и видам прояв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тиводействие террористическим угрозам остается одной из приоритетных задач исполнительных и представительных органов власти, силовых структур, органов местного самоуправления, организаций и общественных объединений.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ррористические угрозы в поселении обуславливаются в основном внешними факторам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бъективно слабой защищенностью людей в местах отдыха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этнической миграции 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ной проблемой обеспечения безопасности на ряде объектов социальной отрасли являются недостаточные знания правил поведения в чрезвычайных ситуациях, вызванных проявлениями терроризма и экстремизма, слабые навыки обучающихся, посетителей и работников учрежде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ельском поселении проживает 1642 молодых людей в возрасте от 14 до 30 лет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й связи разработка и принятие подпрограммы обусловлено необходимостью повышения уровня координации деятельности органов местного самоуправления, осуществление комплексного подхода к профилактике терроризма и экстремизма, выявления и снижения негативного влияния условий и факторов, способствующих возникновению проявлений терроризма и экстремизм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b/>
          <w:sz w:val="22"/>
          <w:szCs w:val="22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лью подпрограммы является профилактика террористических и экстремистских проявлений на территории сельского поселения в рамках реализации государственной политики в области противодействия терроризму и экстремизму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чами подпрограммы являются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онно - пропагандистское сопровождение антитеррористической деятельности на территории посе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еализация подпрограммы рассчитана на срок с 2018 года по 2020 год.</w:t>
      </w:r>
    </w:p>
    <w:p>
      <w:pPr>
        <w:pStyle w:val="14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Система       подпрограммных       мероприятий   направлена на профилактику </w:t>
      </w:r>
      <w:r>
        <w:rPr>
          <w:rFonts w:cs="Times New Roman" w:ascii="Times New Roman" w:hAnsi="Times New Roman"/>
          <w:sz w:val="22"/>
          <w:szCs w:val="22"/>
        </w:rPr>
        <w:t xml:space="preserve"> антитеррористического и экстремистского характера, а также по действиям при возникновении чрезвычайных ситуаций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и представлена следующими </w:t>
      </w:r>
      <w:r>
        <w:rPr>
          <w:rFonts w:cs="Times New Roman" w:ascii="Times New Roman" w:hAnsi="Times New Roman"/>
          <w:spacing w:val="-3"/>
          <w:sz w:val="22"/>
          <w:szCs w:val="22"/>
        </w:rPr>
        <w:t>направлениями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зготовление памяток и листовок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зготовление плакатов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зготовление баннеров (перетяжек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2"/>
            <w:szCs w:val="22"/>
          </w:rPr>
          <w:t>приложении № </w:t>
        </w:r>
      </w:hyperlink>
      <w:r>
        <w:rPr>
          <w:rFonts w:cs="Times New Roman" w:ascii="Times New Roman" w:hAnsi="Times New Roman"/>
          <w:sz w:val="22"/>
          <w:szCs w:val="22"/>
        </w:rPr>
        <w:t>2 к подпрограмме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ъем финансовых средств, выделяемых на реализацию подпрограммы, составляет 190,0 тыс. рублей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з средств местного бюджета – 190,0 тыс. рублей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926"/>
        <w:gridCol w:w="1206"/>
        <w:gridCol w:w="1629"/>
        <w:gridCol w:w="1372"/>
      </w:tblGrid>
      <w:tr>
        <w:trPr/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  <w:sz w:val="22"/>
                  <w:szCs w:val="22"/>
                </w:rPr>
                <w:t xml:space="preserve">профилактике терроризма и экстремизма в Пригородном сельском поселении 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ымского райо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bookmarkStart w:id="2" w:name="sub_4150"/>
      <w:r>
        <w:rPr>
          <w:rFonts w:cs="Times New Roman" w:ascii="Times New Roman" w:hAnsi="Times New Roman"/>
          <w:b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End w:id="2"/>
      <w:r>
        <w:rPr>
          <w:rFonts w:cs="Times New Roman" w:ascii="Times New Roman" w:hAnsi="Times New Roman"/>
          <w:b/>
          <w:sz w:val="22"/>
          <w:szCs w:val="22"/>
        </w:rPr>
        <w:t xml:space="preserve">Механизм реализации подпрограммы </w:t>
      </w:r>
    </w:p>
    <w:p>
      <w:pPr>
        <w:pStyle w:val="Normal"/>
        <w:tabs>
          <w:tab w:val="clear" w:pos="708"/>
          <w:tab w:val="left" w:pos="5518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1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1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142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ный специалист</w:t>
      </w:r>
    </w:p>
    <w:p>
      <w:pPr>
        <w:pStyle w:val="TextBody"/>
        <w:spacing w:before="0" w:after="0"/>
        <w:ind w:righ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ородн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мского района                                                                                      О.А.Слепченко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2:30:00Z</dcterms:created>
  <dc:creator>Абрамова Виктория Викторовна</dc:creator>
  <dc:description/>
  <cp:keywords/>
  <dc:language>en-US</dc:language>
  <cp:lastModifiedBy>User</cp:lastModifiedBy>
  <cp:lastPrinted>2016-01-26T16:45:00Z</cp:lastPrinted>
  <dcterms:modified xsi:type="dcterms:W3CDTF">2017-11-15T06:46:00Z</dcterms:modified>
  <cp:revision>30</cp:revision>
  <dc:subject/>
  <dc:title>ПРИЛОЖЕНИЕ № 1</dc:title>
</cp:coreProperties>
</file>